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576072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nalyse des données et des plans expérimentaux           psycho-pédagog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7.6pt;mso-wrap-distance-left:9.05pt;mso-wrap-distance-right:9.05pt;mso-wrap-distance-top:0pt;mso-wrap-distance-bottom:0pt;margin-top:1.1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nalyse des données et des plans expérimentaux           psycho-pédagog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4605</wp:posOffset>
                </wp:positionH>
                <wp:positionV relativeFrom="paragraph">
                  <wp:posOffset>46990</wp:posOffset>
                </wp:positionV>
                <wp:extent cx="576072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. Landercy – M. Bruyninckx – N. Couvr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.7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A. Landercy – M. Bruyninckx – N. Couvr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n appelle </w:t>
      </w:r>
      <w:r>
        <w:rPr>
          <w:b/>
          <w:i/>
        </w:rPr>
        <w:t>fréquence</w:t>
      </w:r>
      <w:r>
        <w:rPr/>
        <w:t xml:space="preserve"> ou </w:t>
      </w:r>
      <w:r>
        <w:rPr>
          <w:b/>
          <w:i/>
        </w:rPr>
        <w:t>effectif</w:t>
      </w:r>
      <w:r>
        <w:rPr/>
        <w:t xml:space="preserve"> le nombre d'apparitions d'une donnée.  La fréquence d'apparition d'une donnée est notée f</w:t>
      </w:r>
      <w:r>
        <w:rPr>
          <w:vertAlign w:val="subscript"/>
        </w:rPr>
        <w:t>i</w:t>
      </w:r>
      <w:r>
        <w:rPr/>
        <w:t>.  L'effectif total (soit la somme des f</w:t>
      </w:r>
      <w:r>
        <w:rPr>
          <w:vertAlign w:val="subscript"/>
        </w:rPr>
        <w:t>i</w:t>
      </w:r>
      <w:r>
        <w:rPr/>
        <w:t xml:space="preserve">) est noté N.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Exercices n° 4 - p.10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Born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Centre de cla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Effectif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Propor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Densité</w:t>
            </w:r>
          </w:p>
        </w:tc>
      </w:tr>
      <w:tr>
        <w:trPr>
          <w:trHeight w:val="23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b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c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f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y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12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22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2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47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30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68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19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43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8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19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6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4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10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ttention,</w:t>
      </w:r>
      <w:r>
        <w:rPr/>
        <w:t xml:space="preserve"> les bornes ne sont pas des données !</w:t>
      </w:r>
    </w:p>
    <w:p>
      <w:pPr>
        <w:pStyle w:val="Normal"/>
        <w:jc w:val="both"/>
        <w:rPr/>
      </w:pPr>
      <w:r>
        <w:rPr>
          <w:b/>
          <w:i/>
        </w:rPr>
        <w:t>Attention,</w:t>
      </w:r>
      <w:r>
        <w:rPr/>
        <w:t xml:space="preserve"> le centre de classe s'écrit toujours entre les bornes et les effectifs !</w:t>
      </w:r>
    </w:p>
    <w:p>
      <w:pPr>
        <w:pStyle w:val="Normal"/>
        <w:jc w:val="both"/>
        <w:rPr/>
      </w:pPr>
      <w:r>
        <w:rPr>
          <w:b/>
          <w:i/>
        </w:rPr>
        <w:t>Attention,</w:t>
      </w:r>
      <w:r>
        <w:rPr/>
        <w:t xml:space="preserve"> le 0 avant la virgule ne s'écrit jamais !</w:t>
      </w:r>
    </w:p>
    <w:p>
      <w:pPr>
        <w:pStyle w:val="Normal"/>
        <w:jc w:val="both"/>
        <w:rPr/>
      </w:pPr>
      <w:r>
        <w:rPr>
          <w:b/>
          <w:i/>
        </w:rPr>
        <w:t>Attention,</w:t>
      </w:r>
      <w:r>
        <w:rPr/>
        <w:t xml:space="preserve"> la densité s'inscrit toujours avec minimum 4 chiffres après la virgule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mme des effectifs = N      N = 40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'ensemble des proportions = 1    1 = 100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 trouver le centre de classe (ck), il faut chercher l'intervalle de classe (I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L'intervalle (I)</w:t>
      </w:r>
      <w:r>
        <w:rPr/>
        <w:t xml:space="preserve"> est la différence entre la classe supérieure et la classe inférieure.  L'intervalle de classe est toujours régulier (identique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17.25 – 12.75  = 4,5   Dans ce cas-ci, l'intervalle de classe est de 4,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Le centre de classe (ck)</w:t>
      </w:r>
      <w:r>
        <w:rPr/>
        <w:t xml:space="preserve"> = le milieu de la classe.  Donc comme l'intervalle est de 4,5 le centre de classe est 2,25 avant la borne inférieure et 2,25 après la borne supérieu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ne fois que l'on a un centre de classe, il suffit d'ajouter l'intervalle à la borne suivant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ontrairement aux bornes, le centre de classe représente une donnée (il va apparaître dans le rectangle de l'histogramme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La limite de classe</w:t>
      </w:r>
      <w:r>
        <w:rPr/>
        <w:t xml:space="preserve"> est les données réelles qui limitent la classe (la plus petite donnée et la plus grande donnée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'exemple 4 part de l'exemple 1 où l'on dit clairement que c'est coté au ½ point prè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bornes 8,25 et 12,75   la limite est 8,5 et 12,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a </w:t>
      </w:r>
      <w:r>
        <w:rPr>
          <w:b/>
          <w:i/>
        </w:rPr>
        <w:t>densité</w:t>
      </w:r>
      <w:r>
        <w:rPr/>
        <w:t xml:space="preserve"> est un effectif par rapport à une surface.  On calcule la </w:t>
      </w:r>
      <w:r>
        <w:rPr>
          <w:b/>
          <w:i/>
        </w:rPr>
        <w:t>surface</w:t>
      </w:r>
      <w:r>
        <w:rPr/>
        <w:t xml:space="preserve"> en calculant les </w:t>
      </w:r>
      <w:r>
        <w:rPr>
          <w:b/>
          <w:i/>
        </w:rPr>
        <w:t>proportions</w:t>
      </w:r>
      <w:r>
        <w:rPr/>
        <w:t xml:space="preserve"> (sur la même ligne que les effectifs et minimum 4 chiffres après la virgule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a </w:t>
      </w:r>
      <w:r>
        <w:rPr>
          <w:b/>
          <w:i/>
        </w:rPr>
        <w:t>proportion</w:t>
      </w:r>
      <w:r>
        <w:rPr/>
        <w:t xml:space="preserve"> est = à l'effectif de la classe divisé par le nombre total des effectif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22/400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Proportion = surf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20445</wp:posOffset>
                </wp:positionH>
                <wp:positionV relativeFrom="paragraph">
                  <wp:posOffset>29845</wp:posOffset>
                </wp:positionV>
                <wp:extent cx="640080" cy="18288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.35pt" to="130.7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nsité   </w:t>
        <w:tab/>
        <w:t xml:space="preserve">= </w:t>
        <w:tab/>
        <w:tab/>
        <w:t>proporti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751965</wp:posOffset>
                </wp:positionH>
                <wp:positionV relativeFrom="paragraph">
                  <wp:posOffset>29845</wp:posOffset>
                </wp:positionV>
                <wp:extent cx="10972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.35pt" to="224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020445</wp:posOffset>
                </wp:positionH>
                <wp:positionV relativeFrom="paragraph">
                  <wp:posOffset>37465</wp:posOffset>
                </wp:positionV>
                <wp:extent cx="640080" cy="9144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.95pt" to="130.7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hauteur  </w:t>
        <w:tab/>
        <w:t xml:space="preserve">= </w:t>
        <w:tab/>
        <w:tab/>
        <w:t>intervalle (bas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ttention,</w:t>
      </w:r>
      <w:r>
        <w:rPr/>
        <w:t xml:space="preserve"> la base est toujours identique puisque c'est l'intervalle de classe !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020445</wp:posOffset>
                </wp:positionH>
                <wp:positionV relativeFrom="paragraph">
                  <wp:posOffset>67945</wp:posOffset>
                </wp:positionV>
                <wp:extent cx="36576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5.35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La </w:t>
      </w:r>
      <w:r>
        <w:rPr>
          <w:b/>
          <w:i/>
        </w:rPr>
        <w:t>surface</w:t>
      </w:r>
      <w:r>
        <w:rPr/>
        <w:t xml:space="preserve"> d'un               =  base x hauteu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onc on peut calculer la </w:t>
      </w:r>
      <w:r>
        <w:rPr>
          <w:b/>
          <w:i/>
        </w:rPr>
        <w:t>hauteur</w:t>
      </w:r>
      <w:r>
        <w:rPr/>
        <w:t xml:space="preserve"> en faisant la surface divisée par la bas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our calculer </w:t>
      </w:r>
      <w:r>
        <w:rPr>
          <w:b/>
          <w:i/>
        </w:rPr>
        <w:t>la densité</w:t>
      </w:r>
      <w:r>
        <w:rPr/>
        <w:t>, on divise la proportion par la base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4320540</wp:posOffset>
                </wp:positionH>
                <wp:positionV relativeFrom="paragraph">
                  <wp:posOffset>99060</wp:posOffset>
                </wp:positionV>
                <wp:extent cx="457200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Ex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.8pt;mso-position-vertical-relative:text;margin-left:-3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Ex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3314700</wp:posOffset>
                </wp:positionH>
                <wp:positionV relativeFrom="paragraph">
                  <wp:posOffset>120396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pt,94.8pt" to="-253.85pt,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3566160" cy="2118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118240"/>
                          <a:chOff x="0" y="0"/>
                          <a:chExt cx="3566160" cy="211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6160" cy="211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66160" cy="21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198000"/>
                              <a:ext cx="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935360"/>
                              <a:ext cx="32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935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696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038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15696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5696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5696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2038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2038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1203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0pt;width:280.8pt;height:166.8pt" coordorigin="23,0" coordsize="5616,3336">
                <v:group id="shape_0" style="position:absolute;left:23;top:0;width:5616;height:33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3;top:0;width:5615;height:3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67,312" to="167,3047" stroked="t" o:allowincell="f" style="position:absolute">
                    <v:stroke color="black" weight="9360" startarrow="classic" startarrowwidth="medium" startarrowlength="medium" joinstyle="miter" endcap="flat"/>
                    <v:fill o:detectmouseclick="t" on="false"/>
                    <w10:wrap type="none"/>
                  </v:line>
                  <v:line id="shape_0" from="167,3048" to="5206,304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11,3048" to="311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,3048" to="455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,3048" to="599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3048" to="743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,3048" to="887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1,3048" to="1031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5,3048" to="1175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9,3048" to="1319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3,3048" to="1463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3048" to="1607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3048" to="1751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5,3048" to="1895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9,3048" to="2039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3048" to="2183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3048" to="2327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1,3048" to="2471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3048" to="2615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9,3048" to="2759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3048" to="2903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7,3048" to="3047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3048" to="3191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5,3048" to="3335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,2472" to="166,2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,1896" to="166,1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5,2472" to="455,3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,2472" to="599,3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,2472" to="598,2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,1896" to="599,2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1896" to="743,3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9,1896" to="742,1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809625</wp:posOffset>
                </wp:positionH>
                <wp:positionV relativeFrom="paragraph">
                  <wp:posOffset>-349250</wp:posOffset>
                </wp:positionV>
                <wp:extent cx="1280795" cy="3663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/>
                              </w:rPr>
                              <w:t>Densité / hauteu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3.8pt;margin-top:-27.55pt;width:100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/>
                        </w:rPr>
                        <w:t>Densité / hauteu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4091305</wp:posOffset>
                </wp:positionH>
                <wp:positionV relativeFrom="paragraph">
                  <wp:posOffset>-113030</wp:posOffset>
                </wp:positionV>
                <wp:extent cx="640715" cy="3663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/>
                              </w:rPr>
                              <w:t>Densité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22.15pt;margin-top:-8.95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/>
                        </w:rPr>
                        <w:t>Densit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392045</wp:posOffset>
                </wp:positionH>
                <wp:positionV relativeFrom="paragraph">
                  <wp:posOffset>99060</wp:posOffset>
                </wp:positionV>
                <wp:extent cx="731520" cy="2743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Bor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7.8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Bor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n histogramme = un rectang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n rectangle  représente une clas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 construire un histogramme on choisit l'échelle que l'on veut.  L'échelle de l'axe des abscisses peut être différente de celle des ordonné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e </w:t>
      </w:r>
      <w:r>
        <w:rPr>
          <w:b/>
          <w:i/>
        </w:rPr>
        <w:t>mode</w:t>
      </w:r>
      <w:r>
        <w:rPr/>
        <w:t xml:space="preserve"> est la donnée (classe) dont la fréquence d'apparition est la plus élevé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123 est le plus élevé donc 12.75 et 17.25 est la classe moda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n° 5 – p.10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e mode = 39 car la fréquence est 15  ou la classe modale de centre 1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a </w:t>
      </w:r>
      <w:r>
        <w:rPr>
          <w:b/>
          <w:i/>
        </w:rPr>
        <w:t>moyenne</w:t>
      </w:r>
      <w:r>
        <w:rPr/>
        <w:t xml:space="preserve"> est un paramètre de tendance centrale qui représente le mieux l'ensemble des données.  La moyenne n'est pas forcément une donnée observé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Ex :  </w:t>
        <w:tab/>
        <w:t>1</w:t>
        <w:tab/>
        <w:tab/>
        <w:t>2</w:t>
        <w:tab/>
        <w:tab/>
        <w:t>3</w:t>
        <w:tab/>
        <w:tab/>
        <w:t xml:space="preserve">4   </w:t>
        <w:tab/>
        <w:tab/>
        <w:t>Moyenne = 2.5  car 10/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dessine la moyenne sur l'axe des abscisses (axe horizontal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a moyenne = 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L'écart-type</w:t>
      </w:r>
      <w:r>
        <w:rPr/>
        <w:t xml:space="preserve"> n'est pas un point mais une distance qui représente la dispersion des données autour de la moyen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4605</wp:posOffset>
                </wp:positionH>
                <wp:positionV relativeFrom="paragraph">
                  <wp:posOffset>-635</wp:posOffset>
                </wp:positionV>
                <wp:extent cx="4480560" cy="335280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3352680"/>
                          <a:chOff x="0" y="0"/>
                          <a:chExt cx="4480560" cy="3352680"/>
                        </a:xfrm>
                      </wpg:grpSpPr>
                      <wps:wsp>
                        <wps:cNvSpPr txBox="1"/>
                        <wps:spPr>
                          <a:xfrm>
                            <a:off x="0" y="365760"/>
                            <a:ext cx="448056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1440" y="457200"/>
                            <a:ext cx="420624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06240" cy="173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7360"/>
                                <a:ext cx="420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2834640" cy="164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4" h="2592">
                                    <a:moveTo>
                                      <a:pt x="0" y="2592"/>
                                    </a:moveTo>
                                    <a:cubicBezTo>
                                      <a:pt x="708" y="1296"/>
                                      <a:pt x="1416" y="0"/>
                                      <a:pt x="2160" y="0"/>
                                    </a:cubicBezTo>
                                    <a:cubicBezTo>
                                      <a:pt x="2904" y="0"/>
                                      <a:pt x="3684" y="1296"/>
                                      <a:pt x="4464" y="25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63040" y="9144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3040" y="2103120"/>
                            <a:ext cx="182880" cy="1828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005840"/>
                            <a:ext cx="182880" cy="1828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74320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3400" y="4000"/>
                                </a:moveTo>
                                <a:lnTo>
                                  <a:pt x="23760" y="4000"/>
                                </a:lnTo>
                                <a:lnTo>
                                  <a:pt x="23760" y="-7853"/>
                                </a:lnTo>
                                <a:lnTo>
                                  <a:pt x="-11160" y="-19508"/>
                                </a:lnTo>
                              </a:path>
                              <a:path w="21600" h="21600">
                                <a:moveTo>
                                  <a:pt x="23400" y="0"/>
                                </a:moveTo>
                                <a:lnTo>
                                  <a:pt x="234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Moyen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3400" y="4000"/>
                                </a:moveTo>
                                <a:lnTo>
                                  <a:pt x="23895" y="4000"/>
                                </a:lnTo>
                                <a:lnTo>
                                  <a:pt x="23895" y="21735"/>
                                </a:lnTo>
                                <a:lnTo>
                                  <a:pt x="-17055" y="39015"/>
                                </a:lnTo>
                              </a:path>
                              <a:path w="21600" h="21600">
                                <a:moveTo>
                                  <a:pt x="23400" y="0"/>
                                </a:moveTo>
                                <a:lnTo>
                                  <a:pt x="234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Point d'inflex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4480" y="10972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0.05pt;width:352.8pt;height:264pt" coordorigin="23,-1" coordsize="7056,5280">
                <v:shape id="shape_0" fillcolor="white" stroked="f" o:allowincell="f" style="position:absolute;left:23;top:575;width:7055;height:30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7;top:719;width:6623;height:2736">
                  <v:group id="shape_0" style="position:absolute;left:167;top:719;width:6623;height:2736">
                    <v:line id="shape_0" from="167,719" to="167,34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7,3455" to="6790,345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4464,2592" path="m0,2592c708,1296,1416,0,2160,0c2904,0,3684,1296,4464,2592e" stroked="t" o:allowincell="f" style="position:absolute;left:311;top:863;width:4463;height:25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2471,863" to="2471,3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2327;top:3311;width:287;height:287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9;top:1583;width:287;height:287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2" coordsize="21600,21600" o:spt="52" adj="-1800,24400,-3600,21600,-3600,4050,-1800,4050" path="m,l21600,l21600,21600l,21600xem@1,xl@1,21600nfem@1@0l@3@2l@5@4l@7@6nfe">
                  <v:stroke joinstyle="miter"/>
                  <v:formulas>
                    <v:f eqn="val #7"/>
                    <v:f eqn="val #6"/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  <v:h position="@7,@6"/>
                  </v:handles>
                </v:shapetype>
                <v:shape id="shape_0" fillcolor="white" stroked="t" o:allowincell="f" style="position:absolute;left:3191;top:4319;width:1439;height:959;mso-wrap-style:square;v-text-anchor:top" type="_x0000_t5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Moyen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5;top:-1;width:1439;height:959;mso-wrap-style:square;v-text-anchor:top" type="_x0000_t5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Point d'inflex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71,1727" to="3622,172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L'écart-type = </w:t>
      </w:r>
      <w:r>
        <w:rPr>
          <w:lang w:val="fr-BE"/>
        </w:rPr>
        <w:t>σ</w:t>
      </w:r>
      <w:r>
        <w:rPr>
          <w:rFonts w:cs="Tahoma" w:ascii="Tahoma" w:hAnsi="Tahoma"/>
        </w:rPr>
        <w:t xml:space="preserve"> </w:t>
      </w:r>
      <w:r>
        <w:rPr/>
        <w:t xml:space="preserve">(sigma)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660525</wp:posOffset>
                </wp:positionH>
                <wp:positionV relativeFrom="paragraph">
                  <wp:posOffset>126365</wp:posOffset>
                </wp:positionV>
                <wp:extent cx="1005840" cy="2743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Ecart-ty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.95pt;mso-position-vertical-relative:text;margin-left:1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Ecart-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660525</wp:posOffset>
                </wp:positionH>
                <wp:positionV relativeFrom="paragraph">
                  <wp:posOffset>126365</wp:posOffset>
                </wp:positionV>
                <wp:extent cx="73152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Ecart-ty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9.95pt;mso-position-vertical-relative:text;margin-left:1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Ecart-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e </w:t>
      </w:r>
      <w:r>
        <w:rPr>
          <w:b/>
        </w:rPr>
        <w:t>point d'inflexion</w:t>
      </w:r>
      <w:r>
        <w:rPr/>
        <w:t xml:space="preserve"> est le point où la courbe change de directi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i un écart-type est plus grand qu'un autre écart-type cela signifie qu'il y a une plus grande dispersion des données autour de la moyen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i grande dispersion = groupe fort hétérogè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i petite dispersion = groupe fort homogè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n'est donc pas toujours intéressant d'avoir un grand écart-type !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lus la courbe est haute et plus l'écart-type est petit et plus la courbe est large (s'applati) et plus l'écart-type est grand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'écart-type est obtenu avec la calculatrice (on ne le calcule pas soi-même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Exercice 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une distribution que je compare avec une autre distribution.  Si la moyenne est la même mais l'écart-type différent, il suffit alors de refaire la même courbe (calque de la même courbe)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4605</wp:posOffset>
                </wp:positionH>
                <wp:positionV relativeFrom="paragraph">
                  <wp:posOffset>144145</wp:posOffset>
                </wp:positionV>
                <wp:extent cx="4297680" cy="1828800"/>
                <wp:effectExtent l="5080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1828800"/>
                          <a:chOff x="0" y="0"/>
                          <a:chExt cx="42976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768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97680" cy="182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29768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737360"/>
                                <a:ext cx="402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9144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548640"/>
                                <a:ext cx="146304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1872">
                                    <a:moveTo>
                                      <a:pt x="0" y="1872"/>
                                    </a:moveTo>
                                    <a:cubicBezTo>
                                      <a:pt x="456" y="936"/>
                                      <a:pt x="912" y="0"/>
                                      <a:pt x="1296" y="0"/>
                                    </a:cubicBezTo>
                                    <a:cubicBezTo>
                                      <a:pt x="1680" y="0"/>
                                      <a:pt x="1992" y="936"/>
                                      <a:pt x="2304" y="1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54864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720" y="548640"/>
                              <a:ext cx="137160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872">
                                  <a:moveTo>
                                    <a:pt x="0" y="1872"/>
                                  </a:moveTo>
                                  <a:cubicBezTo>
                                    <a:pt x="396" y="936"/>
                                    <a:pt x="792" y="0"/>
                                    <a:pt x="1152" y="0"/>
                                  </a:cubicBezTo>
                                  <a:cubicBezTo>
                                    <a:pt x="1512" y="0"/>
                                    <a:pt x="1992" y="1560"/>
                                    <a:pt x="2160" y="18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54864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1645920"/>
                            <a:ext cx="182880" cy="1828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45920"/>
                            <a:ext cx="182880" cy="1828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1.35pt;width:338.4pt;height:144pt" coordorigin="23,227" coordsize="6768,2880">
                <v:group id="shape_0" style="position:absolute;left:23;top:227;width:6768;height:2880">
                  <v:group id="shape_0" style="position:absolute;left:23;top:227;width:6768;height:2880">
                    <v:shape id="shape_0" fillcolor="white" stroked="t" o:allowincell="f" style="position:absolute;left:23;top:227;width:6767;height:28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67,2963" to="6502,296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7,371" to="167,296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304,1872" path="m0,1872c456,936,912,0,1296,0c1680,0,1992,936,2304,1872e" stroked="t" o:allowincell="f" style="position:absolute;left:311;top:1091;width:2303;height:18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07,1091" to="1607,2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2160,1872" path="m0,1872c396,936,792,0,1152,0c1512,0,1992,1560,2160,1872e" stroked="t" o:allowincell="f" style="position:absolute;left:1895;top:1091;width:2159;height:18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47,1091" to="3047,2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903;top:2819;width:287;height:287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3;top:2819;width:287;height:287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a </w:t>
      </w:r>
      <w:r>
        <w:rPr>
          <w:b/>
          <w:i/>
        </w:rPr>
        <w:t>médiane</w:t>
      </w:r>
      <w:r>
        <w:rPr/>
        <w:t xml:space="preserve"> est la valeur de la variable tel que 50 % des données lui soit inférieur et 50 % des données lui soit supérieur (milieu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a médiane est un quantile cela permet de situer par rapport à l'ensemble de la population (la distribution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483485</wp:posOffset>
                </wp:positionH>
                <wp:positionV relativeFrom="paragraph">
                  <wp:posOffset>10668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4pt" to="195.5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x: 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3</w:t>
        <w:tab/>
        <w:t>3</w:t>
        <w:tab/>
        <w:t>4</w:t>
        <w:tab/>
        <w:t>5</w:t>
        <w:tab/>
        <w:t>5</w:t>
        <w:tab/>
        <w:t>5</w:t>
        <w:tab/>
        <w:t>6</w:t>
        <w:tab/>
        <w:t>6</w:t>
        <w:tab/>
        <w:t>7</w:t>
        <w:tab/>
        <w:t>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= 1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54685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.4pt" to="87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édiane = 10 + 1  = 5.5   La médiane est donc de 5 (5 avant et 5 aprè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>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a médiane n'est pas toujours une donné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and c'est symétrique, le mode, la moyenne et la médiane sont les même point pour tou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n° 6 à 15 – p. 12</w:t>
        <w:tab/>
        <w:t xml:space="preserve">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6 : 10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7 : 7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8 : 7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9 : 1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0 : 3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1 : 3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2 : 23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3 : 33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4 : 1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5 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Groupe de classe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/>
      </w:pPr>
      <w:r>
        <w:rPr>
          <w:rFonts w:eastAsia="Monotype Sorts" w:cs="Monotype Sorts" w:ascii="Monotype Sorts" w:hAnsi="Monotype Sorts"/>
          <w:i w:val="false"/>
          <w:sz w:val="28"/>
        </w:rPr>
        <w:t></w:t>
      </w:r>
      <w:r>
        <w:rPr/>
        <w:t xml:space="preserve"> </w:t>
      </w:r>
      <w:r>
        <w:rPr/>
        <w:t>Déterminer l’étendue des donné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Etendue</w:t>
      </w:r>
      <w:r>
        <w:rPr/>
        <w:t xml:space="preserve"> = différence entre la plus grande donnée observée et la plus petite donnée observée.</w:t>
      </w:r>
    </w:p>
    <w:p>
      <w:pPr>
        <w:pStyle w:val="Normal"/>
        <w:rPr/>
      </w:pPr>
      <w:r>
        <w:rPr/>
        <w:t>Nombre de valeurs possibl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rcice p.26 en bâton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365</wp:posOffset>
                </wp:positionH>
                <wp:positionV relativeFrom="paragraph">
                  <wp:posOffset>151765</wp:posOffset>
                </wp:positionV>
                <wp:extent cx="14630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95pt" to="145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Etendue (E)              + 1                        48   </w:t>
      </w:r>
      <w:r>
        <w:rPr>
          <w:rFonts w:eastAsia="Monotype Sorts" w:cs="Monotype Sorts" w:ascii="Monotype Sorts" w:hAnsi="Monotype Sorts"/>
        </w:rPr>
        <w:t></w:t>
      </w:r>
      <w:r>
        <w:rPr/>
        <w:t xml:space="preserve">  105   étendue = 57</w:t>
      </w:r>
    </w:p>
    <w:p>
      <w:pPr>
        <w:pStyle w:val="Normal"/>
        <w:ind w:firstLine="708"/>
        <w:rPr/>
      </w:pPr>
      <w:r>
        <w:rPr/>
        <w:t>Précision de la mesure</w:t>
        <w:tab/>
        <w:tab/>
        <w:tab/>
      </w:r>
    </w:p>
    <w:p>
      <w:pPr>
        <w:pStyle w:val="Normal"/>
        <w:ind w:firstLine="708"/>
        <w:rPr/>
      </w:pPr>
      <w:r>
        <w:rPr/>
        <w:t>(ex : ½ point près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7 / 1 + 1 = 58  (nombre de valeurs possib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</w:rPr>
        <w:t></w:t>
      </w:r>
      <w:r>
        <w:rPr>
          <w:b/>
        </w:rPr>
        <w:t xml:space="preserve"> </w:t>
      </w:r>
      <w:r>
        <w:rPr>
          <w:b/>
          <w:i/>
        </w:rPr>
        <w:t>Choisir un nombre de classes tel qu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rFonts w:eastAsia="Monotype Sorts" w:cs="Monotype Sorts" w:ascii="Monotype Sorts" w:hAnsi="Monotype Sorts"/>
        </w:rPr>
        <w:t></w:t>
      </w:r>
      <w:r>
        <w:rPr/>
        <w:t xml:space="preserve"> </w:t>
      </w:r>
      <w:r>
        <w:rPr/>
        <w:t>Le nombre de valeurs par classe soit impair (ainsi, le centre de classe est une donnée observée)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</w:t>
      </w:r>
      <w:r>
        <w:rPr/>
        <w:t xml:space="preserve"> </w:t>
      </w:r>
      <w:r>
        <w:rPr/>
        <w:t>L’intervalle (I) soit constant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</w:t>
      </w:r>
      <w:r>
        <w:rPr/>
        <w:t xml:space="preserve"> </w:t>
      </w:r>
      <w:r>
        <w:rPr/>
        <w:t>Il n’y ait pas de classes vides</w:t>
      </w:r>
    </w:p>
    <w:p>
      <w:pPr>
        <w:pStyle w:val="TextBodyIndent"/>
        <w:rPr/>
      </w:pPr>
      <w:r>
        <w:rPr>
          <w:rFonts w:eastAsia="Monotype Sorts" w:cs="Monotype Sorts" w:ascii="Monotype Sorts" w:hAnsi="Monotype Sorts"/>
        </w:rPr>
        <w:t></w:t>
      </w:r>
      <w:r>
        <w:rPr/>
        <w:t xml:space="preserve"> </w:t>
      </w:r>
      <w:r>
        <w:rPr/>
        <w:t>Il y ait un minimum de  5 classes et un maximum 20 classes (c’est nous qui décidons du nombre de 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ntervalle</w:t>
      </w:r>
      <w:r>
        <w:rPr/>
        <w:t xml:space="preserve"> = Etendue des données / nombre de clas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 : 58 données à ca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n choisi 7 classes = problème car 7 x 8 = 56  (hors on a 58 données à caser et de plus 8 n’est pas un nombre impair)</w:t>
      </w:r>
    </w:p>
    <w:p>
      <w:pPr>
        <w:pStyle w:val="Normal"/>
        <w:rPr/>
      </w:pPr>
      <w:r>
        <w:rPr/>
        <w:t>Si on choisi 9 classes = possibles mais trop de données virtuelles car 9 x 7 = 63  Donc il y aurait 5 données virtuelles</w:t>
      </w:r>
    </w:p>
    <w:p>
      <w:pPr>
        <w:pStyle w:val="Normal"/>
        <w:rPr/>
      </w:pPr>
      <w:r>
        <w:rPr/>
        <w:t>Si on décide 12 classes c’est  parfait car 12 x 5 données = 60 (mieux que 63) il y a juste 2 données virtuelles.  On donnera à ces données virtuelles une fréquence d’apparition de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rend toujours l’exemple n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classes de 5 données :</w:t>
      </w:r>
    </w:p>
    <w:p>
      <w:pPr>
        <w:pStyle w:val="Normal"/>
        <w:rPr/>
      </w:pPr>
      <w:r>
        <w:rPr/>
      </w:r>
    </w:p>
    <w:tbl>
      <w:tblPr>
        <w:tblW w:w="382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84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i (donnée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 (fréquence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>N =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entre de la classe = milieu de la classe  5 / 2 = 2,5</w:t>
      </w:r>
    </w:p>
    <w:p>
      <w:pPr>
        <w:pStyle w:val="Normal"/>
        <w:rPr/>
      </w:pPr>
      <w:r>
        <w:rPr/>
        <w:t>12 bornes de 5 données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rn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ntre de clas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ffecti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N =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Monotype Sorts" w:cs="Monotype Sorts" w:ascii="Monotype Sorts" w:hAnsi="Monotype Sorts"/>
          <w:b/>
          <w:sz w:val="28"/>
        </w:rPr>
        <w:t></w:t>
      </w:r>
      <w:r>
        <w:rPr>
          <w:b/>
        </w:rPr>
        <w:t xml:space="preserve"> </w:t>
      </w:r>
      <w:r>
        <w:rPr>
          <w:b/>
          <w:i/>
        </w:rPr>
        <w:t>L’histogram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ur chaque valeur présente dans la distribution, on trace un rectangle dont la surface est égale à la proportion d’effectifs (p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rtion = </w:t>
        <w:tab/>
        <w:t xml:space="preserve">   effectif de classe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565</wp:posOffset>
                </wp:positionH>
                <wp:positionV relativeFrom="paragraph">
                  <wp:posOffset>38735</wp:posOffset>
                </wp:positionV>
                <wp:extent cx="15544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05pt" to="188.3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mbre total d’effectif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2595</wp:posOffset>
                </wp:positionH>
                <wp:positionV relativeFrom="paragraph">
                  <wp:posOffset>53975</wp:posOffset>
                </wp:positionV>
                <wp:extent cx="4846320" cy="19183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918440"/>
                          <a:chOff x="0" y="0"/>
                          <a:chExt cx="4846320" cy="191844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347472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48640" y="914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7160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x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463040"/>
                            <a:ext cx="2103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randeur mesu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09728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548640"/>
                            <a:ext cx="9144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73152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orne supérie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8288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orne inférie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5268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n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5pt;margin-top:4.25pt;width:381.6pt;height:151.05pt" coordorigin="-697,85" coordsize="7632,3021">
                <v:shape id="shape_0" fillcolor="white" stroked="f" o:allowincell="f" style="position:absolute;left:23;top:85;width:5471;height:2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7,229" to="167,22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,2245" to="5062,2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7,1525" to="887,22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,1525" to="1606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1525" to="1607,2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697;top:37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x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3;top:2389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randeur mesur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07,1813" to="2470,22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5,2245" to="1175,25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,949" to="886,224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71;top:1237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orne supérie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;top:373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orne inférie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;top:253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nt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Yk</w:t>
      </w:r>
      <w:r>
        <w:rPr/>
        <w:t xml:space="preserve"> = C’est la densité d’effectif.  Elle correspond au rapport entre la proportion d’effectif et l’interva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ons que la surface du rectangle vaut bien yk.i c’est-à-dire la proportion d’effectif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rcice n°4 et 5 – p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</w:t>
      </w:r>
      <w:r>
        <w:rPr>
          <w:b/>
          <w:i/>
        </w:rPr>
        <w:t>mode</w:t>
      </w:r>
      <w:r>
        <w:rPr/>
        <w:t xml:space="preserve"> = la donnée qui a le plus grand nombre de fré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Le quartile</w:t>
      </w:r>
      <w:r>
        <w:rPr/>
        <w:t xml:space="preserve"> (coupe en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emier quartile donne 25 % des données avant lui et 75 % des données après lui.</w:t>
      </w:r>
    </w:p>
    <w:p>
      <w:pPr>
        <w:pStyle w:val="Normal"/>
        <w:rPr/>
      </w:pPr>
      <w:r>
        <w:rPr/>
        <w:t>Le deuxième quartile = la médiane</w:t>
      </w:r>
    </w:p>
    <w:p>
      <w:pPr>
        <w:pStyle w:val="Normal"/>
        <w:rPr/>
      </w:pPr>
      <w:r>
        <w:rPr/>
        <w:t>Le troisième quartile donne 75 % des données avant lui et 25 % des données après lui.</w:t>
      </w:r>
    </w:p>
    <w:p>
      <w:pPr>
        <w:pStyle w:val="Normal"/>
        <w:rPr/>
      </w:pPr>
      <w:r>
        <w:rPr>
          <w:b/>
          <w:i/>
        </w:rPr>
        <w:t>Attention</w:t>
      </w:r>
      <w:r>
        <w:rPr/>
        <w:t>, on divise en quatre mais il n’y a que trois quartiles ! !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132080</wp:posOffset>
                </wp:positionV>
                <wp:extent cx="3300730" cy="11976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94.3pt;mso-wrap-distance-left:9.05pt;mso-wrap-distance-right:9.05pt;mso-wrap-distance-top:0pt;mso-wrap-distance-bottom:0pt;margin-top:10.4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485</wp:posOffset>
                </wp:positionH>
                <wp:positionV relativeFrom="paragraph">
                  <wp:posOffset>52705</wp:posOffset>
                </wp:positionV>
                <wp:extent cx="2926080" cy="1005840"/>
                <wp:effectExtent l="38100" t="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005840"/>
                          <a:chOff x="0" y="0"/>
                          <a:chExt cx="292608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26080" cy="1005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292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"/>
                            <a:ext cx="21945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1296">
                                <a:moveTo>
                                  <a:pt x="0" y="1296"/>
                                </a:moveTo>
                                <a:cubicBezTo>
                                  <a:pt x="648" y="648"/>
                                  <a:pt x="1296" y="0"/>
                                  <a:pt x="1872" y="0"/>
                                </a:cubicBezTo>
                                <a:cubicBezTo>
                                  <a:pt x="2448" y="0"/>
                                  <a:pt x="3192" y="1080"/>
                                  <a:pt x="3456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4.15pt;width:230.35pt;height:79.2pt" coordorigin="311,83" coordsize="4607,1584">
                <v:group id="shape_0" style="position:absolute;left:311;top:83;width:4607;height:1583">
                  <v:line id="shape_0" from="311,83" to="311,166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1,1667" to="4918,16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3456,1296" path="m0,1296c648,648,1296,0,1872,0c2448,0,3192,1080,3456,1296e" stroked="t" o:allowincell="f" style="position:absolute;left:311;top:371;width:3455;height:1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83,371" to="2183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,947" to="1175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7,947" to="3047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</w:t>
      </w:r>
      <w:r>
        <w:rPr>
          <w:b/>
          <w:i/>
        </w:rPr>
        <w:t>déciles</w:t>
      </w:r>
      <w:r>
        <w:rPr/>
        <w:t xml:space="preserve"> (divise en 10 et il y a 9 déci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1</w:t>
      </w:r>
      <w:r>
        <w:rPr>
          <w:vertAlign w:val="superscript"/>
        </w:rPr>
        <w:t>er</w:t>
      </w:r>
      <w:r>
        <w:rPr/>
        <w:t xml:space="preserve"> décile trouve 10 % des données avant lui et 90 % des données après 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</w:t>
      </w:r>
      <w:r>
        <w:rPr>
          <w:b/>
          <w:i/>
        </w:rPr>
        <w:t>centiles</w:t>
      </w:r>
      <w:r>
        <w:rPr/>
        <w:t xml:space="preserve"> (divise en 100 et il n’y en a que 99)</w:t>
      </w:r>
    </w:p>
    <w:p>
      <w:pPr>
        <w:pStyle w:val="Normal"/>
        <w:rPr/>
      </w:pPr>
      <w:r>
        <w:rPr/>
        <w:t>Le C</w:t>
      </w:r>
      <w:r>
        <w:rPr>
          <w:vertAlign w:val="subscript"/>
        </w:rPr>
        <w:t xml:space="preserve">50 </w:t>
      </w:r>
      <w:r>
        <w:rPr/>
        <w:t>trouve 50 % des données avant lui et 50 % des données après lu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rcices n° 4 et 5 – p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 le graphique est </w:t>
      </w:r>
      <w:r>
        <w:rPr>
          <w:b/>
          <w:i/>
        </w:rPr>
        <w:t>symétrique</w:t>
      </w:r>
      <w:r>
        <w:rPr/>
        <w:t>, mode, moyenne et médiane sont confondu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graphique est </w:t>
      </w:r>
      <w:r>
        <w:rPr>
          <w:b/>
          <w:i/>
        </w:rPr>
        <w:t>dissymétrique</w:t>
      </w:r>
      <w:r>
        <w:rPr/>
        <w:t xml:space="preserve"> du côté où s’étire le graphique, là il y a les plus petites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quipartition</w:t>
      </w:r>
      <w:r>
        <w:rPr/>
        <w:t> : graphique répartit de manière équivalente (ex : graphique 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lusieurs modes</w:t>
      </w:r>
      <w:r>
        <w:rPr/>
        <w:t xml:space="preserve"> sont possibles dans le cas où la donnée avec la fréquence la plus élevée apparaît plusieurs f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BernhardMod BT;Georgia" w:hAnsi="BernhardMod BT;Georgia" w:cs="BernhardMod BT;Georgia"/>
        </w:rPr>
      </w:pPr>
      <w:r>
        <w:rPr>
          <w:rFonts w:cs="BernhardMod BT;Georgia" w:ascii="BernhardMod BT;Georgia" w:hAnsi="BernhardMod BT;Georgia"/>
        </w:rPr>
        <w:t>Comment calcule-t-on une médiane ?</w:t>
      </w:r>
    </w:p>
    <w:p>
      <w:pPr>
        <w:pStyle w:val="Normal"/>
        <w:rPr>
          <w:rFonts w:ascii="BernhardMod BT;Georgia" w:hAnsi="BernhardMod BT;Georgia" w:cs="BernhardMod BT;Georgia"/>
        </w:rPr>
      </w:pPr>
      <w:r>
        <w:rPr>
          <w:rFonts w:cs="BernhardMod BT;Georgia" w:ascii="BernhardMod BT;Georgia" w:hAnsi="BernhardMod BT;Georgia"/>
        </w:rPr>
      </w:r>
    </w:p>
    <w:p>
      <w:pPr>
        <w:pStyle w:val="Heading2"/>
        <w:rPr/>
      </w:pPr>
      <w:r>
        <w:rPr/>
        <w:t>La médiane dans des données list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re formule p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141605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1.15pt" to="65.9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ang =  N+1</w:t>
      </w:r>
    </w:p>
    <w:p>
      <w:pPr>
        <w:pStyle w:val="Normal"/>
        <w:rPr/>
      </w:pPr>
      <w:r>
        <w:rPr/>
        <w:tab/>
        <w:t xml:space="preserve">    2</w:t>
      </w:r>
    </w:p>
    <w:p>
      <w:pPr>
        <w:pStyle w:val="Normal"/>
        <w:rPr/>
      </w:pPr>
      <w:r>
        <w:rPr/>
        <w:t>Pour calculer une médiane, la première chose à faire est de ranger les données de la plus petite à la plus grand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rcice p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+ 1   = 10 / 5 = 5    </w:t>
      </w:r>
      <w:r>
        <w:rPr>
          <w:b/>
          <w:i/>
        </w:rPr>
        <w:t>Attention</w:t>
      </w:r>
      <w:r>
        <w:rPr/>
        <w:t xml:space="preserve">,   5 est le rang où se situe la médiane mais ce n’est pas la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</wp:posOffset>
                </wp:positionH>
                <wp:positionV relativeFrom="paragraph">
                  <wp:posOffset>1968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55pt" to="29.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édiane !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résultat nous dit où se situe la médiane, où il faut aller voir ! !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diane = valeur de la variable qui se situe au milieu de la lis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médiane dans des données rangées (classée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rcice p. 1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c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ind w:left="6372" w:firstLine="708"/>
        <w:rPr/>
      </w:pPr>
      <w:r>
        <w:rPr/>
        <w:t>N = 13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N + 1 </w:t>
        <w:tab/>
        <w:t xml:space="preserve">      =   13 + 1</w:t>
        <w:tab/>
        <w:t xml:space="preserve">     =  7  (rang 7)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85pt" to="37.1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6125</wp:posOffset>
                </wp:positionH>
                <wp:positionV relativeFrom="paragraph">
                  <wp:posOffset>36195</wp:posOffset>
                </wp:positionV>
                <wp:extent cx="7315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85pt" to="116.3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c médiane sur le rang 7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nées    2   2   3   4   4   4   4   4    5    5     5     6     6</w:t>
      </w:r>
    </w:p>
    <w:p>
      <w:pPr>
        <w:pStyle w:val="Normal"/>
        <w:rPr/>
      </w:pPr>
      <w:r>
        <w:rPr/>
        <w:t>Rang         1   2   3   4   5   6   7    8    9   10   11   12   13</w:t>
      </w:r>
    </w:p>
    <w:p>
      <w:pPr>
        <w:pStyle w:val="Normal"/>
        <w:rPr/>
      </w:pPr>
      <w:r>
        <w:rPr/>
        <w:tab/>
        <w:t xml:space="preserve">  (0 à 2)  (3)  (4 à 8 )               (9 à 11)      (12 à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tilisation de la calculat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der écran = </w:t>
        <w:tab/>
      </w:r>
      <w:r>
        <w:rPr>
          <w:b/>
        </w:rPr>
        <w:t>CL</w:t>
      </w:r>
      <w:r>
        <w:rPr/>
        <w:t xml:space="preserve"> (clear)</w:t>
      </w:r>
    </w:p>
    <w:p>
      <w:pPr>
        <w:pStyle w:val="Normal"/>
        <w:rPr/>
      </w:pPr>
      <w:r>
        <w:rPr/>
        <w:t xml:space="preserve">Nettoyer la mémoire (remettre la calculatrice comme au point de départ) = </w:t>
      </w:r>
      <w:r>
        <w:rPr>
          <w:b/>
        </w:rPr>
        <w:t>Reset</w:t>
      </w:r>
    </w:p>
    <w:p>
      <w:pPr>
        <w:pStyle w:val="Normal"/>
        <w:rPr>
          <w:vertAlign w:val="superscript"/>
        </w:rPr>
      </w:pPr>
      <w:r>
        <w:rPr/>
        <w:t xml:space="preserve">Mettre au carré = </w:t>
      </w:r>
      <w:r>
        <w:rPr>
          <w:b/>
        </w:rPr>
        <w:t>x</w:t>
      </w:r>
      <w:r>
        <w:rPr>
          <w:b/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 xml:space="preserve">Mettre au cube,… = </w:t>
        <w:tab/>
      </w:r>
      <w:r>
        <w:rPr>
          <w:b/>
        </w:rPr>
        <w:t>y</w:t>
      </w:r>
      <w:r>
        <w:rPr>
          <w:b/>
          <w:vertAlign w:val="superscript"/>
        </w:rPr>
        <w:t>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Mettre en mémoire = </w:t>
      </w:r>
      <w:r>
        <w:rPr>
          <w:b/>
        </w:rPr>
        <w:t>STO</w:t>
      </w:r>
    </w:p>
    <w:p>
      <w:pPr>
        <w:pStyle w:val="Normal"/>
        <w:rPr/>
      </w:pPr>
      <w:r>
        <w:rPr/>
        <w:t xml:space="preserve">Rechercher ce qui est en mémoire = </w:t>
        <w:tab/>
      </w:r>
      <w:r>
        <w:rPr>
          <w:b/>
        </w:rPr>
        <w:t>RCL</w:t>
      </w:r>
      <w:r>
        <w:rPr/>
        <w:t xml:space="preserve"> (recall) ou VRCL</w:t>
      </w:r>
    </w:p>
    <w:p>
      <w:pPr>
        <w:pStyle w:val="Normal"/>
        <w:rPr/>
      </w:pPr>
      <w:r>
        <w:rPr/>
        <w:t xml:space="preserve">Nettoyer (écraser) la mémoire = </w:t>
      </w:r>
      <w:r>
        <w:rPr>
          <w:b/>
        </w:rPr>
        <w:t>CL-VAR</w:t>
      </w:r>
      <w:r>
        <w:rPr/>
        <w:t xml:space="preserve"> </w:t>
      </w:r>
    </w:p>
    <w:p>
      <w:pPr>
        <w:pStyle w:val="Normal"/>
        <w:rPr/>
      </w:pPr>
      <w:r>
        <w:rPr/>
        <w:t xml:space="preserve">Racine carrée = </w:t>
      </w:r>
      <w:r>
        <w:rPr>
          <w:b/>
          <w:sz w:val="28"/>
        </w:rPr>
        <w:t>√</w:t>
      </w:r>
      <w:r>
        <w:rPr>
          <w:sz w:val="28"/>
        </w:rPr>
        <w:t xml:space="preserve"> </w:t>
      </w:r>
      <w:r>
        <w:rPr/>
        <w:t xml:space="preserve">puis </w:t>
      </w:r>
      <w:r>
        <w:rPr>
          <w:b/>
        </w:rPr>
        <w:t>flèche</w:t>
      </w:r>
      <w:r>
        <w:rPr/>
        <w:t xml:space="preserve"> pour sortir  </w:t>
      </w:r>
      <w:r>
        <w:rPr>
          <w:b/>
        </w:rPr>
        <w:t>(   )</w:t>
      </w:r>
      <w:r>
        <w:rPr/>
        <w:t xml:space="preserve"> qui clignote puis </w:t>
      </w:r>
      <w:r>
        <w:rPr>
          <w:b/>
        </w:rPr>
        <w:t>Enter</w:t>
      </w:r>
    </w:p>
    <w:p>
      <w:pPr>
        <w:pStyle w:val="Normal"/>
        <w:rPr/>
      </w:pPr>
      <w:r>
        <w:rPr/>
        <w:t xml:space="preserve">Probabilité = </w:t>
      </w:r>
      <w:r>
        <w:rPr>
          <w:b/>
        </w:rPr>
        <w:t xml:space="preserve">PRB </w:t>
      </w:r>
      <w:r>
        <w:rPr/>
        <w:t>(On utilise jamais = MPR)</w:t>
      </w:r>
    </w:p>
    <w:p>
      <w:pPr>
        <w:pStyle w:val="Normal"/>
        <w:rPr/>
      </w:pPr>
      <w:r>
        <w:rPr/>
        <w:t xml:space="preserve">Binôme de Newton = </w:t>
      </w:r>
      <w:r>
        <w:rPr>
          <w:b/>
        </w:rPr>
        <w:t>MCR</w:t>
      </w:r>
      <w:r>
        <w:rPr/>
        <w:t xml:space="preserve"> </w:t>
      </w:r>
    </w:p>
    <w:p>
      <w:pPr>
        <w:pStyle w:val="Normal"/>
        <w:rPr/>
      </w:pPr>
      <w:r>
        <w:rPr/>
        <w:t xml:space="preserve">Factoriel = </w:t>
      </w:r>
      <w:r>
        <w:rPr>
          <w:b/>
        </w:rPr>
        <w:t>PRB  !</w:t>
      </w:r>
    </w:p>
    <w:p>
      <w:pPr>
        <w:pStyle w:val="Normal"/>
        <w:rPr/>
      </w:pPr>
      <w:r>
        <w:rPr/>
        <w:t xml:space="preserve">Menu statistiques = </w:t>
      </w:r>
      <w:r>
        <w:rPr>
          <w:b/>
        </w:rPr>
        <w:t>Mode</w:t>
      </w:r>
      <w:r>
        <w:rPr/>
        <w:t xml:space="preserve">   Flèche  </w:t>
      </w:r>
      <w:r>
        <w:rPr>
          <w:b/>
        </w:rPr>
        <w:t>Stat</w:t>
      </w:r>
      <w:r>
        <w:rPr/>
        <w:t xml:space="preserve">  puis </w:t>
      </w:r>
      <w:r>
        <w:rPr>
          <w:b/>
        </w:rPr>
        <w:t>Ent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uis </w:t>
      </w:r>
      <w:r>
        <w:rPr>
          <w:b/>
        </w:rPr>
        <w:t>Stat</w:t>
      </w:r>
      <w:r>
        <w:rPr/>
        <w:t xml:space="preserve">  </w:t>
      </w:r>
      <w:r>
        <w:rPr>
          <w:b/>
        </w:rPr>
        <w:t>1-Var</w:t>
      </w:r>
      <w:r>
        <w:rPr/>
        <w:t xml:space="preserve">  </w:t>
      </w:r>
      <w:r>
        <w:rPr>
          <w:b/>
        </w:rPr>
        <w:t>Enter</w:t>
      </w:r>
      <w:r>
        <w:rPr/>
        <w:t xml:space="preserve">  puis  </w:t>
      </w:r>
      <w:r>
        <w:rPr>
          <w:b/>
        </w:rPr>
        <w:t>data</w:t>
      </w:r>
    </w:p>
    <w:p>
      <w:pPr>
        <w:pStyle w:val="Normal"/>
        <w:rPr/>
      </w:pPr>
      <w:r>
        <w:rPr>
          <w:b/>
          <w:i/>
        </w:rPr>
        <w:t>Attention</w:t>
      </w:r>
      <w:r>
        <w:rPr/>
        <w:t xml:space="preserve">, toujours nettoyer la mémoire statistique avant chaque chose = </w:t>
      </w:r>
      <w:r>
        <w:rPr>
          <w:b/>
        </w:rPr>
        <w:t>Clear da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Effacer une donnée sur laquelle on est positionné = </w:t>
      </w:r>
      <w:r>
        <w:rPr>
          <w:b/>
        </w:rPr>
        <w:t>DEL</w:t>
      </w:r>
      <w:r>
        <w:rPr/>
        <w:t xml:space="preserve"> (delet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jouter un chiffre = </w:t>
      </w:r>
      <w:r>
        <w:rPr>
          <w:b/>
        </w:rPr>
        <w:t>INS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Dans stat 1-var : 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4765</wp:posOffset>
                </wp:positionH>
                <wp:positionV relativeFrom="paragraph">
                  <wp:posOffset>41910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3.3pt" to="116.3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    =  moyenne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sx   =  erreur type (pas utile)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lang w:val="fr-BE"/>
        </w:rPr>
        <w:t>σ</w:t>
      </w:r>
      <w:r>
        <w:rPr/>
        <w:t xml:space="preserve"> x  =  écart-type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N   =  nombre des effectif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</w:rPr>
        <w:t>Attention</w:t>
      </w:r>
      <w:r>
        <w:rPr/>
        <w:t>, si les données listées ne sont pas regroupées, on peut les entrer une par une (avec fréquence = 1) ou les regrouper avant (ce qui est plus facil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Exercice n° 2 p. 12 Histogramme p. 28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° 2 : Nombre d'étudiants qui ont une note inférieure à 6 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Proportion</w:t>
      </w:r>
      <w:r>
        <w:rPr/>
        <w:t xml:space="preserve"> = Effectif de la classe / effectif total = 22 / 4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</w:rPr>
        <w:t>Attention</w:t>
      </w:r>
      <w:r>
        <w:rPr/>
        <w:t>, on borne toujours à la ½ précision près donc 5,5 est une donnée.  Mais une borne ne doit jamais être une donnée donc 5,75 (car strictement inférieure à 6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k</w:t>
      </w:r>
      <w:r>
        <w:rPr>
          <w:vertAlign w:val="subscript"/>
        </w:rPr>
        <w:t>1</w:t>
      </w:r>
      <w:r>
        <w:rPr/>
        <w:t xml:space="preserve"> =  .05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Nombre de personnes</w:t>
      </w:r>
      <w:r>
        <w:rPr/>
        <w:t xml:space="preserve"> = Proportion x 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.055 x 400 = 22 personnes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k</w:t>
      </w:r>
      <w:r>
        <w:rPr>
          <w:vertAlign w:val="subscript"/>
        </w:rPr>
        <w:t xml:space="preserve">2 </w:t>
      </w:r>
      <w:r>
        <w:rPr/>
        <w:t>= pour connaître la surface du rectangle de l'histogramme = base x hauteu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5.75 – 3.75) x  .022  = .044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Hauteur     x  Bas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uis : .0444 x N = 17,76 donc 18 personn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otal Pk</w:t>
      </w:r>
      <w:r>
        <w:rPr>
          <w:vertAlign w:val="subscript"/>
        </w:rPr>
        <w:t>1</w:t>
      </w:r>
      <w:r>
        <w:rPr/>
        <w:t xml:space="preserve"> + Pk</w:t>
      </w:r>
      <w:r>
        <w:rPr>
          <w:vertAlign w:val="subscript"/>
        </w:rPr>
        <w:t>2</w:t>
      </w:r>
      <w:r>
        <w:rPr/>
        <w:t xml:space="preserve"> = </w:t>
      </w:r>
      <w:r>
        <w:rPr>
          <w:b/>
        </w:rPr>
        <w:t>40 personnes</w:t>
      </w:r>
      <w:r>
        <w:rPr/>
        <w:t xml:space="preserve"> ont une note strictement inférieure à 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° 3 : Nombre d'étudiants qui ont obtenu une note de 12 ou plus 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ornes = 11,75 jusque 30,7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k</w:t>
      </w:r>
      <w:r>
        <w:rPr>
          <w:vertAlign w:val="subscript"/>
        </w:rPr>
        <w:t>1</w:t>
      </w:r>
      <w:r>
        <w:rPr/>
        <w:t xml:space="preserve"> </w:t>
        <w:tab/>
        <w:t xml:space="preserve">= surface = 1 x .0455 </w:t>
        <w:tab/>
        <w:tab/>
        <w:t xml:space="preserve">= .0455 x 400 </w:t>
        <w:tab/>
        <w:tab/>
        <w:t>= 18,2 personn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k</w:t>
      </w:r>
      <w:r>
        <w:rPr>
          <w:vertAlign w:val="superscript"/>
        </w:rPr>
        <w:t>2</w:t>
      </w:r>
      <w:r>
        <w:rPr/>
        <w:t xml:space="preserve"> </w:t>
        <w:tab/>
        <w:t xml:space="preserve">= surface = 4,5 x .0683 </w:t>
        <w:tab/>
        <w:t xml:space="preserve">= .30735 x 400 </w:t>
        <w:tab/>
        <w:t>= 122,94 personn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k</w:t>
      </w:r>
      <w:r>
        <w:rPr>
          <w:vertAlign w:val="subscript"/>
        </w:rPr>
        <w:t>3</w:t>
      </w:r>
      <w:r>
        <w:rPr/>
        <w:t xml:space="preserve"> </w:t>
        <w:tab/>
        <w:t xml:space="preserve">= surface = 4,5 x .0438 </w:t>
        <w:tab/>
        <w:t xml:space="preserve">= .1971 x 400 </w:t>
        <w:tab/>
        <w:tab/>
        <w:t>= 78,84 personn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k</w:t>
      </w:r>
      <w:r>
        <w:rPr>
          <w:vertAlign w:val="subscript"/>
        </w:rPr>
        <w:t>4</w:t>
      </w:r>
      <w:r>
        <w:rPr/>
        <w:t xml:space="preserve"> </w:t>
        <w:tab/>
        <w:t xml:space="preserve">= surface = 4,5 x .0194 </w:t>
        <w:tab/>
        <w:t xml:space="preserve">= .0873 x 400 </w:t>
        <w:tab/>
        <w:tab/>
        <w:t>= 34,92 personn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k</w:t>
      </w:r>
      <w:r>
        <w:rPr>
          <w:vertAlign w:val="subscript"/>
        </w:rPr>
        <w:t>5</w:t>
      </w:r>
      <w:r>
        <w:rPr/>
        <w:t xml:space="preserve"> </w:t>
        <w:tab/>
        <w:t xml:space="preserve">= surface = 4,5 x .0105 </w:t>
        <w:tab/>
        <w:t xml:space="preserve">= .04725 x 400 </w:t>
        <w:tab/>
        <w:t>= 18,9 personn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otal </w:t>
        <w:tab/>
        <w:t xml:space="preserve">= 273,8 donc </w:t>
      </w:r>
      <w:r>
        <w:rPr>
          <w:b/>
        </w:rPr>
        <w:t>274 étudiants</w:t>
      </w:r>
      <w:r>
        <w:rPr/>
        <w:t xml:space="preserve"> ont obtenu une note égale ou supérieure à 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° 4 : Nombre d'étudiants qui ont obtenu entre 8,5 et 21,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ornes = 8,25 jusque 21,7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k</w:t>
      </w:r>
      <w:r>
        <w:rPr>
          <w:vertAlign w:val="subscript"/>
        </w:rPr>
        <w:t>1</w:t>
      </w:r>
      <w:r>
        <w:rPr/>
        <w:t xml:space="preserve"> </w:t>
        <w:tab/>
        <w:t xml:space="preserve">= surface = 4,5 x .0455 </w:t>
        <w:tab/>
        <w:t xml:space="preserve">= .020475 x 400 </w:t>
        <w:tab/>
        <w:t>= 81,9 personn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k</w:t>
      </w:r>
      <w:r>
        <w:rPr>
          <w:vertAlign w:val="superscript"/>
        </w:rPr>
        <w:t>2</w:t>
      </w:r>
      <w:r>
        <w:rPr/>
        <w:t xml:space="preserve"> </w:t>
        <w:tab/>
        <w:t xml:space="preserve">= surface = 4,5 x .0683 </w:t>
        <w:tab/>
        <w:t xml:space="preserve">= .30735 x 400 </w:t>
        <w:tab/>
        <w:t>= 122,94 personn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k</w:t>
      </w:r>
      <w:r>
        <w:rPr>
          <w:vertAlign w:val="subscript"/>
        </w:rPr>
        <w:t>3</w:t>
      </w:r>
      <w:r>
        <w:rPr/>
        <w:t xml:space="preserve"> </w:t>
        <w:tab/>
        <w:t xml:space="preserve">= surface = 4,5 x .0438 </w:t>
        <w:tab/>
        <w:t xml:space="preserve">= .1971 x 400 </w:t>
        <w:tab/>
        <w:tab/>
        <w:t>= 78,84 personn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otal = 283,68 donc </w:t>
      </w:r>
      <w:r>
        <w:rPr>
          <w:b/>
        </w:rPr>
        <w:t>284 étudiants</w:t>
      </w:r>
      <w:r>
        <w:rPr/>
        <w:t xml:space="preserve"> ont obtenu une note comprise entre 8,5 et 21,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° 5 : Nombre d'étudiants ayant obtenu une note de 15,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ornes = 15,25 jusque 15,7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k</w:t>
      </w:r>
      <w:r>
        <w:rPr>
          <w:vertAlign w:val="subscript"/>
        </w:rPr>
        <w:t>1</w:t>
      </w:r>
      <w:r>
        <w:rPr/>
        <w:t xml:space="preserve"> </w:t>
        <w:tab/>
        <w:t xml:space="preserve">= surface = 0,5 x .0683 </w:t>
        <w:tab/>
        <w:t xml:space="preserve">= .03415 x 400 </w:t>
        <w:tab/>
        <w:t>= 13,66 personn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otal = </w:t>
      </w:r>
      <w:r>
        <w:rPr>
          <w:b/>
        </w:rPr>
        <w:t>14 personnes</w:t>
      </w:r>
      <w:r>
        <w:rPr/>
        <w:t xml:space="preserve"> ont obtenu une note de 15,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Exercice p. 18 – n° 6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60020</wp:posOffset>
                </wp:positionV>
                <wp:extent cx="5852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2.6pt" to="454.7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Rappel 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ors d'une distribution symétrique,  </w:t>
        <w:tab/>
        <w:tab/>
        <w:tab/>
        <w:tab/>
        <w:t>mode = médiane = moyen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ors d'une distribution dissymétrique à gauche, </w:t>
        <w:tab/>
        <w:tab/>
        <w:t>mode &lt; médiane &lt; moyenne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289560</wp:posOffset>
                </wp:positionV>
                <wp:extent cx="58521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2.8pt" to="454.7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ors d'une distribution dissymétrique à droite, </w:t>
        <w:tab/>
        <w:tab/>
        <w:t>mode &gt; médiane &gt; moyenn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quartile </w:t>
        <w:tab/>
        <w:t xml:space="preserve">= </w:t>
        <w:tab/>
        <w:t>25 % des données avant et 75 % des données aprè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quartile </w:t>
        <w:tab/>
        <w:t xml:space="preserve">= </w:t>
        <w:tab/>
        <w:t xml:space="preserve">50 % des données avant et 50 % des données après </w:t>
        <w:tab/>
        <w:t xml:space="preserve">  =   média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Q</w:t>
      </w:r>
      <w:r>
        <w:rPr>
          <w:vertAlign w:val="subscript"/>
        </w:rPr>
        <w:t>3</w:t>
      </w:r>
      <w:r>
        <w:rPr/>
        <w:t xml:space="preserve"> </w:t>
        <w:tab/>
        <w:tab/>
        <w:t xml:space="preserve">= </w:t>
        <w:tab/>
        <w:t>75 % des données avant et 25 % des données aprè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décile </w:t>
        <w:tab/>
        <w:t xml:space="preserve">= </w:t>
        <w:tab/>
        <w:t>10 % des données avant et 90 % des données aprè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décile </w:t>
        <w:tab/>
        <w:t xml:space="preserve">= </w:t>
        <w:tab/>
        <w:t>20 % des données avant et 80 % des données aprè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</w:t>
      </w:r>
      <w:r>
        <w:rPr>
          <w:vertAlign w:val="subscript"/>
        </w:rPr>
        <w:t>9</w:t>
      </w:r>
      <w:r>
        <w:rPr/>
        <w:t xml:space="preserve"> </w:t>
        <w:tab/>
        <w:tab/>
        <w:t xml:space="preserve">= </w:t>
        <w:tab/>
        <w:t>90 % des données avant et 10 % des données aprè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centile </w:t>
        <w:tab/>
        <w:t xml:space="preserve">= </w:t>
        <w:tab/>
        <w:t>1 % des données avant et 99 % des données aprè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centile </w:t>
        <w:tab/>
        <w:t xml:space="preserve">= </w:t>
        <w:tab/>
        <w:t>2 % des données avant et 98 % des données aprè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</w:t>
      </w:r>
      <w:r>
        <w:rPr>
          <w:vertAlign w:val="subscript"/>
        </w:rPr>
        <w:t>99</w:t>
      </w:r>
      <w:r>
        <w:rPr/>
        <w:t xml:space="preserve"> </w:t>
        <w:tab/>
        <w:tab/>
        <w:t xml:space="preserve">= </w:t>
        <w:tab/>
        <w:t>99 % des données avant et 1 % des données aprè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Exercic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29845</wp:posOffset>
                </wp:positionV>
                <wp:extent cx="1737360" cy="15544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54480"/>
                          <a:chOff x="0" y="0"/>
                          <a:chExt cx="173736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736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7160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6400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6400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00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2.35pt;width:136.8pt;height:122.4pt" coordorigin="455,47" coordsize="2736,2448">
                <v:shape id="shape_0" fillcolor="white" stroked="t" o:allowincell="f" style="position:absolute;left:455;top:47;width:2735;height:24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,335" to="599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2207" to="2902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7,1055" to="887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1,1055" to="1031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,1055" to="1030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,1631" to="1175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9,1631" to="1319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1,1631" to="1318,1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7885</wp:posOffset>
                </wp:positionH>
                <wp:positionV relativeFrom="paragraph">
                  <wp:posOffset>29845</wp:posOffset>
                </wp:positionV>
                <wp:extent cx="1737360" cy="155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54480"/>
                          <a:chOff x="0" y="0"/>
                          <a:chExt cx="173736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736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716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6400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400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5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005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5pt;margin-top:2.35pt;width:136.8pt;height:122.4pt" coordorigin="5351,47" coordsize="2736,2448">
                <v:shape id="shape_0" fillcolor="white" stroked="t" o:allowincell="f" style="position:absolute;left:5351;top:47;width:2735;height:24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5,335" to="5495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5,2207" to="7654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1631" to="5783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27,1055" to="5927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1,1055" to="6071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5,1631" to="6215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27,1055" to="6070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3,1631" to="5926,1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1,1631" to="6214,1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37465</wp:posOffset>
                </wp:positionV>
                <wp:extent cx="457200" cy="3657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BE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fr-BE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9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BE"/>
                        </w:rPr>
                        <w:t>Y</w:t>
                      </w:r>
                      <w:r>
                        <w:rPr>
                          <w:vertAlign w:val="subscript"/>
                          <w:lang w:val="fr-BE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90805</wp:posOffset>
                </wp:positionV>
                <wp:extent cx="548640" cy="18288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fr-BE"/>
                              </w:rPr>
                            </w:pPr>
                            <w:r>
                              <w:rPr>
                                <w:sz w:val="12"/>
                                <w:lang w:val="fr-BE"/>
                              </w:rPr>
                              <w:t>10 20 30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7.15pt;mso-position-vertical-relative:text;margin-left: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lang w:val="fr-BE"/>
                        </w:rPr>
                      </w:pPr>
                      <w:r>
                        <w:rPr>
                          <w:sz w:val="12"/>
                          <w:lang w:val="fr-BE"/>
                        </w:rPr>
                        <w:t>10 20 30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0765</wp:posOffset>
                </wp:positionH>
                <wp:positionV relativeFrom="paragraph">
                  <wp:posOffset>90805</wp:posOffset>
                </wp:positionV>
                <wp:extent cx="548640" cy="18288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fr-BE"/>
                              </w:rPr>
                            </w:pPr>
                            <w:r>
                              <w:rPr>
                                <w:sz w:val="12"/>
                                <w:lang w:val="fr-BE"/>
                              </w:rPr>
                              <w:t>10 20 30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7.15pt;mso-position-vertical-relative:text;margin-left:2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lang w:val="fr-BE"/>
                        </w:rPr>
                      </w:pPr>
                      <w:r>
                        <w:rPr>
                          <w:sz w:val="12"/>
                          <w:lang w:val="fr-BE"/>
                        </w:rPr>
                        <w:t>10 20 30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69085</wp:posOffset>
                </wp:positionH>
                <wp:positionV relativeFrom="paragraph">
                  <wp:posOffset>6985</wp:posOffset>
                </wp:positionV>
                <wp:extent cx="365760" cy="36576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BE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fr-B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55pt;mso-position-vertical-relative:text;margin-left:1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BE"/>
                        </w:rPr>
                        <w:t>B</w:t>
                      </w:r>
                      <w:r>
                        <w:rPr>
                          <w:vertAlign w:val="subscript"/>
                          <w:lang w:val="fr-B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 15 </w:t>
        <w:tab/>
        <w:tab/>
        <w:tab/>
        <w:tab/>
        <w:tab/>
        <w:tab/>
        <w:t>Q</w:t>
      </w:r>
      <w:r>
        <w:rPr>
          <w:vertAlign w:val="subscript"/>
        </w:rPr>
        <w:t>1</w:t>
      </w:r>
      <w:r>
        <w:rPr/>
        <w:t xml:space="preserve"> = 20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20 (médiane)</w:t>
        <w:tab/>
        <w:tab/>
        <w:tab/>
        <w:tab/>
        <w:tab/>
        <w:t>Q</w:t>
      </w:r>
      <w:r>
        <w:rPr>
          <w:vertAlign w:val="subscript"/>
        </w:rPr>
        <w:t>2</w:t>
      </w:r>
      <w:r>
        <w:rPr/>
        <w:t xml:space="preserve"> = 25 (médiane)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Q</w:t>
      </w:r>
      <w:r>
        <w:rPr>
          <w:vertAlign w:val="subscript"/>
        </w:rPr>
        <w:t>3</w:t>
      </w:r>
      <w:r>
        <w:rPr/>
        <w:t xml:space="preserve"> = 30 </w:t>
        <w:tab/>
        <w:tab/>
        <w:tab/>
        <w:tab/>
        <w:tab/>
        <w:tab/>
        <w:t>Q</w:t>
      </w:r>
      <w:r>
        <w:rPr>
          <w:vertAlign w:val="subscript"/>
        </w:rPr>
        <w:t>3</w:t>
      </w:r>
      <w:r>
        <w:rPr/>
        <w:t xml:space="preserve"> = 30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  <w:t>Comment calculer les quantiles dans une distribution ? (formule p. 3)</w:t>
      </w:r>
    </w:p>
    <w:p>
      <w:pPr>
        <w:pStyle w:val="Header"/>
        <w:tabs>
          <w:tab w:val="clear" w:pos="4536"/>
          <w:tab w:val="clear" w:pos="9072"/>
        </w:tabs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Exercices p. 18   - Données en class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Médiane</w:t>
      </w:r>
      <w:r>
        <w:rPr/>
        <w:t xml:space="preserve">  =  B</w:t>
      </w:r>
      <w:r>
        <w:rPr>
          <w:vertAlign w:val="subscript"/>
        </w:rPr>
        <w:t>inf</w:t>
      </w:r>
      <w:r>
        <w:rPr/>
        <w:t xml:space="preserve">  +  N/2 – F cum </w:t>
      </w:r>
      <w:r>
        <w:rPr>
          <w:vertAlign w:val="subscript"/>
        </w:rPr>
        <w:t>med –1</w:t>
      </w:r>
      <w:r>
        <w:rPr/>
        <w:t xml:space="preserve">      x  i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2540</wp:posOffset>
                </wp:positionV>
                <wp:extent cx="118872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0.2pt" to="188.3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f</w:t>
      </w:r>
      <w:r>
        <w:rPr>
          <w:vertAlign w:val="subscript"/>
        </w:rPr>
        <w:t>me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ette formule est bonne pour tous les quantiles, il faut juste l'adapter en fonction du type de quantil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Exercices n° 1 page 18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a les centres (le centre est toujours au milieu des bornes) mais pas les bornes 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Pour calculer les bornes</w:t>
      </w:r>
      <w:r>
        <w:rPr/>
        <w:t xml:space="preserve"> :  intervalle / 2 = 5/2 = 2,5   pour la 1</w:t>
      </w:r>
      <w:r>
        <w:rPr>
          <w:vertAlign w:val="superscript"/>
        </w:rPr>
        <w:t>ère</w:t>
      </w:r>
      <w:r>
        <w:rPr/>
        <w:t xml:space="preserve"> bor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ajoute 5 à chaque bor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or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t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réque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F </w:t>
            </w:r>
            <w:r>
              <w:rPr>
                <w:b/>
                <w:vertAlign w:val="subscript"/>
              </w:rPr>
              <w:t>c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860925</wp:posOffset>
                      </wp:positionH>
                      <wp:positionV relativeFrom="paragraph">
                        <wp:posOffset>15875</wp:posOffset>
                      </wp:positionV>
                      <wp:extent cx="1463040" cy="27432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ang / classe de la média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21.6pt;mso-wrap-distance-left:9.05pt;mso-wrap-distance-right:9.05pt;mso-wrap-distance-top:0pt;mso-wrap-distance-bottom:0pt;margin-top:1.25pt;mso-position-vertical-relative:text;margin-left:382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ang / classe de la média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2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9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2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8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6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7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2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7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7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  <w:t xml:space="preserve">         N = 67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Rang de la médiane</w:t>
      </w:r>
      <w:r>
        <w:rPr/>
        <w:t xml:space="preserve"> </w:t>
        <w:tab/>
        <w:t xml:space="preserve">= Effectif globale / 2 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  <w:t>(car 50 % des données avant et 50 % des données après)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  <w:t xml:space="preserve">= 676 / 2 </w:t>
        <w:tab/>
        <w:t xml:space="preserve">= </w:t>
      </w:r>
      <w:r>
        <w:rPr>
          <w:b/>
        </w:rPr>
        <w:t>338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quartile </w:t>
        <w:tab/>
        <w:tab/>
        <w:t xml:space="preserve">= N / 4 </w:t>
        <w:tab/>
        <w:t xml:space="preserve">= 676 / 4 </w:t>
        <w:tab/>
        <w:t xml:space="preserve">= 169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</w:t>
      </w:r>
      <w:r>
        <w:rPr>
          <w:vertAlign w:val="superscript"/>
        </w:rPr>
        <w:t>ème</w:t>
      </w:r>
      <w:r>
        <w:rPr/>
        <w:t xml:space="preserve"> décile </w:t>
        <w:tab/>
        <w:tab/>
        <w:t xml:space="preserve">= N / 10 x 7 </w:t>
        <w:tab/>
        <w:tab/>
        <w:tab/>
        <w:t>= 473,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3</w:t>
      </w:r>
      <w:r>
        <w:rPr>
          <w:vertAlign w:val="superscript"/>
        </w:rPr>
        <w:t>ème</w:t>
      </w:r>
      <w:r>
        <w:rPr/>
        <w:t xml:space="preserve"> centile </w:t>
        <w:tab/>
        <w:tab/>
        <w:t xml:space="preserve">= N / 100 x 33 </w:t>
        <w:tab/>
        <w:tab/>
        <w:t>= 223,08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</w:rPr>
        <w:t>Attention</w:t>
      </w:r>
      <w:r>
        <w:rPr/>
        <w:t>, on calcule le rang où se trouve le 1</w:t>
      </w:r>
      <w:r>
        <w:rPr>
          <w:vertAlign w:val="superscript"/>
        </w:rPr>
        <w:t>er</w:t>
      </w:r>
      <w:r>
        <w:rPr/>
        <w:t xml:space="preserve"> quartile, …!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3645</wp:posOffset>
                </wp:positionH>
                <wp:positionV relativeFrom="paragraph">
                  <wp:posOffset>99060</wp:posOffset>
                </wp:positionV>
                <wp:extent cx="822960" cy="365760"/>
                <wp:effectExtent l="2732405" t="5080" r="813435" b="4044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600" y="6750"/>
                              </a:moveTo>
                              <a:lnTo>
                                <a:pt x="42800" y="6750"/>
                              </a:lnTo>
                              <a:lnTo>
                                <a:pt x="42800" y="24638"/>
                              </a:lnTo>
                              <a:lnTo>
                                <a:pt x="-71650" y="45113"/>
                              </a:lnTo>
                            </a:path>
                            <a:path w="21600" h="21600">
                              <a:moveTo>
                                <a:pt x="23600" y="0"/>
                              </a:moveTo>
                              <a:lnTo>
                                <a:pt x="236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/>
                              </w:rPr>
                              <w:t>Fr. cum. inférie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7.8pt;width:64.75pt;height:28.7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/>
                        </w:rPr>
                        <w:t>Fr. cum. inférie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380</wp:posOffset>
                </wp:positionH>
                <wp:positionV relativeFrom="paragraph">
                  <wp:posOffset>15240</wp:posOffset>
                </wp:positionV>
                <wp:extent cx="702945" cy="449580"/>
                <wp:effectExtent l="5715" t="5080" r="313690" b="1581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941" y="5492"/>
                              </a:moveTo>
                              <a:lnTo>
                                <a:pt x="31083" y="5492"/>
                              </a:lnTo>
                              <a:lnTo>
                                <a:pt x="31083" y="17359"/>
                              </a:lnTo>
                              <a:lnTo>
                                <a:pt x="4098" y="28922"/>
                              </a:lnTo>
                            </a:path>
                            <a:path w="21600" h="21600">
                              <a:moveTo>
                                <a:pt x="23941" y="0"/>
                              </a:moveTo>
                              <a:lnTo>
                                <a:pt x="23941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/>
                              </w:rPr>
                              <w:t>Rang média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4pt;margin-top:1.2pt;width:55.3pt;height:35.3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/>
                        </w:rPr>
                        <w:t>Rang média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7,5 +  (338 – 278)    x 5   =   40   =  La Médiane !!!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805</wp:posOffset>
                </wp:positionH>
                <wp:positionV relativeFrom="paragraph">
                  <wp:posOffset>22860</wp:posOffset>
                </wp:positionV>
                <wp:extent cx="7315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.8pt" to="94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12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6915</wp:posOffset>
                </wp:positionH>
                <wp:positionV relativeFrom="paragraph">
                  <wp:posOffset>137160</wp:posOffset>
                </wp:positionV>
                <wp:extent cx="781050" cy="731520"/>
                <wp:effectExtent l="5080" t="651510" r="18669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707" y="3375"/>
                              </a:moveTo>
                              <a:lnTo>
                                <a:pt x="26605" y="3375"/>
                              </a:lnTo>
                              <a:lnTo>
                                <a:pt x="26605" y="-8025"/>
                              </a:lnTo>
                              <a:lnTo>
                                <a:pt x="22601" y="-19181"/>
                              </a:lnTo>
                            </a:path>
                            <a:path w="21600" h="21600">
                              <a:moveTo>
                                <a:pt x="23707" y="0"/>
                              </a:moveTo>
                              <a:lnTo>
                                <a:pt x="23707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/>
                              </w:rPr>
                              <w:t>Borne inférie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45pt;margin-top:10.8pt;width:61.45pt;height:57.5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/>
                        </w:rPr>
                        <w:t>Borne inférie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0365</wp:posOffset>
                </wp:positionH>
                <wp:positionV relativeFrom="paragraph">
                  <wp:posOffset>137160</wp:posOffset>
                </wp:positionV>
                <wp:extent cx="996315" cy="680085"/>
                <wp:effectExtent l="5715" t="483870" r="19367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68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252" y="3630"/>
                              </a:moveTo>
                              <a:lnTo>
                                <a:pt x="25689" y="3630"/>
                              </a:lnTo>
                              <a:lnTo>
                                <a:pt x="25689" y="-5889"/>
                              </a:lnTo>
                              <a:lnTo>
                                <a:pt x="8384" y="-15187"/>
                              </a:lnTo>
                            </a:path>
                            <a:path w="21600" h="21600">
                              <a:moveTo>
                                <a:pt x="23252" y="0"/>
                              </a:moveTo>
                              <a:lnTo>
                                <a:pt x="2325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/>
                              </w:rPr>
                              <w:t>Effectif de la classe où se trouve la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fr-B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BE"/>
                              </w:rPr>
                              <w:t>média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5pt;margin-top:10.8pt;width:78.4pt;height:53.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/>
                        </w:rPr>
                        <w:t>Effectif de la classe où se trouve la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fr-BE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fr-BE"/>
                        </w:rPr>
                        <w:t>média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1965</wp:posOffset>
                </wp:positionH>
                <wp:positionV relativeFrom="paragraph">
                  <wp:posOffset>137160</wp:posOffset>
                </wp:positionV>
                <wp:extent cx="765810" cy="640080"/>
                <wp:effectExtent l="290830" t="626110" r="4000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749" y="3857"/>
                              </a:moveTo>
                              <a:lnTo>
                                <a:pt x="32722" y="3857"/>
                              </a:lnTo>
                              <a:lnTo>
                                <a:pt x="32722" y="-8700"/>
                              </a:lnTo>
                              <a:lnTo>
                                <a:pt x="-8167" y="-20957"/>
                              </a:lnTo>
                            </a:path>
                            <a:path w="21600" h="21600">
                              <a:moveTo>
                                <a:pt x="23749" y="0"/>
                              </a:moveTo>
                              <a:lnTo>
                                <a:pt x="23749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/>
                              </w:rPr>
                              <w:t>Interva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10.8pt;width:60.25pt;height:50.3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/>
                        </w:rPr>
                        <w:t>Interval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4765</wp:posOffset>
                </wp:positionH>
                <wp:positionV relativeFrom="paragraph">
                  <wp:posOffset>213360</wp:posOffset>
                </wp:positionV>
                <wp:extent cx="64008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6.8pt" to="152.3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</w:t>
      </w:r>
      <w:r>
        <w:rPr>
          <w:b/>
          <w:vertAlign w:val="superscript"/>
        </w:rPr>
        <w:t>er</w:t>
      </w:r>
      <w:r>
        <w:rPr>
          <w:b/>
        </w:rPr>
        <w:t xml:space="preserve"> quartile</w:t>
      </w:r>
      <w:r>
        <w:rPr/>
        <w:t xml:space="preserve"> =  27,5 + (169 – 88)    x 5  = </w:t>
      </w:r>
      <w:r>
        <w:rPr>
          <w:b/>
        </w:rPr>
        <w:t>32,26</w:t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/>
        <w:t xml:space="preserve">    </w:t>
      </w:r>
      <w:r>
        <w:rPr/>
        <w:t>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9</w:t>
      </w:r>
      <w:r>
        <w:rPr>
          <w:b/>
          <w:vertAlign w:val="superscript"/>
        </w:rPr>
        <w:t>ème</w:t>
      </w:r>
      <w:r>
        <w:rPr>
          <w:b/>
        </w:rPr>
        <w:t xml:space="preserve"> décile</w:t>
      </w:r>
      <w:r>
        <w:rPr/>
        <w:t xml:space="preserve"> = (676 / 10) x 9 = 608,4 (rang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0365</wp:posOffset>
                </wp:positionH>
                <wp:positionV relativeFrom="paragraph">
                  <wp:posOffset>160020</wp:posOffset>
                </wp:positionV>
                <wp:extent cx="8229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2.6pt" to="94.7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2,5 + (608,4 –588)    x 5  =  </w:t>
      </w:r>
      <w:r>
        <w:rPr>
          <w:b/>
        </w:rPr>
        <w:t>54,3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5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Exercice p.19 – n° 6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lculer le mode, la moyenne, l'écart-type, la médiane, le 1</w:t>
      </w:r>
      <w:r>
        <w:rPr>
          <w:vertAlign w:val="superscript"/>
        </w:rPr>
        <w:t>er</w:t>
      </w:r>
      <w:r>
        <w:rPr/>
        <w:t xml:space="preserve"> quantile et le dernier décil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orn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t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réque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réquence cumulé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4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4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4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6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9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6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4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6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6372" w:firstLine="708"/>
        <w:rPr/>
      </w:pPr>
      <w:r>
        <w:rPr/>
        <w:t>N = 26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a première </w:t>
      </w:r>
      <w:r>
        <w:rPr>
          <w:b/>
        </w:rPr>
        <w:t>borne</w:t>
      </w:r>
      <w:r>
        <w:rPr/>
        <w:t xml:space="preserve"> se calcule en regardant l'intervalle entre chaque centre (dans ce cas-ci, 5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divise l'intervalle par 2 (donc 5/2 = 2.5) et on retire le montant obtenu au premier centre (7-2.5 = 4.5).  Ensuite on ajoute toujours le même intervalle soit 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 </w:t>
      </w:r>
      <w:r>
        <w:rPr>
          <w:b/>
        </w:rPr>
        <w:t>mode</w:t>
      </w:r>
      <w:r>
        <w:rPr/>
        <w:t xml:space="preserve"> est le centre dont la fréquence est la plus élevée donc mode = 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a </w:t>
      </w:r>
      <w:r>
        <w:rPr>
          <w:b/>
        </w:rPr>
        <w:t>moyenne</w:t>
      </w:r>
      <w:r>
        <w:rPr/>
        <w:t xml:space="preserve"> (15.44) et </w:t>
      </w:r>
      <w:r>
        <w:rPr>
          <w:b/>
        </w:rPr>
        <w:t>l'écart-type</w:t>
      </w:r>
      <w:r>
        <w:rPr/>
        <w:t xml:space="preserve"> (7.69) s'obtiennent avec la calculatri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Médiane</w:t>
      </w:r>
      <w:r>
        <w:rPr/>
        <w:t xml:space="preserve"> =  269 / 2 = 134,5 (rang de la médiane)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0445</wp:posOffset>
                </wp:positionH>
                <wp:positionV relativeFrom="paragraph">
                  <wp:posOffset>146050</wp:posOffset>
                </wp:positionV>
                <wp:extent cx="8229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1.5pt" to="145.1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édiane =  9.5 + (134,5 – 60)   x 5   = 13.6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9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=  269 / 4 = 67,25 (rang du 1</w:t>
      </w:r>
      <w:r>
        <w:rPr>
          <w:vertAlign w:val="superscript"/>
        </w:rPr>
        <w:t>er</w:t>
      </w:r>
      <w:r>
        <w:rPr/>
        <w:t xml:space="preserve"> quartil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  9,5 + (67,25 – 60)  x 5  =  9,90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685</wp:posOffset>
                </wp:positionH>
                <wp:positionV relativeFrom="paragraph">
                  <wp:posOffset>1270</wp:posOffset>
                </wp:positionV>
                <wp:extent cx="82296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0.1pt" to="116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9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D</w:t>
      </w:r>
      <w:r>
        <w:rPr>
          <w:b/>
          <w:vertAlign w:val="subscript"/>
        </w:rPr>
        <w:t>9</w:t>
      </w:r>
      <w:r>
        <w:rPr/>
        <w:t xml:space="preserve"> =  (269 / 10) x 9 =  242,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</w:t>
      </w:r>
      <w:r>
        <w:rPr>
          <w:vertAlign w:val="subscript"/>
        </w:rPr>
        <w:t>9</w:t>
      </w:r>
      <w:r>
        <w:rPr/>
        <w:t xml:space="preserve"> = 24,5 + (242,1 – 230)  x 5  =  27,86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6125</wp:posOffset>
                </wp:positionH>
                <wp:positionV relativeFrom="paragraph">
                  <wp:posOffset>31750</wp:posOffset>
                </wp:positionV>
                <wp:extent cx="8229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5pt" to="123.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1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ns une distribution plus ou moins symétrique (en cloche) et donc une distribution monomodale, on trouve au total, sous la cloche 6 écarts-typ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moyenne - 1 écart-type = 33 % des donné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moyenne - 2 écart-type = 47,5 % des donné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moyenne - 3 écarts-type  49,5 % des donné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moyenne + 1 écart-type = 33 % des donné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moyenne + 2 écart-type = 47,5 % des donné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moyenne + 3 écarts-type  49,5 % des donné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otal, 6 écarts-type autour de la moyen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805</wp:posOffset>
                </wp:positionH>
                <wp:positionV relativeFrom="paragraph">
                  <wp:posOffset>22225</wp:posOffset>
                </wp:positionV>
                <wp:extent cx="4389120" cy="26517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651760"/>
                          <a:chOff x="0" y="0"/>
                          <a:chExt cx="4389120" cy="265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9120" cy="265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8912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4560" y="192024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M + 1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192024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M + 2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1680" y="36576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182880"/>
                              <a:ext cx="402336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2336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4480"/>
                                  <a:ext cx="402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5760" y="182880"/>
                                <a:ext cx="32004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48" h="2160">
                                    <a:moveTo>
                                      <a:pt x="0" y="2160"/>
                                    </a:moveTo>
                                    <a:cubicBezTo>
                                      <a:pt x="1008" y="1080"/>
                                      <a:pt x="2016" y="0"/>
                                      <a:pt x="3024" y="0"/>
                                    </a:cubicBezTo>
                                    <a:cubicBezTo>
                                      <a:pt x="4032" y="0"/>
                                      <a:pt x="5544" y="1800"/>
                                      <a:pt x="6048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20240" y="1645920"/>
                              <a:ext cx="182880" cy="1828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377440"/>
                              <a:ext cx="7315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850" y="9000"/>
                                  </a:moveTo>
                                  <a:lnTo>
                                    <a:pt x="29869" y="9000"/>
                                  </a:lnTo>
                                  <a:lnTo>
                                    <a:pt x="29869" y="-16950"/>
                                  </a:lnTo>
                                  <a:lnTo>
                                    <a:pt x="26944" y="-42450"/>
                                  </a:lnTo>
                                </a:path>
                                <a:path w="21600" h="21600">
                                  <a:moveTo>
                                    <a:pt x="23850" y="0"/>
                                  </a:moveTo>
                                  <a:lnTo>
                                    <a:pt x="23850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Moyenn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8880" y="36576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36576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36576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45720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160" y="36576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5720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91840" y="192024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M + 3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9144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33 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9144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47,5 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9144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49,5 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92024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M - 1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92024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M - 2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92024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M - 3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6304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33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47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5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49,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1.75pt;width:345.6pt;height:208.8pt" coordorigin="743,35" coordsize="6912,4176">
                <v:group id="shape_0" style="position:absolute;left:743;top:35;width:6912;height:4176">
                  <v:shape id="shape_0" fillcolor="white" stroked="t" o:allowincell="f" style="position:absolute;left:743;top:35;width:6911;height:28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199;top:3059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M + 1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63;top:3059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M + 2σ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911,611" to="3911,2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87;top:323;width:6335;height:2448">
                    <v:group id="shape_0" style="position:absolute;left:887;top:323;width:6335;height:2447">
                      <v:line id="shape_0" from="887,323" to="887,277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7,2771" to="7222,277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coordsize="6048,2160" path="m0,2160c1008,1080,2016,0,3024,0c4032,0,5544,1800,6048,2160e" stroked="t" o:allowincell="f" style="position:absolute;left:1463;top:611;width:5039;height:21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fillcolor="white" stroked="t" o:allowincell="f" style="position:absolute;left:3767;top:2627;width:287;height:287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71;top:3779;width:1151;height:431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Moyen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31,611" to="4631,30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95,611" to="5495,30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91,611" to="3191,30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71,755" to="2471,30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59,611" to="6359,30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07,755" to="1607,30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927;top:3059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M + 3σ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43;top:17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33 %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63;top:179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47,5 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27;top:179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49,5 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03;top:3059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M - 1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39;top:3059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M - 2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19;top:3059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M - 3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047;top:17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33 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7;top:17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47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,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5 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3;top:17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49,5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insi, on trouve 66 % des données entre m - 1</w:t>
      </w:r>
      <w:r>
        <w:rPr>
          <w:lang w:val="fr-BE"/>
        </w:rPr>
        <w:t xml:space="preserve"> σ et m + 1 σ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>Ou 95 % des données m – 2 σ et m + 2 σ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>Et 99 % des données entre m – 3 σ et m + 3 σ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>Donc, 100 % des données se trouvent en-dessous de 6 σ (sous la cloche)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lang w:val="fr-BE"/>
        </w:rPr>
      </w:pPr>
      <w:r>
        <w:rPr>
          <w:b/>
          <w:i/>
          <w:lang w:val="fr-BE"/>
        </w:rPr>
        <w:t>Exercices p. 2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BE"/>
        </w:rPr>
        <w:t>Calculez le pourcentage de données situé sous la courbe normale entre :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fr-BE"/>
        </w:rPr>
        <w:t>Conseil</w:t>
      </w:r>
      <w:r>
        <w:rPr>
          <w:lang w:val="fr-BE"/>
        </w:rPr>
        <w:t xml:space="preserve"> : dessiner ce que l'on nous demande afin de le visualiser !!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m et m + 2 </w:t>
      </w:r>
      <w:r>
        <w:rPr>
          <w:lang w:val="fr-BE"/>
        </w:rPr>
        <w:t>σ = 47,5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m et m + 3 σ = 49,5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m + 2 σ et m – σ = 80,5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m – 2 σ et m – σ = 14,5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m – σ et m + 3 σ = 82,5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m + 3 σ et m – σ = 82,5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lang w:val="fr-BE"/>
        </w:rPr>
        <w:t xml:space="preserve">  </w:t>
      </w:r>
      <w:r>
        <w:rPr>
          <w:lang w:val="fr-BE"/>
        </w:rPr>
        <w:t>m – σ et m + 2 σ = 80,5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m – 3 σ et m + 2 σ = 97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m – 3 σ et m – 2 σ = 2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m + 2 σ et m + 3 σ = 2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m – σ et m + σ = 66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m – 2 σ et m + σ = 80,5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m + 3 σ et m – 2 σ = 97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m + 2 σ et m + σ = 14,5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m – 3 </w:t>
      </w:r>
      <w:r>
        <w:rPr>
          <w:lang w:val="fr-BE"/>
        </w:rPr>
        <w:t>σ et m + σ = 82,5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m – 3 σ et m = 49,5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au-delà de m + 2 σ = 2,5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en deçà de m – 2 σ et au-delà de m + 2 σ = 5 %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 xml:space="preserve">  </w:t>
      </w:r>
      <w:r>
        <w:rPr>
          <w:lang w:val="fr-BE"/>
        </w:rPr>
        <w:t>à droite de m + 3 σ = 0,5 %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Type de question pour l'examen oral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ns une distribution en cloche +/- symétrique, l'étendue des données va de 30 à 90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lculez la moyenne, l'écart-type et l'étendue des donné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Que vaut Q</w:t>
      </w:r>
      <w:r>
        <w:rPr>
          <w:vertAlign w:val="subscript"/>
        </w:rPr>
        <w:t>1</w:t>
      </w:r>
      <w:r>
        <w:rPr/>
        <w:t xml:space="preserve"> ? </w:t>
        <w:tab/>
        <w:tab/>
        <w:t xml:space="preserve">45 </w:t>
        <w:tab/>
        <w:t>50</w:t>
        <w:tab/>
      </w:r>
      <w:r>
        <w:rPr>
          <w:b/>
          <w:u w:val="single"/>
        </w:rPr>
        <w:t>5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Que vaut D</w:t>
      </w:r>
      <w:r>
        <w:rPr>
          <w:vertAlign w:val="subscript"/>
        </w:rPr>
        <w:t>1</w:t>
      </w:r>
      <w:r>
        <w:rPr/>
        <w:t xml:space="preserve"> ? </w:t>
        <w:tab/>
        <w:tab/>
        <w:t xml:space="preserve">40  </w:t>
        <w:tab/>
      </w:r>
      <w:r>
        <w:rPr>
          <w:b/>
          <w:u w:val="single"/>
        </w:rPr>
        <w:t>45</w:t>
      </w:r>
      <w:r>
        <w:rPr/>
        <w:tab/>
        <w:t>5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tendue des données = 90 – 30 = 6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Moyenne = 60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On trouve 6 </w:t>
      </w:r>
      <w:r>
        <w:rPr>
          <w:lang w:val="fr-BE"/>
        </w:rPr>
        <w:t>σ sous une cloche donc l'écart-type = 60 (ED) / 6 = 10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165</wp:posOffset>
                </wp:positionH>
                <wp:positionV relativeFrom="paragraph">
                  <wp:posOffset>121920</wp:posOffset>
                </wp:positionV>
                <wp:extent cx="1005840" cy="27432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33 % des donn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.6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33 % des 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6445</wp:posOffset>
                </wp:positionH>
                <wp:positionV relativeFrom="paragraph">
                  <wp:posOffset>121920</wp:posOffset>
                </wp:positionV>
                <wp:extent cx="1005840" cy="27432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47,5 % des donn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.6pt;mso-position-vertical-relative:text;margin-left:2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47,5 % des 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>m – 1 σ  = 50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9165</wp:posOffset>
                </wp:positionH>
                <wp:positionV relativeFrom="paragraph">
                  <wp:posOffset>45720</wp:posOffset>
                </wp:positionV>
                <wp:extent cx="91440" cy="274320"/>
                <wp:effectExtent l="5080" t="0" r="1206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6pt" to="181.1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9245</wp:posOffset>
                </wp:positionH>
                <wp:positionV relativeFrom="paragraph">
                  <wp:posOffset>45720</wp:posOffset>
                </wp:positionV>
                <wp:extent cx="548640" cy="274320"/>
                <wp:effectExtent l="2540" t="63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.6pt" to="267.5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BE"/>
        </w:rPr>
        <w:t>m + 1 σ = 70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685</wp:posOffset>
                </wp:positionH>
                <wp:positionV relativeFrom="paragraph">
                  <wp:posOffset>144780</wp:posOffset>
                </wp:positionV>
                <wp:extent cx="4114800" cy="2286000"/>
                <wp:effectExtent l="5080" t="508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286000"/>
                          <a:chOff x="0" y="0"/>
                          <a:chExt cx="41148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1480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1440" y="182880"/>
                            <a:ext cx="374904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49040" cy="173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7360"/>
                                <a:ext cx="374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" y="182880"/>
                              <a:ext cx="2834640" cy="155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4" h="2448">
                                  <a:moveTo>
                                    <a:pt x="0" y="2448"/>
                                  </a:moveTo>
                                  <a:cubicBezTo>
                                    <a:pt x="780" y="1224"/>
                                    <a:pt x="1560" y="0"/>
                                    <a:pt x="2304" y="0"/>
                                  </a:cubicBezTo>
                                  <a:cubicBezTo>
                                    <a:pt x="3048" y="0"/>
                                    <a:pt x="4104" y="2040"/>
                                    <a:pt x="4464" y="24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20116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0116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36576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20116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6576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45720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572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11.4pt;width:324pt;height:180pt" coordorigin="1031,228" coordsize="6480,3600">
                <v:shape id="shape_0" fillcolor="white" stroked="t" o:allowincell="f" style="position:absolute;left:1031;top:228;width:6479;height:31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75;top:516;width:5903;height:2736">
                  <v:group id="shape_0" style="position:absolute;left:1175;top:516;width:5903;height:2735">
                    <v:line id="shape_0" from="1175,516" to="1175,325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75,3252" to="7078,325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coordsize="4464,2448" path="m0,2448c780,1224,1560,0,2304,0c3048,0,4104,2040,4464,2448e" stroked="t" o:allowincell="f" style="position:absolute;left:1463;top:804;width:4463;height:24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1319;top:33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9;top:33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67,804" to="3767,3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79;top:33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1,804" to="3191,35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71,804" to="2471,35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07,804" to="1607,33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43,804" to="4343,35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3,948" to="5063,35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83,948" to="5783,33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3445</wp:posOffset>
                </wp:positionH>
                <wp:positionV relativeFrom="paragraph">
                  <wp:posOffset>-75565</wp:posOffset>
                </wp:positionV>
                <wp:extent cx="91440" cy="365760"/>
                <wp:effectExtent l="5080" t="635" r="571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0.35pt;margin-top:-6pt;width:7.15pt;height:28.7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3525</wp:posOffset>
                </wp:positionH>
                <wp:positionV relativeFrom="paragraph">
                  <wp:posOffset>-258445</wp:posOffset>
                </wp:positionV>
                <wp:extent cx="91440" cy="731520"/>
                <wp:effectExtent l="5080" t="635" r="571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75pt;margin-top:-20.4pt;width:7.15pt;height:57.5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BE"/>
        </w:rPr>
        <w:t>Donc, entre 30 et 50 =  17 % des données (50 % - 33 %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BE"/>
        </w:rPr>
        <w:t>Q</w:t>
      </w:r>
      <w:r>
        <w:rPr>
          <w:vertAlign w:val="subscript"/>
          <w:lang w:val="fr-BE"/>
        </w:rPr>
        <w:t>1</w:t>
      </w:r>
      <w:r>
        <w:rPr>
          <w:lang w:val="fr-BE"/>
        </w:rPr>
        <w:t xml:space="preserve"> = 25 % des données donc entre 50 et 60 soit 55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BE"/>
        </w:rPr>
        <w:t>D</w:t>
      </w:r>
      <w:r>
        <w:rPr>
          <w:vertAlign w:val="subscript"/>
          <w:lang w:val="fr-BE"/>
        </w:rPr>
        <w:t>1</w:t>
      </w:r>
      <w:r>
        <w:rPr>
          <w:lang w:val="fr-BE"/>
        </w:rPr>
        <w:t xml:space="preserve"> = m – 2 σ = 40   soit 47,5 % des données (pas assez car il reste 2,5 % or il faut 10 %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BE"/>
        </w:rPr>
        <w:t>Donc, D</w:t>
      </w:r>
      <w:r>
        <w:rPr>
          <w:vertAlign w:val="subscript"/>
          <w:lang w:val="fr-BE"/>
        </w:rPr>
        <w:t>1</w:t>
      </w:r>
      <w:r>
        <w:rPr>
          <w:lang w:val="fr-BE"/>
        </w:rPr>
        <w:t xml:space="preserve"> = 45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Bell MT" w:hAnsi="Bell MT" w:cs="Bell MT"/>
          <w:b/>
          <w:b/>
          <w:lang w:val="fr-BE"/>
        </w:rPr>
      </w:pPr>
      <w:r>
        <w:rPr>
          <w:rFonts w:cs="Bell MT" w:ascii="Bell MT" w:hAnsi="Bell MT"/>
          <w:b/>
          <w:lang w:val="fr-BE"/>
        </w:rPr>
        <w:t xml:space="preserve">Loi normale centrée réduite - La Note Z </w:t>
      </w:r>
    </w:p>
    <w:p>
      <w:pPr>
        <w:pStyle w:val="Header"/>
        <w:tabs>
          <w:tab w:val="clear" w:pos="4536"/>
          <w:tab w:val="clear" w:pos="9072"/>
        </w:tabs>
        <w:rPr>
          <w:rFonts w:ascii="Bell MT" w:hAnsi="Bell MT" w:cs="Bell MT"/>
          <w:b/>
          <w:b/>
          <w:lang w:val="fr-BE"/>
        </w:rPr>
      </w:pPr>
      <w:r>
        <w:rPr>
          <w:rFonts w:cs="Bell MT" w:ascii="Bell MT" w:hAnsi="Bell MT"/>
          <w:b/>
          <w:lang w:val="fr-B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BE"/>
        </w:rPr>
        <w:t xml:space="preserve">La note Z replace les choses dans le contexte.  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>Ex : deux classes sont cotées par 2 prof différents, si un des prof est plus large que l'autre la moyenne ne sera pas équilibrée.  Elle ne fera pas transparaître la réelle valeur des étudiants. La note Z permet de placer tous les étudiants sur le même pied d'égalité.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805</wp:posOffset>
                </wp:positionH>
                <wp:positionV relativeFrom="paragraph">
                  <wp:posOffset>161925</wp:posOffset>
                </wp:positionV>
                <wp:extent cx="4480560" cy="2011680"/>
                <wp:effectExtent l="3810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2011680"/>
                          <a:chOff x="0" y="0"/>
                          <a:chExt cx="448056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8056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448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59200"/>
                              <a:ext cx="4114800" cy="102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0" h="1608">
                                  <a:moveTo>
                                    <a:pt x="0" y="1608"/>
                                  </a:moveTo>
                                  <a:cubicBezTo>
                                    <a:pt x="1116" y="828"/>
                                    <a:pt x="2232" y="48"/>
                                    <a:pt x="3312" y="24"/>
                                  </a:cubicBezTo>
                                  <a:cubicBezTo>
                                    <a:pt x="4392" y="0"/>
                                    <a:pt x="5952" y="1224"/>
                                    <a:pt x="6480" y="14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0" y="2743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463040"/>
                            <a:ext cx="20116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  -1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          0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   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  -Z             Moy.            +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12.75pt;width:352.75pt;height:158.4pt" coordorigin="743,255" coordsize="7055,3168">
                <v:group id="shape_0" style="position:absolute;left:743;top:255;width:7055;height:2159">
                  <v:line id="shape_0" from="743,255" to="743,24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3,2415" to="7798,24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6480,1608" path="m0,1608c1116,828,2232,48,3312,24c4392,0,5952,1224,6480,1464e" stroked="t" o:allowincell="f" style="position:absolute;left:1031;top:663;width:6479;height:16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343,687" to="4343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975" to="3191,24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95,975" to="5495,24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59;top:2559;width:316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  -1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          0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    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  -Z             Moy.            +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920</wp:posOffset>
                </wp:positionH>
                <wp:positionV relativeFrom="paragraph">
                  <wp:posOffset>66040</wp:posOffset>
                </wp:positionV>
                <wp:extent cx="4855210" cy="156337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123.1pt;mso-wrap-distance-left:9.05pt;mso-wrap-distance-right:9.05pt;mso-wrap-distance-top:0pt;mso-wrap-distance-bottom:0pt;margin-top:5.2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>Table p. 9 – valeur calculée une fois pour toute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>Note Z = Note U = variable centrée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En utilisant la variable centrée réduite, toute distribution normale réelle se ramène à une distribution standard et unique.  La distribution normale centrée réduite qui a une moyenne nulle et un écart-type égal à un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685</wp:posOffset>
                </wp:positionH>
                <wp:positionV relativeFrom="paragraph">
                  <wp:posOffset>147320</wp:posOffset>
                </wp:positionV>
                <wp:extent cx="91440" cy="548640"/>
                <wp:effectExtent l="1270" t="5080" r="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5pt;margin-top:11.6pt;width:7.15pt;height:43.1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fr-BE"/>
        </w:rPr>
        <w:t xml:space="preserve">Il existe une table reprenant les valeurs (calculée une fois pour toute) de la surface comprise entre </w:t>
        <w:tab/>
        <w:tab/>
        <w:t>U = 0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lang w:val="fr-BE"/>
        </w:rPr>
      </w:pPr>
      <w:r>
        <w:rPr>
          <w:lang w:val="fr-BE"/>
        </w:rPr>
        <w:t>Toute valeur comprise entre 0 et 4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lang w:val="fr-BE"/>
        </w:rPr>
      </w:pPr>
      <w:r>
        <w:rPr>
          <w:lang w:val="fr-BE"/>
        </w:rPr>
        <w:t>La courbe de la distribution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Autrement dit, la table donne la proportion d'effectifs comprise entre 0 et une valeur quelconque de U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Exemple entre U = 0 et U = 1, la surface sous la courbe est de .3413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245</wp:posOffset>
                </wp:positionH>
                <wp:positionV relativeFrom="paragraph">
                  <wp:posOffset>40640</wp:posOffset>
                </wp:positionV>
                <wp:extent cx="4114800" cy="1737360"/>
                <wp:effectExtent l="5080" t="508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737360"/>
                          <a:chOff x="0" y="0"/>
                          <a:chExt cx="4114800" cy="173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1480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914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7160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292608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1584">
                                <a:moveTo>
                                  <a:pt x="0" y="1584"/>
                                </a:moveTo>
                                <a:cubicBezTo>
                                  <a:pt x="768" y="792"/>
                                  <a:pt x="1536" y="0"/>
                                  <a:pt x="2304" y="0"/>
                                </a:cubicBezTo>
                                <a:cubicBezTo>
                                  <a:pt x="3072" y="0"/>
                                  <a:pt x="3840" y="792"/>
                                  <a:pt x="4608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57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146304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0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0240" y="36576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7432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34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3.2pt;width:324pt;height:136.8pt" coordorigin="887,64" coordsize="6480,2736">
                <v:shape id="shape_0" fillcolor="white" stroked="t" o:allowincell="f" style="position:absolute;left:887;top:64;width:6479;height:2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1,208" to="1031,22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2224" to="6934,2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608,1584" path="m0,1584c768,792,1536,0,2304,0c3072,0,3840,792,4608,1584e" stroked="t" o:allowincell="f" style="position:absolute;left:1319;top:640;width:4607;height:15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23,640" to="3623,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784" to="4199,22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35;top:2368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0      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11,640" to="4918,9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07;top:496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34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fr-BE"/>
        </w:rPr>
        <w:t>Dans le  cas de la loi normale centrée réduite :    Z = 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6285</wp:posOffset>
                </wp:positionH>
                <wp:positionV relativeFrom="paragraph">
                  <wp:posOffset>14605</wp:posOffset>
                </wp:positionV>
                <wp:extent cx="27432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.15pt" to="181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0365</wp:posOffset>
                </wp:positionH>
                <wp:positionV relativeFrom="paragraph">
                  <wp:posOffset>197485</wp:posOffset>
                </wp:positionV>
                <wp:extent cx="1828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5.55pt" to="173.9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fr-BE"/>
        </w:rPr>
        <w:t xml:space="preserve"> </w:t>
      </w:r>
      <w:r>
        <w:rPr>
          <w:sz w:val="28"/>
          <w:lang w:val="fr-BE"/>
        </w:rPr>
        <w:t xml:space="preserve">Z  =   Donnée x – Moyenne  x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00980</wp:posOffset>
                </wp:positionH>
                <wp:positionV relativeFrom="paragraph">
                  <wp:posOffset>143510</wp:posOffset>
                </wp:positionV>
                <wp:extent cx="914400" cy="609600"/>
                <wp:effectExtent l="5080" t="5080" r="102870" b="776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4000"/>
                              </a:moveTo>
                              <a:lnTo>
                                <a:pt x="23895" y="4000"/>
                              </a:lnTo>
                              <a:lnTo>
                                <a:pt x="23895" y="26753"/>
                              </a:lnTo>
                              <a:lnTo>
                                <a:pt x="4950" y="48938"/>
                              </a:lnTo>
                            </a:path>
                            <a:path w="21600" h="21600">
                              <a:moveTo>
                                <a:pt x="23400" y="0"/>
                              </a:moveTo>
                              <a:lnTo>
                                <a:pt x="234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/>
                              </w:rPr>
                              <w:t>Juste la moyenne de la clas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4pt;margin-top:11.3pt;width:71.95pt;height:47.9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/>
                        </w:rPr>
                        <w:t>Juste la moyenne de la clas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fr-BE"/>
        </w:rPr>
        <w:tab/>
        <w:t xml:space="preserve">        Ecart-type σ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lang w:val="fr-BE"/>
        </w:rPr>
      </w:pPr>
      <w:r>
        <w:rPr>
          <w:b/>
          <w:i/>
          <w:lang w:val="fr-BE"/>
        </w:rPr>
        <w:t xml:space="preserve">Exercice p. 21 n° 1  </w:t>
        <w:tab/>
        <w:tab/>
        <w:t>Moyenne = 0  Ecart-type =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Il faut calculer la note Z pour chaque élève et comparer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lang w:val="fr-BE"/>
              </w:rPr>
            </w:pPr>
            <w:r>
              <w:rPr>
                <w:b/>
                <w:i/>
                <w:lang w:val="fr-BE"/>
              </w:rPr>
              <w:t>Pai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i/>
                <w:lang w:val="fr-BE"/>
              </w:rPr>
              <w:t>1</w:t>
            </w:r>
            <w:r>
              <w:rPr>
                <w:b/>
                <w:i/>
                <w:vertAlign w:val="superscript"/>
                <w:lang w:val="fr-BE"/>
              </w:rPr>
              <w:t>ère</w:t>
            </w:r>
            <w:r>
              <w:rPr>
                <w:b/>
                <w:i/>
                <w:lang w:val="fr-BE"/>
              </w:rPr>
              <w:t xml:space="preserve"> class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lang w:val="fr-BE"/>
              </w:rPr>
            </w:pPr>
            <w:r>
              <w:rPr>
                <w:b/>
                <w:i/>
                <w:lang w:val="fr-BE"/>
              </w:rPr>
              <w:t>Formul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lang w:val="fr-BE"/>
              </w:rPr>
            </w:pPr>
            <w:r>
              <w:rPr>
                <w:b/>
                <w:i/>
                <w:lang w:val="fr-BE"/>
              </w:rPr>
              <w:t>Résult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i/>
                <w:lang w:val="fr-BE"/>
              </w:rPr>
              <w:t>2</w:t>
            </w:r>
            <w:r>
              <w:rPr>
                <w:b/>
                <w:i/>
                <w:vertAlign w:val="superscript"/>
                <w:lang w:val="fr-BE"/>
              </w:rPr>
              <w:t>ème</w:t>
            </w:r>
            <w:r>
              <w:rPr>
                <w:b/>
                <w:i/>
                <w:lang w:val="fr-BE"/>
              </w:rPr>
              <w:t xml:space="preserve"> class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lang w:val="fr-BE"/>
              </w:rPr>
            </w:pPr>
            <w:r>
              <w:rPr>
                <w:b/>
                <w:i/>
                <w:lang w:val="fr-BE"/>
              </w:rPr>
              <w:t>Formul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i/>
                <w:lang w:val="fr-BE"/>
              </w:rPr>
              <w:t>Résult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lang w:val="fr-BE"/>
              </w:rPr>
            </w:pPr>
            <w:r>
              <w:rPr>
                <w:b/>
                <w:i/>
                <w:lang w:val="fr-BE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201295</wp:posOffset>
                      </wp:positionV>
                      <wp:extent cx="548640" cy="0"/>
                      <wp:effectExtent l="635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15.85pt" to="181.1pt,1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201295</wp:posOffset>
                      </wp:positionV>
                      <wp:extent cx="457200" cy="0"/>
                      <wp:effectExtent l="0" t="5080" r="63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15.85pt" to="375.5pt,1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fr-BE"/>
              </w:rPr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3/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3 – 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3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-.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9/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9 – 2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210185</wp:posOffset>
                      </wp:positionV>
                      <wp:extent cx="548640" cy="0"/>
                      <wp:effectExtent l="635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16.55pt" to="181.1pt,1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210185</wp:posOffset>
                      </wp:positionV>
                      <wp:extent cx="54864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16.55pt" to="382.7pt,1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fr-BE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6/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6 – 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3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0.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40/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40 – 2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2.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219075</wp:posOffset>
                      </wp:positionV>
                      <wp:extent cx="548640" cy="0"/>
                      <wp:effectExtent l="635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17.25pt" to="181.1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219075</wp:posOffset>
                      </wp:positionV>
                      <wp:extent cx="64008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5pt,17.25pt" to="382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fr-BE"/>
              </w:rPr>
              <w:t>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09/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09 – 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3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-1.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0/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0 – 2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-1.8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227965</wp:posOffset>
                      </wp:positionV>
                      <wp:extent cx="548640" cy="0"/>
                      <wp:effectExtent l="635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17.95pt" to="181.1pt,1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136525</wp:posOffset>
                      </wp:positionV>
                      <wp:extent cx="64008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5pt,10.75pt" to="382.7pt,1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fr-BE"/>
              </w:rPr>
              <w:t>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8/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8 – 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3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1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45/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45 – 2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3.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145415</wp:posOffset>
                      </wp:positionV>
                      <wp:extent cx="54864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11.45pt" to="181.1pt,1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145415</wp:posOffset>
                      </wp:positionV>
                      <wp:extent cx="64008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5pt,11.45pt" to="382.7pt,1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fr-BE"/>
              </w:rPr>
              <w:t>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0/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0 – 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3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-1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30/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30 – 2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0.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154940</wp:posOffset>
                      </wp:positionV>
                      <wp:extent cx="548640" cy="0"/>
                      <wp:effectExtent l="635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12.2pt" to="181.1pt,1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154940</wp:posOffset>
                      </wp:positionV>
                      <wp:extent cx="64008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5pt,12.2pt" to="382.7pt,1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fr-BE"/>
              </w:rPr>
              <w:t>F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4/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4 – 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3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6/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6 – 2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-0.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163830</wp:posOffset>
                      </wp:positionV>
                      <wp:extent cx="548640" cy="0"/>
                      <wp:effectExtent l="635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12.9pt" to="181.1pt,1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163830</wp:posOffset>
                      </wp:positionV>
                      <wp:extent cx="64008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5pt,12.9pt" to="382.7pt,1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fr-BE"/>
              </w:rPr>
              <w:t>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5/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5 – 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3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0.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35/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35 – 2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1.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6655</wp:posOffset>
                </wp:positionH>
                <wp:positionV relativeFrom="paragraph">
                  <wp:posOffset>93980</wp:posOffset>
                </wp:positionV>
                <wp:extent cx="914400" cy="609600"/>
                <wp:effectExtent l="5080" t="861695" r="10287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4000"/>
                              </a:moveTo>
                              <a:lnTo>
                                <a:pt x="23895" y="4000"/>
                              </a:lnTo>
                              <a:lnTo>
                                <a:pt x="23895" y="-13365"/>
                              </a:lnTo>
                              <a:lnTo>
                                <a:pt x="13725" y="-30375"/>
                              </a:lnTo>
                            </a:path>
                            <a:path w="21600" h="21600">
                              <a:moveTo>
                                <a:pt x="23400" y="0"/>
                              </a:moveTo>
                              <a:lnTo>
                                <a:pt x="234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/>
                              </w:rPr>
                              <w:t xml:space="preserve">En-dessous de la moyenn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65pt;margin-top:7.4pt;width:71.95pt;height:47.9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/>
                        </w:rPr>
                        <w:t xml:space="preserve">En-dessous de la moyenn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7805</wp:posOffset>
                </wp:positionH>
                <wp:positionV relativeFrom="paragraph">
                  <wp:posOffset>82550</wp:posOffset>
                </wp:positionV>
                <wp:extent cx="914400" cy="609600"/>
                <wp:effectExtent l="5080" t="422275" r="9144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4000"/>
                              </a:moveTo>
                              <a:lnTo>
                                <a:pt x="23625" y="4000"/>
                              </a:lnTo>
                              <a:lnTo>
                                <a:pt x="23625" y="-5490"/>
                              </a:lnTo>
                              <a:lnTo>
                                <a:pt x="3150" y="-14783"/>
                              </a:lnTo>
                            </a:path>
                            <a:path w="21600" h="21600">
                              <a:moveTo>
                                <a:pt x="23400" y="0"/>
                              </a:moveTo>
                              <a:lnTo>
                                <a:pt x="234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/>
                              </w:rPr>
                              <w:t>Au-dessous de la moyen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6.5pt;width:71.95pt;height:47.9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/>
                        </w:rPr>
                        <w:t>Au-dessous de la moyen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>Si on avait remis la note sur 20 alors on n'aurait pas les mêmes résultats.  La note Z permet de faire abstraction.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lang w:val="fr-BE"/>
        </w:rPr>
      </w:pPr>
      <w:r>
        <w:rPr>
          <w:b/>
          <w:i/>
          <w:lang w:val="fr-BE"/>
        </w:rPr>
        <w:t>Exercice p. 21 n°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>Il faut commencer par calculer la moyenne et l'écart-type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fr-BE"/>
        </w:rPr>
        <w:t>1</w:t>
      </w:r>
      <w:r>
        <w:rPr>
          <w:b/>
          <w:vertAlign w:val="superscript"/>
          <w:lang w:val="fr-BE"/>
        </w:rPr>
        <w:t>ère</w:t>
      </w:r>
      <w:r>
        <w:rPr>
          <w:b/>
          <w:lang w:val="fr-BE"/>
        </w:rPr>
        <w:t xml:space="preserve"> classe : 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>Moyenne = 13,25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>Ecart-type = 3,29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fr-BE"/>
        </w:rPr>
        <w:t>2</w:t>
      </w:r>
      <w:r>
        <w:rPr>
          <w:b/>
          <w:vertAlign w:val="superscript"/>
          <w:lang w:val="fr-BE"/>
        </w:rPr>
        <w:t>ème</w:t>
      </w:r>
      <w:r>
        <w:rPr>
          <w:b/>
          <w:lang w:val="fr-BE"/>
        </w:rPr>
        <w:t xml:space="preserve"> classe :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>Moyenne = 17,4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  <w:t>Ecart-type = 1,11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1418"/>
        <w:gridCol w:w="1134"/>
        <w:gridCol w:w="567"/>
        <w:gridCol w:w="1276"/>
        <w:gridCol w:w="1891"/>
        <w:gridCol w:w="115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vertAlign w:val="superscript"/>
              </w:rPr>
              <w:t>ère</w:t>
            </w:r>
            <w:r>
              <w:rPr>
                <w:b/>
                <w:i/>
              </w:rPr>
              <w:t xml:space="preserve"> c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sult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vertAlign w:val="superscript"/>
              </w:rPr>
              <w:t>ème</w:t>
            </w:r>
            <w:r>
              <w:rPr>
                <w:b/>
                <w:i/>
              </w:rPr>
              <w:t xml:space="preserve"> class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ul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sult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213995</wp:posOffset>
                      </wp:positionV>
                      <wp:extent cx="73152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16.85pt" to="145.1pt,1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129405</wp:posOffset>
                      </wp:positionH>
                      <wp:positionV relativeFrom="paragraph">
                        <wp:posOffset>213995</wp:posOffset>
                      </wp:positionV>
                      <wp:extent cx="640080" cy="0"/>
                      <wp:effectExtent l="635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5pt,16.85pt" to="375.5pt,1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 – 13.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0.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 – 17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.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203325</wp:posOffset>
                      </wp:positionH>
                      <wp:positionV relativeFrom="paragraph">
                        <wp:posOffset>222885</wp:posOffset>
                      </wp:positionV>
                      <wp:extent cx="64008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5pt,17.55pt" to="145.1pt,1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129405</wp:posOffset>
                      </wp:positionH>
                      <wp:positionV relativeFrom="paragraph">
                        <wp:posOffset>222885</wp:posOffset>
                      </wp:positionV>
                      <wp:extent cx="73152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5pt,17.55pt" to="382.7pt,1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 – 13.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 – 17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0.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231775</wp:posOffset>
                      </wp:positionV>
                      <wp:extent cx="822960" cy="0"/>
                      <wp:effectExtent l="635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18.25pt" to="152.3pt,1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129405</wp:posOffset>
                      </wp:positionH>
                      <wp:positionV relativeFrom="paragraph">
                        <wp:posOffset>231775</wp:posOffset>
                      </wp:positionV>
                      <wp:extent cx="82296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5pt,18.25pt" to="389.9pt,1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9 – 13.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.5 – 17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0.8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203325</wp:posOffset>
                      </wp:positionH>
                      <wp:positionV relativeFrom="paragraph">
                        <wp:posOffset>149860</wp:posOffset>
                      </wp:positionV>
                      <wp:extent cx="64008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5pt,11.8pt" to="145.1pt,1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129405</wp:posOffset>
                      </wp:positionH>
                      <wp:positionV relativeFrom="paragraph">
                        <wp:posOffset>149860</wp:posOffset>
                      </wp:positionV>
                      <wp:extent cx="73152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5pt,11.8pt" to="382.7pt,1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 – 13.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 – 17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.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203325</wp:posOffset>
                      </wp:positionH>
                      <wp:positionV relativeFrom="paragraph">
                        <wp:posOffset>158750</wp:posOffset>
                      </wp:positionV>
                      <wp:extent cx="64008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5pt,12.5pt" to="145.1pt,1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158750</wp:posOffset>
                      </wp:positionV>
                      <wp:extent cx="822960" cy="0"/>
                      <wp:effectExtent l="635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12.5pt" to="382.7pt,1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 – 13.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.5 – 17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.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67640</wp:posOffset>
                      </wp:positionV>
                      <wp:extent cx="822960" cy="0"/>
                      <wp:effectExtent l="635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13.2pt" to="152.3pt,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129405</wp:posOffset>
                      </wp:positionH>
                      <wp:positionV relativeFrom="paragraph">
                        <wp:posOffset>167640</wp:posOffset>
                      </wp:positionV>
                      <wp:extent cx="731520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5pt,13.2pt" to="382.7pt,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.5 – 13.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 – 17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2.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76530</wp:posOffset>
                      </wp:positionV>
                      <wp:extent cx="822960" cy="0"/>
                      <wp:effectExtent l="635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13.9pt" to="152.3pt,1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129405</wp:posOffset>
                      </wp:positionH>
                      <wp:positionV relativeFrom="paragraph">
                        <wp:posOffset>176530</wp:posOffset>
                      </wp:positionV>
                      <wp:extent cx="73152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5pt,13.9pt" to="382.7pt,1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 – 13.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0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– </w:t>
            </w:r>
            <w:r>
              <w:rPr/>
              <w:t>17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85420</wp:posOffset>
                      </wp:positionV>
                      <wp:extent cx="73152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14.6pt" to="145.1pt,1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185420</wp:posOffset>
                      </wp:positionV>
                      <wp:extent cx="822960" cy="0"/>
                      <wp:effectExtent l="635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14.6pt" to="382.7pt,1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 – 13.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0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.5 – 17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.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194310</wp:posOffset>
                      </wp:positionV>
                      <wp:extent cx="822960" cy="0"/>
                      <wp:effectExtent l="635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15.3pt" to="152.3pt,1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129405</wp:posOffset>
                      </wp:positionH>
                      <wp:positionV relativeFrom="paragraph">
                        <wp:posOffset>194310</wp:posOffset>
                      </wp:positionV>
                      <wp:extent cx="73152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5pt,15.3pt" to="382.7pt,1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.5 – 13.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 – 17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.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203200</wp:posOffset>
                      </wp:positionV>
                      <wp:extent cx="822960" cy="0"/>
                      <wp:effectExtent l="635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16pt" to="152.3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203200</wp:posOffset>
                      </wp:positionV>
                      <wp:extent cx="822960" cy="0"/>
                      <wp:effectExtent l="635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16pt" to="382.7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.5 – 13.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.5 – 17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0.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  J  R  I  K  E  F  O  A  L  H  M  G</w:t>
        <w:tab/>
        <w:t>C  B  P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Q</w:t>
        <w:tab/>
        <w:t xml:space="preserve">    N</w:t>
        <w:tab/>
        <w:tab/>
        <w:tab/>
        <w:t xml:space="preserve">  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Exercice n° 3 p. 2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ttention, toujours dessiner !!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Quelle est la valeur de l'aire sous la courbe normale centrée réduite comprise entre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ttention, la moyenne est toujours = 0 dans la loi normale centrée rédu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32125</wp:posOffset>
                </wp:positionH>
                <wp:positionV relativeFrom="paragraph">
                  <wp:posOffset>151765</wp:posOffset>
                </wp:positionV>
                <wp:extent cx="457200" cy="274320"/>
                <wp:effectExtent l="0" t="0" r="0" b="0"/>
                <wp:wrapNone/>
                <wp:docPr id="10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sz w:val="28"/>
                                <w:lang w:val="fr-B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.95pt;mso-position-vertical-relative:text;margin-left:2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fr-BE"/>
                        </w:rPr>
                      </w:pPr>
                      <w:r>
                        <w:rPr>
                          <w:sz w:val="28"/>
                          <w:lang w:val="fr-B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3245</wp:posOffset>
                </wp:positionH>
                <wp:positionV relativeFrom="paragraph">
                  <wp:posOffset>75565</wp:posOffset>
                </wp:positionV>
                <wp:extent cx="3566160" cy="1645920"/>
                <wp:effectExtent l="5080" t="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645920"/>
                          <a:chOff x="0" y="0"/>
                          <a:chExt cx="356616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365760"/>
                            <a:ext cx="356616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5448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25603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440">
                                <a:moveTo>
                                  <a:pt x="0" y="1440"/>
                                </a:moveTo>
                                <a:cubicBezTo>
                                  <a:pt x="744" y="720"/>
                                  <a:pt x="1488" y="0"/>
                                  <a:pt x="2160" y="0"/>
                                </a:cubicBezTo>
                                <a:cubicBezTo>
                                  <a:pt x="2832" y="0"/>
                                  <a:pt x="3432" y="720"/>
                                  <a:pt x="403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40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3716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7315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5.95pt;width:280.8pt;height:129.6pt" coordorigin="887,119" coordsize="5616,2592">
                <v:shape id="shape_0" fillcolor="white" stroked="t" o:allowincell="f" style="position:absolute;left:887;top:695;width:5615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1,983" to="1031,25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2567" to="6214,25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032,1440" path="m0,1440c744,720,1488,0,2160,0c2832,0,3432,720,4032,1440e" stroked="t" o:allowincell="f" style="position:absolute;left:1175;top:1127;width:403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35,1127" to="3335,2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1,1271" to="3911,25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79,1415" to="3766,1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79,1703" to="3766,1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79,1991" to="3766,2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79,2279" to="3766,2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119" to="4774,1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0 et 1.3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34845</wp:posOffset>
                </wp:positionH>
                <wp:positionV relativeFrom="paragraph">
                  <wp:posOffset>144145</wp:posOffset>
                </wp:positionV>
                <wp:extent cx="914400" cy="365760"/>
                <wp:effectExtent l="0" t="0" r="0" b="0"/>
                <wp:wrapNone/>
                <wp:docPr id="10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 </w:t>
                            </w:r>
                            <w:r>
                              <w:rPr>
                                <w:lang w:val="fr-BE"/>
                              </w:rPr>
                              <w:t>0       1.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35pt;mso-position-vertical-relative:text;margin-left:1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 </w:t>
                      </w:r>
                      <w:r>
                        <w:rPr>
                          <w:lang w:val="fr-BE"/>
                        </w:rPr>
                        <w:t>0       1.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0.4115 soit 41.15 %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'aire donnée est toujours de la moyenne à la not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 -.56 et 0   =  .21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92045</wp:posOffset>
                </wp:positionH>
                <wp:positionV relativeFrom="paragraph">
                  <wp:posOffset>15240</wp:posOffset>
                </wp:positionV>
                <wp:extent cx="365760" cy="274320"/>
                <wp:effectExtent l="0" t="0" r="0" b="0"/>
                <wp:wrapNone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sz w:val="28"/>
                                <w:lang w:val="fr-B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2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fr-BE"/>
                        </w:rPr>
                      </w:pPr>
                      <w:r>
                        <w:rPr>
                          <w:sz w:val="28"/>
                          <w:lang w:val="fr-B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3245</wp:posOffset>
                </wp:positionH>
                <wp:positionV relativeFrom="paragraph">
                  <wp:posOffset>22860</wp:posOffset>
                </wp:positionV>
                <wp:extent cx="3566160" cy="1463040"/>
                <wp:effectExtent l="5080" t="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463040"/>
                          <a:chOff x="0" y="0"/>
                          <a:chExt cx="3566160" cy="1463040"/>
                        </a:xfrm>
                      </wpg:grpSpPr>
                      <wps:wsp>
                        <wps:cNvSpPr txBox="1"/>
                        <wps:spPr>
                          <a:xfrm>
                            <a:off x="0" y="182880"/>
                            <a:ext cx="356616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3657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7160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25603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440">
                                <a:moveTo>
                                  <a:pt x="0" y="1440"/>
                                </a:moveTo>
                                <a:cubicBezTo>
                                  <a:pt x="744" y="720"/>
                                  <a:pt x="1488" y="0"/>
                                  <a:pt x="2160" y="0"/>
                                </a:cubicBezTo>
                                <a:cubicBezTo>
                                  <a:pt x="2832" y="0"/>
                                  <a:pt x="3432" y="720"/>
                                  <a:pt x="403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640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1.8pt;width:280.8pt;height:115.2pt" coordorigin="887,36" coordsize="5616,2304">
                <v:shape id="shape_0" fillcolor="white" stroked="t" o:allowincell="f" style="position:absolute;left:887;top:324;width:5615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1,612" to="1031,21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2196" to="6214,2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032,1440" path="m0,1440c744,720,1488,0,2160,0c2832,0,3432,720,4032,1440e" stroked="t" o:allowincell="f" style="position:absolute;left:1175;top:756;width:403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35,756" to="3335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9,900" to="2759,21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3,1044" to="3190,11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3,1332" to="3190,1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3,1620" to="3190,17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3,1908" to="3190,2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36" to="3478,8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77645</wp:posOffset>
                </wp:positionH>
                <wp:positionV relativeFrom="paragraph">
                  <wp:posOffset>83820</wp:posOffset>
                </wp:positionV>
                <wp:extent cx="1005840" cy="365760"/>
                <wp:effectExtent l="0" t="0" r="0" b="0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-.56  </w:t>
                              <w:tab/>
                              <w:t xml:space="preserve">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6.6pt;mso-position-vertical-relative:text;margin-left:1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-.56  </w:t>
                        <w:tab/>
                        <w:t xml:space="preserve">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34845</wp:posOffset>
                </wp:positionH>
                <wp:positionV relativeFrom="paragraph">
                  <wp:posOffset>22860</wp:posOffset>
                </wp:positionV>
                <wp:extent cx="457200" cy="274320"/>
                <wp:effectExtent l="0" t="0" r="0" b="0"/>
                <wp:wrapNone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sz w:val="28"/>
                                <w:lang w:val="fr-B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fr-B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8pt;mso-position-vertical-relative:text;margin-left:1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fr-BE"/>
                        </w:rPr>
                      </w:pPr>
                      <w:r>
                        <w:rPr>
                          <w:sz w:val="28"/>
                          <w:lang w:val="fr-BE"/>
                        </w:rPr>
                        <w:t xml:space="preserve">  </w:t>
                      </w:r>
                      <w:r>
                        <w:rPr>
                          <w:sz w:val="28"/>
                          <w:lang w:val="fr-B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3245</wp:posOffset>
                </wp:positionH>
                <wp:positionV relativeFrom="paragraph">
                  <wp:posOffset>121920</wp:posOffset>
                </wp:positionV>
                <wp:extent cx="3566160" cy="1645920"/>
                <wp:effectExtent l="5080" t="63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645920"/>
                          <a:chOff x="0" y="0"/>
                          <a:chExt cx="356616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365760"/>
                            <a:ext cx="356616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5448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25603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440">
                                <a:moveTo>
                                  <a:pt x="0" y="1440"/>
                                </a:moveTo>
                                <a:cubicBezTo>
                                  <a:pt x="744" y="720"/>
                                  <a:pt x="1488" y="0"/>
                                  <a:pt x="2160" y="0"/>
                                </a:cubicBezTo>
                                <a:cubicBezTo>
                                  <a:pt x="2832" y="0"/>
                                  <a:pt x="3432" y="720"/>
                                  <a:pt x="403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40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3716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3716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1828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0"/>
                            <a:ext cx="914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9.6pt;width:280.8pt;height:129.6pt" coordorigin="887,192" coordsize="5616,2592">
                <v:shape id="shape_0" fillcolor="white" stroked="t" o:allowincell="f" style="position:absolute;left:887;top:768;width:5615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1,1056" to="1031,26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2640" to="6214,2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032,1440" path="m0,1440c744,720,1488,0,2160,0c2832,0,3432,720,4032,1440e" stroked="t" o:allowincell="f" style="position:absolute;left:1175;top:1200;width:403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35,1200" to="3335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1,1344" to="3911,26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79,1488" to="3766,1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79,1776" to="3766,1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79,2064" to="3766,22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79,2352" to="3766,24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9,1344" to="2759,26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3,1488" to="3190,1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3,1776" to="3190,1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3,2064" to="3190,22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3,2352" to="3190,24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92" to="3334,1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9,192" to="3622,13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3.  -.75 et 1.82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69085</wp:posOffset>
                </wp:positionH>
                <wp:positionV relativeFrom="paragraph">
                  <wp:posOffset>15240</wp:posOffset>
                </wp:positionV>
                <wp:extent cx="1280160" cy="274320"/>
                <wp:effectExtent l="0" t="0" r="0" b="0"/>
                <wp:wrapNone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-.75              1.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.2pt;mso-position-vertical-relative:text;margin-left:1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-.75              1.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.2734 + .4656 = .73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0365</wp:posOffset>
                </wp:positionH>
                <wp:positionV relativeFrom="paragraph">
                  <wp:posOffset>106045</wp:posOffset>
                </wp:positionV>
                <wp:extent cx="3566160" cy="1645920"/>
                <wp:effectExtent l="5080" t="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645920"/>
                          <a:chOff x="0" y="0"/>
                          <a:chExt cx="356616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365760"/>
                            <a:ext cx="356616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5448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25603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440">
                                <a:moveTo>
                                  <a:pt x="0" y="1440"/>
                                </a:moveTo>
                                <a:cubicBezTo>
                                  <a:pt x="744" y="720"/>
                                  <a:pt x="1488" y="0"/>
                                  <a:pt x="2160" y="0"/>
                                </a:cubicBezTo>
                                <a:cubicBezTo>
                                  <a:pt x="2832" y="0"/>
                                  <a:pt x="3432" y="720"/>
                                  <a:pt x="403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40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05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71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7315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40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8.35pt;width:280.8pt;height:129.6pt" coordorigin="599,167" coordsize="5616,2592">
                <v:shape id="shape_0" fillcolor="white" stroked="t" o:allowincell="f" style="position:absolute;left:599;top:743;width:5615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3,1031" to="743,2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,2615" to="5926,2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032,1440" path="m0,1440c744,720,1488,0,2160,0c2832,0,3432,720,4032,1440e" stroked="t" o:allowincell="f" style="position:absolute;left:887;top:1175;width:403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47,1175" to="3047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1319" to="3623,26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35,1463" to="3478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1751" to="3478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2039" to="3478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2327" to="3478,2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167" to="4486,14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175" to="3191,26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4.    .6 et 1.42   = .196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0685</wp:posOffset>
                </wp:positionH>
                <wp:positionV relativeFrom="paragraph">
                  <wp:posOffset>14605</wp:posOffset>
                </wp:positionV>
                <wp:extent cx="548640" cy="274320"/>
                <wp:effectExtent l="0" t="0" r="0" b="0"/>
                <wp:wrapNone/>
                <wp:docPr id="1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sz w:val="28"/>
                                <w:lang w:val="fr-B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.15pt;mso-position-vertical-relative:text;margin-left:2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fr-BE"/>
                        </w:rPr>
                      </w:pPr>
                      <w:r>
                        <w:rPr>
                          <w:sz w:val="28"/>
                          <w:lang w:val="fr-B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51965</wp:posOffset>
                </wp:positionH>
                <wp:positionV relativeFrom="paragraph">
                  <wp:posOffset>-635</wp:posOffset>
                </wp:positionV>
                <wp:extent cx="914400" cy="274320"/>
                <wp:effectExtent l="0" t="0" r="0" b="0"/>
                <wp:wrapNone/>
                <wp:docPr id="1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   </w:t>
                            </w:r>
                            <w:r>
                              <w:rPr>
                                <w:lang w:val="fr-BE"/>
                              </w:rPr>
                              <w:t>.6    1.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-0.05pt;mso-position-vertical-relative:text;margin-left:1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   </w:t>
                      </w:r>
                      <w:r>
                        <w:rPr>
                          <w:lang w:val="fr-BE"/>
                        </w:rPr>
                        <w:t>.6    1.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–</w:t>
      </w:r>
      <w:r>
        <w:rPr/>
        <w:t>1.34 et -.7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3405</wp:posOffset>
                </wp:positionH>
                <wp:positionV relativeFrom="paragraph">
                  <wp:posOffset>14605</wp:posOffset>
                </wp:positionV>
                <wp:extent cx="548640" cy="365760"/>
                <wp:effectExtent l="0" t="0" r="0" b="0"/>
                <wp:wrapNone/>
                <wp:docPr id="1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sz w:val="28"/>
                                <w:lang w:val="fr-B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.15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fr-BE"/>
                        </w:rPr>
                      </w:pPr>
                      <w:r>
                        <w:rPr>
                          <w:sz w:val="28"/>
                          <w:lang w:val="fr-B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0365</wp:posOffset>
                </wp:positionH>
                <wp:positionV relativeFrom="paragraph">
                  <wp:posOffset>205105</wp:posOffset>
                </wp:positionV>
                <wp:extent cx="3566160" cy="1463040"/>
                <wp:effectExtent l="5080" t="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463040"/>
                          <a:chOff x="0" y="0"/>
                          <a:chExt cx="3566160" cy="1463040"/>
                        </a:xfrm>
                      </wpg:grpSpPr>
                      <wps:wsp>
                        <wps:cNvSpPr txBox="1"/>
                        <wps:spPr>
                          <a:xfrm>
                            <a:off x="0" y="182880"/>
                            <a:ext cx="356616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3657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7160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25603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440">
                                <a:moveTo>
                                  <a:pt x="0" y="1440"/>
                                </a:moveTo>
                                <a:cubicBezTo>
                                  <a:pt x="744" y="720"/>
                                  <a:pt x="1488" y="0"/>
                                  <a:pt x="2160" y="0"/>
                                </a:cubicBezTo>
                                <a:cubicBezTo>
                                  <a:pt x="2832" y="0"/>
                                  <a:pt x="3432" y="720"/>
                                  <a:pt x="403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9144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972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2801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0"/>
                            <a:ext cx="3657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16.15pt;width:280.8pt;height:115.2pt" coordorigin="599,323" coordsize="5616,2304">
                <v:shape id="shape_0" fillcolor="white" stroked="t" o:allowincell="f" style="position:absolute;left:599;top:611;width:5615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3,899" to="743,24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,2483" to="5926,2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032,1440" path="m0,1440c744,720,1488,0,2160,0c2832,0,3432,720,4032,1440e" stroked="t" o:allowincell="f" style="position:absolute;left:887;top:1043;width:403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47,1043" to="3047,2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5,1187" to="2615,24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83,1475" to="2470,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3,1763" to="2470,1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3,2051" to="2470,21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3,2339" to="2470,2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323" to="3046,13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.4099 - .2734 = .1365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94765</wp:posOffset>
                </wp:positionH>
                <wp:positionV relativeFrom="paragraph">
                  <wp:posOffset>60325</wp:posOffset>
                </wp:positionV>
                <wp:extent cx="0" cy="64008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.75pt" to="101.95pt,55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20445</wp:posOffset>
                </wp:positionH>
                <wp:positionV relativeFrom="paragraph">
                  <wp:posOffset>91440</wp:posOffset>
                </wp:positionV>
                <wp:extent cx="1005840" cy="365760"/>
                <wp:effectExtent l="0" t="0" r="0" b="0"/>
                <wp:wrapNone/>
                <wp:docPr id="1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-1.34   -.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7.2pt;mso-position-vertical-relative:text;margin-left: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-1.34   -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Exercice n° 4 p. 2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51965</wp:posOffset>
                </wp:positionH>
                <wp:positionV relativeFrom="paragraph">
                  <wp:posOffset>144780</wp:posOffset>
                </wp:positionV>
                <wp:extent cx="73152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1.4pt" to="195.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(0 </w:t>
      </w:r>
      <w:r>
        <w:rPr>
          <w:rFonts w:cs="Lucida Sans Unicode" w:ascii="Lucida Sans Unicode" w:hAnsi="Lucida Sans Unicode"/>
        </w:rPr>
        <w:t>≤</w:t>
      </w:r>
      <w:r>
        <w:rPr/>
        <w:t xml:space="preserve"> X </w:t>
      </w:r>
      <w:r>
        <w:rPr>
          <w:rFonts w:cs="Lucida Sans Unicode" w:ascii="Lucida Sans Unicode" w:hAnsi="Lucida Sans Unicode"/>
        </w:rPr>
        <w:t xml:space="preserve">≤ </w:t>
      </w:r>
      <w:r>
        <w:rPr/>
        <w:t>U) = .3508                          = surfa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a surface se situe entre 0 et U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0 </w:t>
      </w:r>
      <w:r>
        <w:rPr>
          <w:rFonts w:cs="Lucida Sans Unicode" w:ascii="Lucida Sans Unicode" w:hAnsi="Lucida Sans Unicode"/>
        </w:rPr>
        <w:t>≤</w:t>
      </w:r>
      <w:r>
        <w:rPr/>
        <w:t xml:space="preserve"> U  Que vaut U ?   (voir table dans le sens inverse)  U = 1.04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8925</wp:posOffset>
                </wp:positionH>
                <wp:positionV relativeFrom="paragraph">
                  <wp:posOffset>140970</wp:posOffset>
                </wp:positionV>
                <wp:extent cx="3566160" cy="1645920"/>
                <wp:effectExtent l="5080" t="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645920"/>
                          <a:chOff x="0" y="0"/>
                          <a:chExt cx="356616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365760"/>
                            <a:ext cx="356616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5448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25603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440">
                                <a:moveTo>
                                  <a:pt x="0" y="1440"/>
                                </a:moveTo>
                                <a:cubicBezTo>
                                  <a:pt x="744" y="720"/>
                                  <a:pt x="1488" y="0"/>
                                  <a:pt x="2160" y="0"/>
                                </a:cubicBezTo>
                                <a:cubicBezTo>
                                  <a:pt x="2832" y="0"/>
                                  <a:pt x="3432" y="720"/>
                                  <a:pt x="403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40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3716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7315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1.1pt;width:280.8pt;height:129.6pt" coordorigin="455,222" coordsize="5616,2592">
                <v:shape id="shape_0" fillcolor="white" stroked="t" o:allowincell="f" style="position:absolute;left:455;top:798;width:5615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,1086" to="599,26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2670" to="5782,2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032,1440" path="m0,1440c744,720,1488,0,2160,0c2832,0,3432,720,4032,1440e" stroked="t" o:allowincell="f" style="position:absolute;left:743;top:1230;width:403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03,1230" to="2903,2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1374" to="3479,26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47,1518" to="3334,1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806" to="3334,19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2094" to="3334,22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2382" to="3334,25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1,222" to="4342,15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60525</wp:posOffset>
                </wp:positionH>
                <wp:positionV relativeFrom="paragraph">
                  <wp:posOffset>36195</wp:posOffset>
                </wp:positionV>
                <wp:extent cx="731520" cy="274320"/>
                <wp:effectExtent l="0" t="0" r="0" b="0"/>
                <wp:wrapNone/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 </w:t>
                            </w:r>
                            <w:r>
                              <w:rPr>
                                <w:lang w:val="fr-BE"/>
                              </w:rPr>
                              <w:t>0       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.85pt;mso-position-vertical-relative:text;margin-left:1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 </w:t>
                      </w:r>
                      <w:r>
                        <w:rPr>
                          <w:lang w:val="fr-BE"/>
                        </w:rPr>
                        <w:t>0      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P(X </w:t>
      </w:r>
      <w:r>
        <w:rPr>
          <w:rFonts w:cs="Lucida Sans Unicode" w:ascii="Lucida Sans Unicode" w:hAnsi="Lucida Sans Unicode"/>
        </w:rPr>
        <w:t>≤</w:t>
      </w:r>
      <w:r>
        <w:rPr/>
        <w:t xml:space="preserve"> U) = .841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8925</wp:posOffset>
                </wp:positionH>
                <wp:positionV relativeFrom="paragraph">
                  <wp:posOffset>69850</wp:posOffset>
                </wp:positionV>
                <wp:extent cx="356616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280160"/>
                          <a:chOff x="0" y="0"/>
                          <a:chExt cx="35661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616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25603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440">
                                <a:moveTo>
                                  <a:pt x="0" y="1440"/>
                                </a:moveTo>
                                <a:cubicBezTo>
                                  <a:pt x="744" y="720"/>
                                  <a:pt x="1488" y="0"/>
                                  <a:pt x="2160" y="0"/>
                                </a:cubicBezTo>
                                <a:cubicBezTo>
                                  <a:pt x="2832" y="0"/>
                                  <a:pt x="3432" y="720"/>
                                  <a:pt x="403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457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640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640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5.5pt;width:280.8pt;height:100.8pt" coordorigin="455,110" coordsize="5616,2016">
                <v:shape id="shape_0" fillcolor="white" stroked="t" o:allowincell="f" style="position:absolute;left:455;top:110;width:5615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,398" to="599,19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1982" to="5782,1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032,1440" path="m0,1440c744,720,1488,0,2160,0c2832,0,3432,720,4032,1440e" stroked="t" o:allowincell="f" style="position:absolute;left:743;top:542;width:403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03,542" to="2903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686" to="3479,19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47,830" to="3334,9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118" to="3334,1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406" to="3334,15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694" to="3334,1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27,686" to="2327,19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71,830" to="2758,9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1118" to="2758,1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1406" to="2758,15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1694" to="2758,1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n positif = .5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.8413 - .5000 = .341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 = 1.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P(-1 </w:t>
      </w:r>
      <w:r>
        <w:rPr>
          <w:rFonts w:cs="Lucida Sans Unicode" w:ascii="Lucida Sans Unicode" w:hAnsi="Lucida Sans Unicode"/>
        </w:rPr>
        <w:t>≤</w:t>
      </w:r>
      <w:r>
        <w:rPr/>
        <w:t xml:space="preserve"> X </w:t>
      </w:r>
      <w:r>
        <w:rPr>
          <w:rFonts w:cs="Lucida Sans Unicode" w:ascii="Lucida Sans Unicode" w:hAnsi="Lucida Sans Unicode"/>
        </w:rPr>
        <w:t>≤</w:t>
      </w:r>
      <w:r>
        <w:rPr/>
        <w:t xml:space="preserve"> U) = .491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8925</wp:posOffset>
                </wp:positionH>
                <wp:positionV relativeFrom="paragraph">
                  <wp:posOffset>125730</wp:posOffset>
                </wp:positionV>
                <wp:extent cx="3566160" cy="128016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280160"/>
                          <a:chOff x="0" y="0"/>
                          <a:chExt cx="35661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616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25603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440">
                                <a:moveTo>
                                  <a:pt x="0" y="1440"/>
                                </a:moveTo>
                                <a:cubicBezTo>
                                  <a:pt x="744" y="720"/>
                                  <a:pt x="1488" y="0"/>
                                  <a:pt x="2160" y="0"/>
                                </a:cubicBezTo>
                                <a:cubicBezTo>
                                  <a:pt x="2832" y="0"/>
                                  <a:pt x="3432" y="720"/>
                                  <a:pt x="403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457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640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640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9.9pt;width:280.8pt;height:100.8pt" coordorigin="455,198" coordsize="5616,2016">
                <v:shape id="shape_0" fillcolor="white" stroked="t" o:allowincell="f" style="position:absolute;left:455;top:198;width:5615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,486" to="599,20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2070" to="5782,2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032,1440" path="m0,1440c744,720,1488,0,2160,0c2832,0,3432,720,4032,1440e" stroked="t" o:allowincell="f" style="position:absolute;left:743;top:630;width:403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03,630" to="2903,2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774" to="3479,20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47,918" to="3334,10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206" to="3334,1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494" to="3334,1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782" to="3334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27,774" to="2327,20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71,918" to="2758,10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1206" to="2758,1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1494" to="2758,1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1782" to="2758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94765</wp:posOffset>
                </wp:positionH>
                <wp:positionV relativeFrom="paragraph">
                  <wp:posOffset>3810</wp:posOffset>
                </wp:positionV>
                <wp:extent cx="1097280" cy="274320"/>
                <wp:effectExtent l="0" t="0" r="0" b="0"/>
                <wp:wrapNone/>
                <wp:docPr id="1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-1        0      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0.3pt;mso-position-vertical-relative:text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-1        0     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e sais que entre –1 et U = .4916 hors entre –1 et 0 = .3413 = .1503 (U)  si cela n'est pas dans la table alors on fait la moyenne entre les deux les plus proches. Donc U = .3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P(-5 </w:t>
      </w:r>
      <w:r>
        <w:rPr>
          <w:rFonts w:cs="Lucida Sans Unicode" w:ascii="Lucida Sans Unicode" w:hAnsi="Lucida Sans Unicode"/>
        </w:rPr>
        <w:t>≤</w:t>
      </w:r>
      <w:r>
        <w:rPr/>
        <w:t xml:space="preserve">  X </w:t>
      </w:r>
      <w:r>
        <w:rPr>
          <w:rFonts w:cs="Lucida Sans Unicode" w:ascii="Lucida Sans Unicode" w:hAnsi="Lucida Sans Unicode"/>
        </w:rPr>
        <w:t>≤</w:t>
      </w:r>
      <w:r>
        <w:rPr/>
        <w:t xml:space="preserve">  U) = .68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8925</wp:posOffset>
                </wp:positionH>
                <wp:positionV relativeFrom="paragraph">
                  <wp:posOffset>89535</wp:posOffset>
                </wp:positionV>
                <wp:extent cx="3566160" cy="128016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280160"/>
                          <a:chOff x="0" y="0"/>
                          <a:chExt cx="35661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616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25603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440">
                                <a:moveTo>
                                  <a:pt x="0" y="1440"/>
                                </a:moveTo>
                                <a:cubicBezTo>
                                  <a:pt x="744" y="720"/>
                                  <a:pt x="1488" y="0"/>
                                  <a:pt x="2160" y="0"/>
                                </a:cubicBezTo>
                                <a:cubicBezTo>
                                  <a:pt x="2832" y="0"/>
                                  <a:pt x="3432" y="720"/>
                                  <a:pt x="403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457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640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640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7.05pt;width:280.8pt;height:100.8pt" coordorigin="455,141" coordsize="5616,2016">
                <v:shape id="shape_0" fillcolor="white" stroked="t" o:allowincell="f" style="position:absolute;left:455;top:141;width:5615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,429" to="599,20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2013" to="5782,2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032,1440" path="m0,1440c744,720,1488,0,2160,0c2832,0,3432,720,4032,1440e" stroked="t" o:allowincell="f" style="position:absolute;left:743;top:573;width:403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03,573" to="2903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717" to="3479,20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47,861" to="3334,10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149" to="3334,12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437" to="3334,1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725" to="3334,18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27,717" to="2327,20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71,861" to="2758,10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1149" to="2758,12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1437" to="2758,1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1725" to="2758,18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57805</wp:posOffset>
                </wp:positionH>
                <wp:positionV relativeFrom="paragraph">
                  <wp:posOffset>97155</wp:posOffset>
                </wp:positionV>
                <wp:extent cx="640080" cy="274320"/>
                <wp:effectExtent l="0" t="0" r="0" b="0"/>
                <wp:wrapNone/>
                <wp:docPr id="1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.68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.65pt;mso-position-vertical-relative:text;margin-left:2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.6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4685</wp:posOffset>
                </wp:positionH>
                <wp:positionV relativeFrom="paragraph">
                  <wp:posOffset>97155</wp:posOffset>
                </wp:positionV>
                <wp:extent cx="548640" cy="274320"/>
                <wp:effectExtent l="0" t="0" r="0" b="0"/>
                <wp:wrapNone/>
                <wp:docPr id="1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.19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65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.1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26285</wp:posOffset>
                </wp:positionH>
                <wp:positionV relativeFrom="paragraph">
                  <wp:posOffset>104775</wp:posOffset>
                </wp:positionV>
                <wp:extent cx="548640" cy="0"/>
                <wp:effectExtent l="635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8.25pt" to="202.7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03325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.25pt" to="130.7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94765</wp:posOffset>
                </wp:positionH>
                <wp:positionV relativeFrom="paragraph">
                  <wp:posOffset>142875</wp:posOffset>
                </wp:positionV>
                <wp:extent cx="1097280" cy="274320"/>
                <wp:effectExtent l="0" t="0" r="0" b="0"/>
                <wp:wrapNone/>
                <wp:docPr id="1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-.5      0        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1.25pt;mso-position-vertical-relative:text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-.5      0       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.6811 - .1915 = .489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 = 2.30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P(U </w:t>
      </w:r>
      <w:r>
        <w:rPr>
          <w:rFonts w:cs="Lucida Sans Unicode" w:ascii="Lucida Sans Unicode" w:hAnsi="Lucida Sans Unicode"/>
        </w:rPr>
        <w:t>≤</w:t>
      </w:r>
      <w:r>
        <w:rPr/>
        <w:t xml:space="preserve"> X </w:t>
      </w:r>
      <w:r>
        <w:rPr>
          <w:rFonts w:cs="Lucida Sans Unicode" w:ascii="Lucida Sans Unicode" w:hAnsi="Lucida Sans Unicode"/>
        </w:rPr>
        <w:t>≤</w:t>
      </w:r>
      <w:r>
        <w:rPr/>
        <w:t xml:space="preserve"> 1.82) = .166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à faire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Exercice n° 5 p. 2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/>
        <w:t>11.4 cm et 14.2 cm (données incluse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ttention, il faut toujours borner !!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pour avoir les données comprises, on borne avant et après !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0365</wp:posOffset>
                </wp:positionH>
                <wp:positionV relativeFrom="paragraph">
                  <wp:posOffset>75565</wp:posOffset>
                </wp:positionV>
                <wp:extent cx="3566160" cy="128016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280160"/>
                          <a:chOff x="0" y="0"/>
                          <a:chExt cx="35661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616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25603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440">
                                <a:moveTo>
                                  <a:pt x="0" y="1440"/>
                                </a:moveTo>
                                <a:cubicBezTo>
                                  <a:pt x="744" y="720"/>
                                  <a:pt x="1488" y="0"/>
                                  <a:pt x="2160" y="0"/>
                                </a:cubicBezTo>
                                <a:cubicBezTo>
                                  <a:pt x="2832" y="0"/>
                                  <a:pt x="3432" y="720"/>
                                  <a:pt x="403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457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640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640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5.95pt;width:280.8pt;height:100.8pt" coordorigin="599,119" coordsize="5616,2016">
                <v:shape id="shape_0" fillcolor="white" stroked="t" o:allowincell="f" style="position:absolute;left:599;top:119;width:5615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3,407" to="743,1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,1991" to="5926,1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032,1440" path="m0,1440c744,720,1488,0,2160,0c2832,0,3432,720,4032,1440e" stroked="t" o:allowincell="f" style="position:absolute;left:887;top:551;width:403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47,551" to="3047,1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695" to="3623,19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91,839" to="3478,9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1,1127" to="3478,1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1,1415" to="3478,1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1,1703" to="3478,1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695" to="2471,19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15,839" to="2902,9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5,1127" to="2902,1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5,1415" to="2902,1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5,1703" to="2902,1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03325</wp:posOffset>
                </wp:positionH>
                <wp:positionV relativeFrom="paragraph">
                  <wp:posOffset>128905</wp:posOffset>
                </wp:positionV>
                <wp:extent cx="1463040" cy="365760"/>
                <wp:effectExtent l="0" t="0" r="0" b="0"/>
                <wp:wrapNone/>
                <wp:docPr id="1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  </w:t>
                            </w:r>
                            <w:r>
                              <w:rPr>
                                <w:lang w:val="fr-BE"/>
                              </w:rPr>
                              <w:t>11.4     12.6  1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0.15pt;mso-position-vertical-relative:text;margin-left: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  </w:t>
                      </w:r>
                      <w:r>
                        <w:rPr>
                          <w:lang w:val="fr-BE"/>
                        </w:rPr>
                        <w:t>11.4     12.6  1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onc bornes 11.35 et 14.2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 = 11.35 – 12.6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7485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pt" to="80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3.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 = -.3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 = 14.25 – 12.6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7485</wp:posOffset>
                </wp:positionH>
                <wp:positionV relativeFrom="paragraph">
                  <wp:posOffset>30480</wp:posOffset>
                </wp:positionV>
                <wp:extent cx="822960" cy="0"/>
                <wp:effectExtent l="635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4pt" to="80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3.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 = .5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distribution est rendue standard avec la note 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ombre effectif = proportion x effectif globa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ffectifs = .3502 x 1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ffectifs = 350.2 dessin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0365</wp:posOffset>
                </wp:positionH>
                <wp:positionV relativeFrom="paragraph">
                  <wp:posOffset>15240</wp:posOffset>
                </wp:positionV>
                <wp:extent cx="3566160" cy="12801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280160"/>
                          <a:chOff x="0" y="0"/>
                          <a:chExt cx="35661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616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25603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440">
                                <a:moveTo>
                                  <a:pt x="0" y="1440"/>
                                </a:moveTo>
                                <a:cubicBezTo>
                                  <a:pt x="744" y="720"/>
                                  <a:pt x="1488" y="0"/>
                                  <a:pt x="2160" y="0"/>
                                </a:cubicBezTo>
                                <a:cubicBezTo>
                                  <a:pt x="2832" y="0"/>
                                  <a:pt x="3432" y="720"/>
                                  <a:pt x="403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457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640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640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1.2pt;width:280.8pt;height:100.8pt" coordorigin="599,24" coordsize="5616,2016">
                <v:shape id="shape_0" fillcolor="white" stroked="t" o:allowincell="f" style="position:absolute;left:599;top:24;width:5615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3,312" to="743,18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,1896" to="5926,18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032,1440" path="m0,1440c744,720,1488,0,2160,0c2832,0,3432,720,4032,1440e" stroked="t" o:allowincell="f" style="position:absolute;left:887;top:456;width:403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47,456" to="3047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600" to="3623,18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91,744" to="3478,8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1,1032" to="3478,1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1,1320" to="3478,1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1,1608" to="3478,17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600" to="2471,18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15,744" to="2902,8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5,1032" to="2902,1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5,1320" to="2902,1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5,1608" to="2902,17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6205</wp:posOffset>
                </wp:positionH>
                <wp:positionV relativeFrom="paragraph">
                  <wp:posOffset>68580</wp:posOffset>
                </wp:positionV>
                <wp:extent cx="1188720" cy="365760"/>
                <wp:effectExtent l="0" t="0" r="0" b="0"/>
                <wp:wrapNone/>
                <wp:docPr id="1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-.39     0     .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5.4pt;mso-position-vertical-relative:text;margin-left:10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-.39     0     .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.1517 + .1985 = .3502   (proportion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32125</wp:posOffset>
                </wp:positionH>
                <wp:positionV relativeFrom="paragraph">
                  <wp:posOffset>106045</wp:posOffset>
                </wp:positionV>
                <wp:extent cx="2468880" cy="18288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828800"/>
                          <a:chOff x="0" y="0"/>
                          <a:chExt cx="24688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88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9144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73736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1645920" cy="155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2448">
                                  <a:moveTo>
                                    <a:pt x="0" y="2448"/>
                                  </a:moveTo>
                                  <a:cubicBezTo>
                                    <a:pt x="432" y="1224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376" y="2040"/>
                                    <a:pt x="2592" y="24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8288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1828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91440"/>
                            <a:ext cx="6400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00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32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75pt;margin-top:8.35pt;width:194.4pt;height:144pt" coordorigin="4775,167" coordsize="3888,2880">
                <v:group id="shape_0" style="position:absolute;left:4775;top:167;width:3888;height:2880">
                  <v:shape id="shape_0" fillcolor="white" stroked="t" o:allowincell="f" style="position:absolute;left:4775;top:167;width:3887;height:28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19,311" to="4919,29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19,2903" to="8518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592,2448" path="m0,2448c432,1224,864,0,1296,0c1728,0,2376,2040,2592,2448e" stroked="t" o:allowincell="f" style="position:absolute;left:5063;top:455;width:2591;height:24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59,455" to="6359,2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15,455" to="6215,29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1,1319" to="7366,1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5,599" to="7366,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11;top:311;width:100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00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32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2. 12.6 cm et 15.5 cm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ornes 12.55 et 15.5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7485</wp:posOffset>
                </wp:positionH>
                <wp:positionV relativeFrom="paragraph">
                  <wp:posOffset>136525</wp:posOffset>
                </wp:positionV>
                <wp:extent cx="822960" cy="0"/>
                <wp:effectExtent l="635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75pt" to="80.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 = 12.55 – 12.6   = -.02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95165</wp:posOffset>
                </wp:positionH>
                <wp:positionV relativeFrom="paragraph">
                  <wp:posOffset>52705</wp:posOffset>
                </wp:positionV>
                <wp:extent cx="0" cy="9144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4.15pt" to="353.95pt,76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3.2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86605</wp:posOffset>
                </wp:positionH>
                <wp:positionV relativeFrom="paragraph">
                  <wp:posOffset>151765</wp:posOffset>
                </wp:positionV>
                <wp:extent cx="0" cy="6400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1.95pt" to="361.15pt,6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7485</wp:posOffset>
                </wp:positionH>
                <wp:positionV relativeFrom="paragraph">
                  <wp:posOffset>159385</wp:posOffset>
                </wp:positionV>
                <wp:extent cx="822960" cy="0"/>
                <wp:effectExtent l="635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.55pt" to="80.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 = 15.55 – 12.6   = .9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3.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.3212 + .0080 = .329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.3292 x 1000 = </w:t>
      </w:r>
      <w:r>
        <w:rPr>
          <w:b/>
        </w:rPr>
        <w:t>329,2</w:t>
      </w:r>
      <w:r>
        <w:rPr/>
        <w:t xml:space="preserve"> (effectif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32125</wp:posOffset>
                </wp:positionH>
                <wp:positionV relativeFrom="paragraph">
                  <wp:posOffset>113665</wp:posOffset>
                </wp:positionV>
                <wp:extent cx="2468880" cy="2103120"/>
                <wp:effectExtent l="5080" t="508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103120"/>
                          <a:chOff x="0" y="0"/>
                          <a:chExt cx="246888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88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9144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73736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1645920" cy="155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2448">
                                  <a:moveTo>
                                    <a:pt x="0" y="2448"/>
                                  </a:moveTo>
                                  <a:cubicBezTo>
                                    <a:pt x="432" y="1224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376" y="2040"/>
                                    <a:pt x="2592" y="24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8288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080" y="548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91440"/>
                            <a:ext cx="6400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478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03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7432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737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737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75pt;margin-top:8.95pt;width:194.4pt;height:165.55pt" coordorigin="4775,179" coordsize="3888,3311">
                <v:group id="shape_0" style="position:absolute;left:4775;top:179;width:3888;height:2880">
                  <v:shape id="shape_0" fillcolor="white" stroked="t" o:allowincell="f" style="position:absolute;left:4775;top:179;width:3887;height:28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19,323" to="4919,29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19,2915" to="8518,29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592,2448" path="m0,2448c432,1224,864,0,1296,0c1728,0,2376,2040,2592,2448e" stroked="t" o:allowincell="f" style="position:absolute;left:5063;top:467;width:2591;height:24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59,467" to="6359,2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83,1043" to="5783,29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03,1331" to="7366,1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5,611" to="7366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11;top:323;width:100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478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03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03,611" to="6503,29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03,2915" to="6503,3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2915" to="5783,3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3.  6.2 cm et 12.8 cm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ornes 6.15 et 12.85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7485</wp:posOffset>
                </wp:positionH>
                <wp:positionV relativeFrom="paragraph">
                  <wp:posOffset>144145</wp:posOffset>
                </wp:positionV>
                <wp:extent cx="73152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1.35pt" to="73.1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 = 6.15 – 12.6   = -2.0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3.2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7485</wp:posOffset>
                </wp:positionH>
                <wp:positionV relativeFrom="paragraph">
                  <wp:posOffset>159385</wp:posOffset>
                </wp:positionV>
                <wp:extent cx="822960" cy="0"/>
                <wp:effectExtent l="635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.55pt" to="80.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 = 12.85 – 12.6   = .0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3.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.4783 + .0319  = .510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.5102 x 1000  = </w:t>
      </w:r>
      <w:r>
        <w:rPr>
          <w:b/>
        </w:rPr>
        <w:t>510</w:t>
      </w:r>
      <w:r>
        <w:rPr/>
        <w:t xml:space="preserve"> dessin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-2.02      .08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32125</wp:posOffset>
                </wp:positionH>
                <wp:positionV relativeFrom="paragraph">
                  <wp:posOffset>45720</wp:posOffset>
                </wp:positionV>
                <wp:extent cx="2468880" cy="18288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828800"/>
                          <a:chOff x="0" y="0"/>
                          <a:chExt cx="24688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88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9144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73736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1645920" cy="155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2448">
                                  <a:moveTo>
                                    <a:pt x="0" y="2448"/>
                                  </a:moveTo>
                                  <a:cubicBezTo>
                                    <a:pt x="432" y="1224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376" y="2040"/>
                                    <a:pt x="2592" y="24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8288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1828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31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91440"/>
                            <a:ext cx="6400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4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07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6400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75pt;margin-top:3.6pt;width:194.4pt;height:144pt" coordorigin="4775,72" coordsize="3888,2880">
                <v:group id="shape_0" style="position:absolute;left:4775;top:72;width:3888;height:2880">
                  <v:shape id="shape_0" fillcolor="white" stroked="t" o:allowincell="f" style="position:absolute;left:4775;top:72;width:3887;height:28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19,216" to="4919,28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19,2808" to="8518,28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592,2448" path="m0,2448c432,1224,864,0,1296,0c1728,0,2376,2040,2592,2448e" stroked="t" o:allowincell="f" style="position:absolute;left:5063;top:360;width:2591;height:24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59,360" to="6359,2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15,360" to="6215,28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59,1224" to="7366,1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1,648" to="7366,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11;top:216;width:100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40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079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83,1080" to="5783,28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4.    8.5 et 11.9 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ornes 8.45 et 11.95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7485</wp:posOffset>
                </wp:positionH>
                <wp:positionV relativeFrom="paragraph">
                  <wp:posOffset>152400</wp:posOffset>
                </wp:positionV>
                <wp:extent cx="73152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pt" to="73.1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 = 8.45 – 12.6   =  -1.3   (.4032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3.2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7485</wp:posOffset>
                </wp:positionH>
                <wp:positionV relativeFrom="paragraph">
                  <wp:posOffset>167640</wp:posOffset>
                </wp:positionV>
                <wp:extent cx="82296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3.2pt" to="80.3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 = 11.95 – 12.6  = -.20   (.0793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3.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.4032 - .0793 = .3239  x 1000  = </w:t>
      </w:r>
      <w:r>
        <w:rPr>
          <w:b/>
        </w:rPr>
        <w:t>324</w:t>
      </w:r>
      <w:r>
        <w:rPr/>
        <w:t xml:space="preserve"> dessin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6.  Plus de 14 cm et moins de 16 cm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ornes 14.05 et 15.9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 = 14.05 – 12.6  = .45  (.1736)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7485</wp:posOffset>
                </wp:positionH>
                <wp:positionV relativeFrom="paragraph">
                  <wp:posOffset>-7620</wp:posOffset>
                </wp:positionV>
                <wp:extent cx="822960" cy="0"/>
                <wp:effectExtent l="635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-0.6pt" to="80.3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3.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 = 15.95 – 12.6  = 1.05  (.3531)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7485</wp:posOffset>
                </wp:positionH>
                <wp:positionV relativeFrom="paragraph">
                  <wp:posOffset>7620</wp:posOffset>
                </wp:positionV>
                <wp:extent cx="9144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.6pt" to="87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3.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.3531 - .1736 = .1795  x 1000 = </w:t>
      </w:r>
      <w:r>
        <w:rPr>
          <w:b/>
        </w:rPr>
        <w:t>180 dessins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23565</wp:posOffset>
                </wp:positionH>
                <wp:positionV relativeFrom="paragraph">
                  <wp:posOffset>14605</wp:posOffset>
                </wp:positionV>
                <wp:extent cx="2468880" cy="2011680"/>
                <wp:effectExtent l="5080" t="508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011680"/>
                          <a:chOff x="0" y="0"/>
                          <a:chExt cx="246888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88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9144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73736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1645920" cy="155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2448">
                                  <a:moveTo>
                                    <a:pt x="0" y="2448"/>
                                  </a:moveTo>
                                  <a:cubicBezTo>
                                    <a:pt x="432" y="1224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376" y="2040"/>
                                    <a:pt x="2592" y="24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8288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0160" y="457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3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91440"/>
                            <a:ext cx="6400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18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737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737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5486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8229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0058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18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716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5544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95pt;margin-top:1.15pt;width:194.4pt;height:158.35pt" coordorigin="4919,23" coordsize="3888,3167">
                <v:group id="shape_0" style="position:absolute;left:4919;top:23;width:3888;height:2880">
                  <v:shape id="shape_0" fillcolor="white" stroked="t" o:allowincell="f" style="position:absolute;left:4919;top:23;width:3887;height:28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63,167" to="5063,27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3,2759" to="8662,27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592,2448" path="m0,2448c432,1224,864,0,1296,0c1728,0,2376,2040,2592,2448e" stroked="t" o:allowincell="f" style="position:absolute;left:5207;top:311;width:2591;height:24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03,311" to="6503,2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35,743" to="6935,27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1,1175" to="7510,1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55;top:167;width:100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184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03,2759" to="6503,3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5,2759" to="6935,3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7,887" to="6790,10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47,1319" to="6790,1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7,1607" to="6790,1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7,1895" to="6790,20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7,2183" to="6790,2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7,2471" to="6790,26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8.  Au moins 14.2 cm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orne 14.15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7485</wp:posOffset>
                </wp:positionH>
                <wp:positionV relativeFrom="paragraph">
                  <wp:posOffset>128905</wp:posOffset>
                </wp:positionV>
                <wp:extent cx="82296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15pt" to="80.3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 = 14.15 – 12.6   = .48  (.1844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3.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is sous une demi courbe, la proportion = .5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.5000 - .1844 = .3156 x 1000 = 316 dessin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aire exercice 6 p. 23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12.6  14.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Exercice n° 7 p. 23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a normalisation est utilisée quand la distribution est utilisée et qu'on veut savoir si elle suit une loi normale ou pa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Chi2</w:t>
      </w:r>
      <w:r>
        <w:rPr/>
        <w:t xml:space="preserve"> est un test très connu et utilisé en sciences humain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e test permet de comparer une distribution à une distribution théorique (équipartition, loi normale,…).  Elle permet aussi de comparer les effectifs de 2 échantillon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Ex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stribution de départ à 5 class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</w:t>
        <w:tab/>
        <w:tab/>
        <w:tab/>
        <w:tab/>
        <w:t>Est-ce que cela ressemble à une équipartition 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</w:t>
        <w:tab/>
        <w:tab/>
        <w:tab/>
        <w:tab/>
        <w:t>Pour cela, Chi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</w:t>
        <w:tab/>
        <w:tab/>
        <w:tab/>
        <w:tab/>
        <w:t>f'k   f'  = effectif théoriqu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 = 5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83485</wp:posOffset>
                </wp:positionH>
                <wp:positionV relativeFrom="paragraph">
                  <wp:posOffset>83820</wp:posOffset>
                </wp:positionV>
                <wp:extent cx="640080" cy="0"/>
                <wp:effectExtent l="635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6.6pt" to="245.9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k</w:t>
        <w:tab/>
        <w:tab/>
        <w:tab/>
        <w:t>F'k</w:t>
        <w:tab/>
        <w:tab/>
        <w:t xml:space="preserve"> Effectif théorique pour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_</w:t>
        <w:tab/>
        <w:tab/>
        <w:tab/>
        <w:t>10</w:t>
        <w:tab/>
        <w:tab/>
        <w:t>équipartition (facile car toujours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_</w:t>
        <w:tab/>
        <w:tab/>
        <w:tab/>
        <w:t>10</w:t>
        <w:tab/>
        <w:tab/>
        <w:t>identique)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_</w:t>
        <w:tab/>
        <w:tab/>
        <w:tab/>
        <w:t>10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_</w:t>
        <w:tab/>
        <w:tab/>
        <w:tab/>
        <w:t>10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_</w:t>
        <w:tab/>
        <w:tab/>
        <w:tab/>
        <w:t>1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</w:t>
      </w:r>
      <w:r>
        <w:rPr/>
        <w:t>N = 5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our trouver les effectifs théoriques dans une loi normale, il faut faire la technique de </w:t>
      </w:r>
      <w:r>
        <w:rPr>
          <w:b/>
          <w:i/>
        </w:rPr>
        <w:t>normalisation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and on normalise, on n'arrondit jamais à l'unité (on laisse 2 décimales).  L'effectif observé est TOUJOURS un nombre entier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La normalisation est utilisée en vue de répondre à la question : la distribution observée suit-elle une loi normale ou pas ?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6045</wp:posOffset>
                </wp:positionH>
                <wp:positionV relativeFrom="paragraph">
                  <wp:posOffset>243205</wp:posOffset>
                </wp:positionV>
                <wp:extent cx="0" cy="192024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9.15pt" to="8.35pt,17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46125</wp:posOffset>
                </wp:positionH>
                <wp:positionV relativeFrom="paragraph">
                  <wp:posOffset>1066165</wp:posOffset>
                </wp:positionV>
                <wp:extent cx="0" cy="36576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3.95pt" to="58.75pt,1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77645</wp:posOffset>
                </wp:positionH>
                <wp:positionV relativeFrom="paragraph">
                  <wp:posOffset>1431925</wp:posOffset>
                </wp:positionV>
                <wp:extent cx="0" cy="7315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12.75pt" to="116.35pt,1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160</wp:posOffset>
                </wp:positionH>
                <wp:positionV relativeFrom="paragraph">
                  <wp:posOffset>147320</wp:posOffset>
                </wp:positionV>
                <wp:extent cx="2386330" cy="2112010"/>
                <wp:effectExtent l="0" t="0" r="0" b="0"/>
                <wp:wrapNone/>
                <wp:docPr id="1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66.3pt;mso-wrap-distance-left:9.05pt;mso-wrap-distance-right:9.05pt;mso-wrap-distance-top:0pt;mso-wrap-distance-bottom:0pt;margin-top:11.6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06445</wp:posOffset>
                </wp:positionH>
                <wp:positionV relativeFrom="paragraph">
                  <wp:posOffset>6985</wp:posOffset>
                </wp:positionV>
                <wp:extent cx="2286000" cy="640080"/>
                <wp:effectExtent l="0" t="0" r="0" b="0"/>
                <wp:wrapNone/>
                <wp:docPr id="1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On veut savoir si la distribution observée ressemble à une loi normale qui ressemble à ç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4pt;mso-wrap-distance-left:9.05pt;mso-wrap-distance-right:9.05pt;mso-wrap-distance-top:0pt;mso-wrap-distance-bottom:0pt;margin-top:0.55pt;mso-position-vertical-relative:text;margin-left:2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On veut savoir si la distribution observée ressemble à une loi normale qui ressemble à ç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46125</wp:posOffset>
                </wp:positionH>
                <wp:positionV relativeFrom="paragraph">
                  <wp:posOffset>14605</wp:posOffset>
                </wp:positionV>
                <wp:extent cx="36576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.15pt" to="87.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11885</wp:posOffset>
                </wp:positionH>
                <wp:positionV relativeFrom="paragraph">
                  <wp:posOffset>14605</wp:posOffset>
                </wp:positionV>
                <wp:extent cx="0" cy="10972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.15pt" to="87.55pt,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26285</wp:posOffset>
                </wp:positionH>
                <wp:positionV relativeFrom="paragraph">
                  <wp:posOffset>14605</wp:posOffset>
                </wp:positionV>
                <wp:extent cx="1097280" cy="0"/>
                <wp:effectExtent l="635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.15pt" to="245.9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0365</wp:posOffset>
                </wp:positionH>
                <wp:positionV relativeFrom="paragraph">
                  <wp:posOffset>29845</wp:posOffset>
                </wp:positionV>
                <wp:extent cx="0" cy="7315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35pt" to="29.95pt,5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036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35pt" to="58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6125</wp:posOffset>
                </wp:positionH>
                <wp:positionV relativeFrom="paragraph">
                  <wp:posOffset>29845</wp:posOffset>
                </wp:positionV>
                <wp:extent cx="0" cy="7315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35pt" to="58.75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1188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.35pt" to="116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20845</wp:posOffset>
                </wp:positionH>
                <wp:positionV relativeFrom="paragraph">
                  <wp:posOffset>121285</wp:posOffset>
                </wp:positionV>
                <wp:extent cx="457200" cy="1097280"/>
                <wp:effectExtent l="6350" t="1905" r="444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9.55pt" to="368.3pt,9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6045</wp:posOffset>
                </wp:positionH>
                <wp:positionV relativeFrom="paragraph">
                  <wp:posOffset>60325</wp:posOffset>
                </wp:positionV>
                <wp:extent cx="1920240" cy="0"/>
                <wp:effectExtent l="635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.75pt" to="159.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7485</wp:posOffset>
                </wp:positionH>
                <wp:positionV relativeFrom="paragraph">
                  <wp:posOffset>151765</wp:posOffset>
                </wp:positionV>
                <wp:extent cx="1554480" cy="457200"/>
                <wp:effectExtent l="0" t="0" r="0" b="0"/>
                <wp:wrapNone/>
                <wp:docPr id="1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sz w:val="22"/>
                                <w:lang w:val="fr-BE"/>
                              </w:rPr>
                              <w:t>10.5   20.5   30.5    40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sz w:val="22"/>
                                <w:lang w:val="fr-BE"/>
                              </w:rPr>
                              <w:t>B1      B2      B3      B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11.95pt;mso-position-vertical-relative:text;margin-left: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fr-BE"/>
                        </w:rPr>
                      </w:pPr>
                      <w:r>
                        <w:rPr>
                          <w:sz w:val="22"/>
                          <w:lang w:val="fr-BE"/>
                        </w:rPr>
                        <w:t>10.5   20.5   30.5    40.5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fr-BE"/>
                        </w:rPr>
                      </w:pPr>
                      <w:r>
                        <w:rPr>
                          <w:sz w:val="22"/>
                          <w:lang w:val="fr-BE"/>
                        </w:rPr>
                        <w:t>B1      B2      B3      B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98880</wp:posOffset>
                </wp:positionH>
                <wp:positionV relativeFrom="paragraph">
                  <wp:posOffset>162560</wp:posOffset>
                </wp:positionV>
                <wp:extent cx="2477770" cy="283210"/>
                <wp:effectExtent l="0" t="0" r="0" b="0"/>
                <wp:wrapNone/>
                <wp:docPr id="1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surf U1  surf. U2   surf. U3   surf. U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2.8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surf U1  surf. U2   surf. U3   surf. U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69085</wp:posOffset>
                </wp:positionH>
                <wp:positionV relativeFrom="paragraph">
                  <wp:posOffset>91440</wp:posOffset>
                </wp:positionV>
                <wp:extent cx="0" cy="1005840"/>
                <wp:effectExtent l="38100" t="0" r="3810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7.2pt" to="123.55pt,8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26285</wp:posOffset>
                </wp:positionH>
                <wp:positionV relativeFrom="paragraph">
                  <wp:posOffset>91440</wp:posOffset>
                </wp:positionV>
                <wp:extent cx="0" cy="914400"/>
                <wp:effectExtent l="38100" t="0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7.2pt" to="159.55pt,7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66365</wp:posOffset>
                </wp:positionH>
                <wp:positionV relativeFrom="paragraph">
                  <wp:posOffset>91440</wp:posOffset>
                </wp:positionV>
                <wp:extent cx="0" cy="91440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7.2pt" to="209.95pt,7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23565</wp:posOffset>
                </wp:positionH>
                <wp:positionV relativeFrom="paragraph">
                  <wp:posOffset>91440</wp:posOffset>
                </wp:positionV>
                <wp:extent cx="0" cy="1005840"/>
                <wp:effectExtent l="38100" t="0" r="3810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7.2pt" to="245.95pt,8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43405</wp:posOffset>
                </wp:positionH>
                <wp:positionV relativeFrom="paragraph">
                  <wp:posOffset>647700</wp:posOffset>
                </wp:positionV>
                <wp:extent cx="0" cy="82296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1pt" to="145.15pt,11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50240</wp:posOffset>
                </wp:positionH>
                <wp:positionV relativeFrom="paragraph">
                  <wp:posOffset>94615</wp:posOffset>
                </wp:positionV>
                <wp:extent cx="4123690" cy="1471930"/>
                <wp:effectExtent l="0" t="0" r="0" b="0"/>
                <wp:wrapNone/>
                <wp:docPr id="1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15.9pt;mso-wrap-distance-left:9.05pt;mso-wrap-distance-right:9.05pt;mso-wrap-distance-top:0pt;mso-wrap-distance-bottom:0pt;margin-top:7.4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7485</wp:posOffset>
                </wp:positionH>
                <wp:positionV relativeFrom="paragraph">
                  <wp:posOffset>7620</wp:posOffset>
                </wp:positionV>
                <wp:extent cx="365760" cy="365760"/>
                <wp:effectExtent l="0" t="0" r="0" b="0"/>
                <wp:wrapNone/>
                <wp:docPr id="1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y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6pt;mso-position-vertical-relative:text;margin-left: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y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46125</wp:posOffset>
                </wp:positionH>
                <wp:positionV relativeFrom="paragraph">
                  <wp:posOffset>15240</wp:posOffset>
                </wp:positionV>
                <wp:extent cx="0" cy="128016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.2pt" to="58.75pt,10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29005</wp:posOffset>
                </wp:positionH>
                <wp:positionV relativeFrom="paragraph">
                  <wp:posOffset>114300</wp:posOffset>
                </wp:positionV>
                <wp:extent cx="2926080" cy="100584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1584">
                              <a:moveTo>
                                <a:pt x="0" y="1584"/>
                              </a:moveTo>
                              <a:cubicBezTo>
                                <a:pt x="768" y="792"/>
                                <a:pt x="1536" y="0"/>
                                <a:pt x="2304" y="0"/>
                              </a:cubicBezTo>
                              <a:cubicBezTo>
                                <a:pt x="3072" y="0"/>
                                <a:pt x="3840" y="792"/>
                                <a:pt x="4608" y="15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1584" path="m0,1584c768,792,1536,0,2304,0c3072,0,3840,792,4608,1584e" stroked="t" o:allowincell="f" style="position:absolute;margin-left:73.15pt;margin-top:9pt;width:230.3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92045</wp:posOffset>
                </wp:positionH>
                <wp:positionV relativeFrom="paragraph">
                  <wp:posOffset>114300</wp:posOffset>
                </wp:positionV>
                <wp:extent cx="0" cy="100584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9pt" to="188.35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49245</wp:posOffset>
                </wp:positionH>
                <wp:positionV relativeFrom="paragraph">
                  <wp:posOffset>121920</wp:posOffset>
                </wp:positionV>
                <wp:extent cx="0" cy="82296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9.6pt" to="224.35pt,74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06445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6pt" to="260.35pt,4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86205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0.8pt" to="109.15pt,4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46125</wp:posOffset>
                </wp:positionH>
                <wp:positionV relativeFrom="paragraph">
                  <wp:posOffset>68580</wp:posOffset>
                </wp:positionV>
                <wp:extent cx="374904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4pt" to="353.9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20445</wp:posOffset>
                </wp:positionH>
                <wp:positionV relativeFrom="paragraph">
                  <wp:posOffset>76200</wp:posOffset>
                </wp:positionV>
                <wp:extent cx="3657600" cy="274320"/>
                <wp:effectExtent l="0" t="0" r="0" b="0"/>
                <wp:wrapNone/>
                <wp:docPr id="1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     </w:t>
                            </w:r>
                            <w:r>
                              <w:rPr>
                                <w:lang w:val="fr-BE"/>
                              </w:rPr>
                              <w:t xml:space="preserve">U1        U2 </w:t>
                              <w:tab/>
                              <w:t xml:space="preserve">        U3        U4</w:t>
                              <w:tab/>
                              <w:tab/>
                              <w:t xml:space="preserve"> B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6pt;mso-position-vertical-relative:text;margin-left: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     </w:t>
                      </w:r>
                      <w:r>
                        <w:rPr>
                          <w:lang w:val="fr-BE"/>
                        </w:rPr>
                        <w:t xml:space="preserve">U1        U2 </w:t>
                        <w:tab/>
                        <w:t xml:space="preserve">        U3        U4</w:t>
                        <w:tab/>
                        <w:tab/>
                        <w:t xml:space="preserve"> B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urface entre moyenne et U4,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 calculer cela, on fait surface U1 – surface 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Il faut transformer les bornes en note U.  Quand on connaît la note U, on connaît la surface (table 9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Quand on a 2 notes du même signe, on soustrait la plus petite de la plus grande 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Si on a 2 notes Z de signe différent, on additionne alors ces 2 aires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and on a calculé ce qui se passe entre chaque borne, on a les proportions théoriqu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our calculer les effectifs théoriques, je fais : </w:t>
      </w:r>
      <w:r>
        <w:rPr>
          <w:b/>
        </w:rPr>
        <w:t>proportion théorique x N observ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Calculer les U des bornes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Chercher les aires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Calculer les p'k (proportions théoriques)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Calculer les f'k (effectifs théorique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ttention, il faut être précis dans les écriture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55085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1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fr-BE"/>
                              </w:rPr>
                            </w:pPr>
                            <w:r>
                              <w:rPr>
                                <w:sz w:val="20"/>
                                <w:lang w:val="fr-BE"/>
                              </w:rPr>
                              <w:t>Table du 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3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fr-BE"/>
                        </w:rPr>
                      </w:pPr>
                      <w:r>
                        <w:rPr>
                          <w:sz w:val="20"/>
                          <w:lang w:val="fr-BE"/>
                        </w:rPr>
                        <w:t>Table du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Exercice n° 6 p. 19  Normalisatio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63645</wp:posOffset>
                </wp:positionH>
                <wp:positionV relativeFrom="paragraph">
                  <wp:posOffset>75565</wp:posOffset>
                </wp:positionV>
                <wp:extent cx="91440" cy="91440"/>
                <wp:effectExtent l="3810" t="635" r="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5.95pt" to="303.5pt,1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418"/>
        <w:gridCol w:w="2126"/>
        <w:gridCol w:w="1123"/>
        <w:gridCol w:w="1316"/>
        <w:gridCol w:w="131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bor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t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fréquenc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 (de bk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i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surfac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'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prop.th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'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fréq. th.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117725</wp:posOffset>
                      </wp:positionH>
                      <wp:positionV relativeFrom="paragraph">
                        <wp:posOffset>183515</wp:posOffset>
                      </wp:positionV>
                      <wp:extent cx="731520" cy="0"/>
                      <wp:effectExtent l="0" t="5080" r="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5pt,14.45pt" to="224.3pt,1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.5 – 15.44 = -1.4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7.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42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4222/.2794 = .14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8.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.7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27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23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2.3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.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04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24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7.1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20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17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8.1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.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38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08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2.9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.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46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0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7.26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.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49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00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.53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.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49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00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.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49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= 26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m = 15.44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σ = 7.69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  <w:lang w:val="fr-BE"/>
        </w:rPr>
        <w:t>Attention</w:t>
      </w:r>
      <w:r>
        <w:rPr>
          <w:lang w:val="fr-BE"/>
        </w:rPr>
        <w:t>, la note U s'écrit sur la même ligne que les bornes !!!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ttention</w:t>
      </w:r>
      <w:r>
        <w:rPr/>
        <w:t>, une aire n'a pas de signe !!!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ell MT" w:hAnsi="Bell MT" w:cs="Bell MT"/>
          <w:b/>
          <w:b/>
          <w:sz w:val="28"/>
        </w:rPr>
      </w:pPr>
      <w:r>
        <w:rPr>
          <w:rFonts w:cs="Bell MT" w:ascii="Bell MT" w:hAnsi="Bell MT"/>
          <w:b/>
          <w:sz w:val="28"/>
        </w:rPr>
        <w:t>Les probabilité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ell MT" w:hAnsi="Bell MT" w:cs="Bell MT"/>
          <w:b/>
          <w:b/>
          <w:sz w:val="28"/>
        </w:rPr>
      </w:pPr>
      <w:r>
        <w:rPr>
          <w:rFonts w:cs="Bell MT" w:ascii="Bell MT" w:hAnsi="Bell MT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a </w:t>
      </w:r>
      <w:r>
        <w:rPr>
          <w:b/>
          <w:i/>
        </w:rPr>
        <w:t>probabilité à priori</w:t>
      </w:r>
      <w:r>
        <w:rPr/>
        <w:t xml:space="preserve"> (réalisation d'un seul événement) de réalisation d'un événement E est, en cas, d'équiprobabilité, le rapport du nombre de cas favorables au nombre de cas possibl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obabilité à priori = nombre de cas favorabl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94765</wp:posOffset>
                </wp:positionH>
                <wp:positionV relativeFrom="paragraph">
                  <wp:posOffset>34290</wp:posOffset>
                </wp:positionV>
                <wp:extent cx="155448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.7pt" to="224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>nombre de cas possibl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P (d'avoir pile) = ½ = 0.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Tirer un as dans un jeu de cartes = 4/54 = 0.0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es </w:t>
      </w:r>
      <w:r>
        <w:rPr>
          <w:b/>
          <w:i/>
        </w:rPr>
        <w:t>événements sont indépendants</w:t>
      </w:r>
      <w:r>
        <w:rPr/>
        <w:t xml:space="preserve"> si la réalisation de l'un n'affecte pas la probabilité de réalisation de l'aut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Lors de 2 jets d'une pièce, la probabilité d'avoir face au 2</w:t>
      </w:r>
      <w:r>
        <w:rPr>
          <w:vertAlign w:val="superscript"/>
        </w:rPr>
        <w:t>ème</w:t>
      </w:r>
      <w:r>
        <w:rPr/>
        <w:t xml:space="preserve"> jet (rien ne va affecter le 2</w:t>
      </w:r>
      <w:r>
        <w:rPr>
          <w:vertAlign w:val="superscript"/>
        </w:rPr>
        <w:t>ème</w:t>
      </w:r>
      <w:r>
        <w:rPr/>
        <w:t xml:space="preserve"> jet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es </w:t>
      </w:r>
      <w:r>
        <w:rPr>
          <w:b/>
          <w:i/>
        </w:rPr>
        <w:t>événements sont incompatibles</w:t>
      </w:r>
      <w:r>
        <w:rPr/>
        <w:t xml:space="preserve"> si l'apparition de l'un exclut l'apparition de l'aut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E "avoir pile" est incompatible avec E " avoir face" au cours d'un même lance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(2 événements peuvent ne pas être incompatibles  ex: avoir l'as et du cœu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Soit une urne remplie de boules :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Tirage non exhaustif</w:t>
      </w:r>
      <w:r>
        <w:rPr/>
        <w:t xml:space="preserve"> : on tire une boule et avant de tirer une nouvelle boule, on remet la premi!ère dans l'urne (événement indépendant)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Ex : Joker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Tirage exhaustif</w:t>
      </w:r>
      <w:r>
        <w:rPr/>
        <w:t xml:space="preserve"> : on tire une boule et on ne la remet pas dans l'urne avant de retirer la 2</w:t>
      </w:r>
      <w:r>
        <w:rPr>
          <w:vertAlign w:val="superscript"/>
        </w:rPr>
        <w:t>ème</w:t>
      </w:r>
      <w:r>
        <w:rPr/>
        <w:t xml:space="preserve"> (événement dépendant)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Ex : Lotto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i on a plusieurs événements = </w:t>
      </w:r>
      <w:r>
        <w:rPr>
          <w:b/>
          <w:i/>
        </w:rPr>
        <w:t>événements combiné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ell MT" w:hAnsi="Bell MT" w:cs="Bell MT"/>
          <w:b/>
          <w:b/>
          <w:i/>
          <w:i/>
        </w:rPr>
      </w:pPr>
      <w:r>
        <w:rPr>
          <w:rFonts w:cs="Bell MT" w:ascii="Bell MT" w:hAnsi="Bell MT"/>
          <w:b/>
          <w:i/>
        </w:rPr>
        <w:t>Théorèmes 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ell MT" w:hAnsi="Bell MT" w:cs="Bell MT"/>
          <w:b/>
          <w:b/>
          <w:i/>
          <w:i/>
        </w:rPr>
      </w:pPr>
      <w:r>
        <w:rPr>
          <w:rFonts w:cs="Bell MT" w:ascii="Bell MT" w:hAnsi="Bell MT"/>
          <w:b/>
          <w:i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Théorème de multiplication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Réalisation simultanée de 2 événements E1 et E2 = produit de la probabilité du 1</w:t>
      </w:r>
      <w:r>
        <w:rPr>
          <w:b/>
          <w:vertAlign w:val="superscript"/>
        </w:rPr>
        <w:t>er</w:t>
      </w:r>
      <w:r>
        <w:rPr>
          <w:b/>
        </w:rPr>
        <w:t xml:space="preserve"> par la probabilité conditionnelle du second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(E1 et E2) = P (E1) x P (E2 influencé par E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dans un jeu de cartes, probabilité de tirer 2 rois 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P (1 roi) x P (1 roi influencé par un roi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 = 4/52 x 3/51 = .00452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ttention</w:t>
      </w:r>
      <w:r>
        <w:rPr/>
        <w:t>, minimum 4 chiffres après la virgul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ttention</w:t>
      </w:r>
      <w:r>
        <w:rPr/>
        <w:t xml:space="preserve">, si E1 et E2 sont indépendants, la probabilité de E2 n'est pas influencée par la probabilité E1 (tirage non exhaustif) alors 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(E1 et E2) = P (E1) x P (E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dans un jeu de cartes, probabilité de tirer 2 rois si on remet en jeu la 1</w:t>
      </w:r>
      <w:r>
        <w:rPr>
          <w:vertAlign w:val="superscript"/>
        </w:rPr>
        <w:t>ère</w:t>
      </w:r>
      <w:r>
        <w:rPr/>
        <w:t xml:space="preserve"> carte tiré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P (1 roi) x P (1 roi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4/52 x 4/52 = .0069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ttention</w:t>
      </w:r>
      <w:r>
        <w:rPr/>
        <w:t>, si on veut 2 choses (….Et….) alors on fait la multiplicati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Théorème d'additio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Il s'agit de la réalisation de l'un </w:t>
      </w:r>
      <w:r>
        <w:rPr>
          <w:b/>
        </w:rPr>
        <w:t>ou</w:t>
      </w:r>
      <w:r>
        <w:rPr/>
        <w:t xml:space="preserve"> l'autre de 2 événement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1 ou E2 = somme des probabilités de réalisation de chacun des événement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</w:rPr>
      </w:pPr>
      <w:r>
        <w:rPr>
          <w:b/>
          <w:sz w:val="26"/>
        </w:rPr>
        <w:t>Et = 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</w:rPr>
      </w:pPr>
      <w:r>
        <w:rPr>
          <w:b/>
          <w:sz w:val="26"/>
        </w:rPr>
        <w:t>Ou = +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Si événements compatibles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(E1 ou E2) = P (E1) + P (E2) – P (E1 et E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: Dans un jeu de cartes, probabilité de tirer soit un cœur soit un a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(un cœur ou un as) = P (un cœur) + P (un as) – P (un cœur et un a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13/52 + 4/52 – 1/52 = 16/52 = .30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13/52 + 4/52 – (13/52 x 4/52) = .30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a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(13/52 x 4/52) = 52/2704 = 1/5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Si événements incompatibles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(E1 ou E2) = P = (E1) + P (E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En jetant un dé, probabilité d'avoir 4 ou 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(4 ou 5) = P (4) + P (5) = 1/6 + 1/6 = .333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Evénement impossible</w:t>
      </w:r>
      <w:r>
        <w:rPr/>
        <w:t xml:space="preserve"> : j'ai 0 % de chance que l'événement se réali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0/N = 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Trouver un homme à pois rouges et vert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Evénement certain</w:t>
      </w:r>
      <w:r>
        <w:rPr/>
        <w:t xml:space="preserve"> : 100 % de chance que l'événement se réali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N/N ou P = 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Probabilité qu'un homme meu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as favorable : tous les homm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as possible : tous les homm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ercice 1 p. 4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obabilité d'obtenir un total de 6 en lançant 1 x 2 d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margin">
                        <wp:posOffset>258445</wp:posOffset>
                      </wp:positionH>
                      <wp:positionV relativeFrom="paragraph">
                        <wp:posOffset>288925</wp:posOffset>
                      </wp:positionV>
                      <wp:extent cx="5273040" cy="1127760"/>
                      <wp:effectExtent l="0" t="0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2920" cy="11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4" h="1776">
                                    <a:moveTo>
                                      <a:pt x="6672" y="168"/>
                                    </a:moveTo>
                                    <a:cubicBezTo>
                                      <a:pt x="5592" y="336"/>
                                      <a:pt x="1824" y="1080"/>
                                      <a:pt x="912" y="1320"/>
                                    </a:cubicBezTo>
                                    <a:cubicBezTo>
                                      <a:pt x="0" y="1560"/>
                                      <a:pt x="120" y="1776"/>
                                      <a:pt x="1200" y="1608"/>
                                    </a:cubicBezTo>
                                    <a:cubicBezTo>
                                      <a:pt x="2280" y="1440"/>
                                      <a:pt x="6480" y="552"/>
                                      <a:pt x="7392" y="312"/>
                                    </a:cubicBezTo>
                                    <a:cubicBezTo>
                                      <a:pt x="8304" y="72"/>
                                      <a:pt x="7752" y="0"/>
                                      <a:pt x="6672" y="16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04,1776" path="m6672,168c5592,336,1824,1080,912,1320c0,1560,120,1776,1200,1608c2280,1440,6480,552,7392,312c8304,72,7752,0,6672,168xe" fillcolor="white" stroked="t" o:allowincell="f" style="position:absolute;margin-left:20.35pt;margin-top:22.75pt;width:415.15pt;height:88.7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Dé 1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é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5/36 = 0.1389  = 13.89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Exercice n° 3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Avec remise : non exhaustif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8 boules rouges et 6 boules blanches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= 1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* Probabilité de tirer 2 boules rouges (1 BR et 1 B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ombre de cas possibles 1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ombre de cas favorables : 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8/14 x 8/14  = 32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* Probabilité de tirer 2 boules blanches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6/14 x 6/14 = 0.1836  = 18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* Probabilité de tirer une boule de chaque couleur (1BR et 1BB OU 1 BB et 1B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8/14 x 6/14 + 6/14 x 8/14 = 0.4898 = 49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Sans remise : exhaustif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* Probabilité de tirer 2 boules roug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8/14 x 7/13 = 0.307 = 30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* Probabilité de tirer 2 boules blanch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6/14 x 5/13 = 0.164 = 16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* Probabilité de tirer 1 boule de chaque couleu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(6/14 x  8/13) + (8/14 x 6/13) = 0.5275 = 53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ercice n° 4 p. 4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elle est la probabilité en lançant 4 fois un dé d'avoir 3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On peut avoir 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(3 et autre et autre et autre) OU (autre et 3 et autre et autre) OU (autre et autre et 3 et autre) OU (autre et autre et autre et 3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= (1/6 x 5/6 x 5/6 x 5/6) + (5/6 x 1/6 x 5/6 x 5/6) + (5/6 x 5/6 x 1/6 x 5/6) + (5/6 x 5/6 x 5/6 x 1/6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Il faut utiliser le </w:t>
      </w:r>
      <w:r>
        <w:rPr>
          <w:b/>
          <w:i/>
          <w:u w:val="single"/>
        </w:rPr>
        <w:t>Binôme de Newton</w:t>
      </w:r>
      <w:r>
        <w:rPr>
          <w:b/>
          <w:i/>
        </w:rPr>
        <w:t xml:space="preserve"> (P. 4 fascicule) seulement quand on a affaire à des événements indépendants et incompatibles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C</w:t>
      </w:r>
      <w:r>
        <w:rPr>
          <w:b/>
          <w:vertAlign w:val="superscript"/>
        </w:rPr>
        <w:t>r</w:t>
      </w:r>
      <w:r>
        <w:rPr>
          <w:b/>
          <w:vertAlign w:val="subscript"/>
        </w:rPr>
        <w:t>n</w:t>
      </w:r>
      <w:r>
        <w:rPr>
          <w:b/>
        </w:rPr>
        <w:t xml:space="preserve"> P</w:t>
      </w:r>
      <w:r>
        <w:rPr>
          <w:b/>
          <w:vertAlign w:val="superscript"/>
        </w:rPr>
        <w:t>r</w:t>
      </w:r>
      <w:r>
        <w:rPr>
          <w:b/>
        </w:rPr>
        <w:t xml:space="preserve"> Q</w:t>
      </w:r>
      <w:r>
        <w:rPr>
          <w:b/>
          <w:vertAlign w:val="superscript"/>
        </w:rPr>
        <w:t>n-r</w:t>
      </w:r>
      <w:r>
        <w:rPr>
          <w:b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r</w:t>
      </w:r>
      <w:r>
        <w:rPr>
          <w:vertAlign w:val="subscript"/>
        </w:rPr>
        <w:t xml:space="preserve">n  </w:t>
      </w:r>
      <w:r>
        <w:rPr/>
        <w:t>= binôme de Newton (donné par la machin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</w:t>
      </w:r>
      <w:r>
        <w:rPr>
          <w:vertAlign w:val="superscript"/>
        </w:rPr>
        <w:t>r</w:t>
      </w:r>
      <w:r>
        <w:rPr/>
        <w:t xml:space="preserve"> = Probabilité à priori de réalisation de l'événemen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vertAlign w:val="superscript"/>
        </w:rPr>
        <w:t>n</w:t>
      </w:r>
      <w:r>
        <w:rPr/>
        <w:t xml:space="preserve"> = Probabilité à priori de non réalisation de l'événemen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= nombre d'événements   ex : nombre de fois que je lance le d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 = nombre de réalisations attendues de l'événement : 1 x : combien de fois je veux avoir 3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 avoir 1 x 3 sur 4 lanc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= 4</w:t>
        <w:tab/>
        <w:t>p = 1/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 = 1</w:t>
        <w:tab/>
        <w:t>q = 5/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C</w:t>
      </w:r>
      <w:r>
        <w:rPr>
          <w:vertAlign w:val="superscript"/>
        </w:rPr>
        <w:t>1</w:t>
      </w:r>
      <w:r>
        <w:rPr>
          <w:vertAlign w:val="subscript"/>
        </w:rPr>
        <w:t>4</w:t>
      </w:r>
      <w:r>
        <w:rPr/>
        <w:t xml:space="preserve"> x (1/6)</w:t>
      </w:r>
      <w:r>
        <w:rPr>
          <w:vertAlign w:val="superscript"/>
        </w:rPr>
        <w:t>1</w:t>
      </w:r>
      <w:r>
        <w:rPr/>
        <w:t xml:space="preserve"> x 5/6</w:t>
      </w:r>
      <w:r>
        <w:rPr>
          <w:vertAlign w:val="superscript"/>
        </w:rPr>
        <w:t>(4-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faut d'abord rentrer le n puis taper prb puis rentrer le r x (1/6)</w:t>
      </w:r>
      <w:r>
        <w:rPr>
          <w:vertAlign w:val="superscript"/>
        </w:rPr>
        <w:t>1</w:t>
      </w:r>
      <w:r>
        <w:rPr/>
        <w:t xml:space="preserve"> x (5/6)</w:t>
      </w:r>
      <w:r>
        <w:rPr>
          <w:vertAlign w:val="superscript"/>
        </w:rPr>
        <w:t>3</w:t>
      </w:r>
      <w:r>
        <w:rPr/>
        <w:t xml:space="preserve"> = 0.38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Probabilité d'avoir 3 fois 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= 4   r = 3   p = 1/6   q = 5/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3</w:t>
      </w:r>
      <w:r>
        <w:rPr>
          <w:vertAlign w:val="subscript"/>
        </w:rPr>
        <w:t>4</w:t>
      </w:r>
      <w:r>
        <w:rPr/>
        <w:t xml:space="preserve"> (1/6)</w:t>
      </w:r>
      <w:r>
        <w:rPr>
          <w:vertAlign w:val="superscript"/>
        </w:rPr>
        <w:t>3</w:t>
      </w:r>
      <w:r>
        <w:rPr/>
        <w:t xml:space="preserve"> x (5/6)</w:t>
      </w:r>
      <w:r>
        <w:rPr>
          <w:vertAlign w:val="superscript"/>
        </w:rPr>
        <w:t>1</w:t>
      </w:r>
      <w:r>
        <w:rPr/>
        <w:t xml:space="preserve"> = 0.015  = 1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Probabilité d'avoir 0 fois 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= 4  p = 1/6   r = 0   q = 5/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0</w:t>
      </w:r>
      <w:r>
        <w:rPr>
          <w:vertAlign w:val="subscript"/>
        </w:rPr>
        <w:t>4</w:t>
      </w:r>
      <w:r>
        <w:rPr/>
        <w:t xml:space="preserve"> x (1/6)</w:t>
      </w:r>
      <w:r>
        <w:rPr>
          <w:vertAlign w:val="superscript"/>
        </w:rPr>
        <w:t>0</w:t>
      </w:r>
      <w:r>
        <w:rPr/>
        <w:t xml:space="preserve"> x (5/6)</w:t>
      </w:r>
      <w:r>
        <w:rPr>
          <w:vertAlign w:val="superscript"/>
        </w:rPr>
        <w:t>4</w:t>
      </w:r>
      <w:r>
        <w:rPr/>
        <w:t xml:space="preserve"> = 0.482  = 48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 n° 5 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= 4   p = ½   r = 2   q = ½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 xml:space="preserve"> x (1/2)</w:t>
      </w:r>
      <w:r>
        <w:rPr>
          <w:vertAlign w:val="superscript"/>
        </w:rPr>
        <w:t>2</w:t>
      </w:r>
      <w:r>
        <w:rPr/>
        <w:t xml:space="preserve"> x (1/2)</w:t>
      </w:r>
      <w:r>
        <w:rPr>
          <w:vertAlign w:val="superscript"/>
        </w:rPr>
        <w:t xml:space="preserve">(4-2) </w:t>
      </w:r>
      <w:r>
        <w:rPr/>
        <w:t>= 0.375 = 38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 n°10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Quand N est très grand et quand N x p et N x q sont plus grand ou égale à 10 alors on peut utiliser la loi normal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= 20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 = ½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½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x q = 100  donc plus grand que 10 donc Loi norma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 xml:space="preserve">Dessin loi binomiale  </w:t>
        <w:tab/>
        <w:tab/>
        <w:t xml:space="preserve">en opposition avec </w:t>
        <w:tab/>
        <w:tab/>
        <w:t xml:space="preserve">    Dessin de la loi norma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iscontinue</w:t>
        <w:tab/>
        <w:tab/>
        <w:tab/>
        <w:tab/>
        <w:tab/>
        <w:tab/>
        <w:tab/>
        <w:tab/>
        <w:tab/>
        <w:t>Continu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72205</wp:posOffset>
                </wp:positionH>
                <wp:positionV relativeFrom="paragraph">
                  <wp:posOffset>106045</wp:posOffset>
                </wp:positionV>
                <wp:extent cx="2560320" cy="1097280"/>
                <wp:effectExtent l="38100" t="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097280"/>
                          <a:chOff x="0" y="0"/>
                          <a:chExt cx="2560320" cy="1097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50640"/>
                            <a:ext cx="208800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8" h="1032">
                                <a:moveTo>
                                  <a:pt x="0" y="1032"/>
                                </a:moveTo>
                                <a:cubicBezTo>
                                  <a:pt x="540" y="540"/>
                                  <a:pt x="1080" y="48"/>
                                  <a:pt x="1584" y="24"/>
                                </a:cubicBezTo>
                                <a:cubicBezTo>
                                  <a:pt x="2088" y="0"/>
                                  <a:pt x="2760" y="744"/>
                                  <a:pt x="3024" y="888"/>
                                </a:cubicBezTo>
                                <a:cubicBezTo>
                                  <a:pt x="3288" y="1032"/>
                                  <a:pt x="3144" y="888"/>
                                  <a:pt x="3168" y="8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5pt;margin-top:8.35pt;width:201.55pt;height:86.35pt" coordorigin="5783,167" coordsize="4031,1727">
                <v:line id="shape_0" from="5783,167" to="5783,1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1895" to="9814,1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288,1032" path="m0,1032c540,540,1080,48,1584,24c2088,0,2760,744,3024,888c3288,1032,3144,888,3168,888e" stroked="t" o:allowincell="f" style="position:absolute;left:5927;top:719;width:3287;height:10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Discrè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76320</wp:posOffset>
                </wp:positionH>
                <wp:positionV relativeFrom="paragraph">
                  <wp:posOffset>10160</wp:posOffset>
                </wp:positionV>
                <wp:extent cx="2752090" cy="1289050"/>
                <wp:effectExtent l="0" t="0" r="0" b="0"/>
                <wp:wrapNone/>
                <wp:docPr id="1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1.5pt;mso-wrap-distance-left:9.05pt;mso-wrap-distance-right:9.05pt;mso-wrap-distance-top:0pt;mso-wrap-distance-bottom:0pt;margin-top:0.8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i je lance 5 fois une pièce, je peux avoir 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534035</wp:posOffset>
                </wp:positionH>
                <wp:positionV relativeFrom="paragraph">
                  <wp:posOffset>15240</wp:posOffset>
                </wp:positionV>
                <wp:extent cx="6217920" cy="2286000"/>
                <wp:effectExtent l="0" t="508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2286000"/>
                          <a:chOff x="0" y="0"/>
                          <a:chExt cx="6217920" cy="228600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35661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0" y="91440"/>
                            <a:ext cx="72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37360"/>
                            <a:ext cx="347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28800"/>
                            <a:ext cx="3657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5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nbre de 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37160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005840"/>
                            <a:ext cx="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457200"/>
                            <a:ext cx="72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457200"/>
                            <a:ext cx="72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005840"/>
                            <a:ext cx="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137160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2296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0 fac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1 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2 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3 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4 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5 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0"/>
                            <a:ext cx="14630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(1/2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x (1/2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(1/2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x (1/2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Sont ég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1.2pt;width:489.6pt;height:180pt" coordorigin="-841,24" coordsize="9792,3600">
                <v:shape id="shape_0" fillcolor="white" stroked="t" o:allowincell="f" style="position:absolute;left:455;top:24;width:5615;height:28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,168" to="599,27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2760" to="6078,2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9;top:2904;width:5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5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nbre de fa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63,2184" to="1463,2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3,1608" to="2183,2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3,744" to="2903,2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744" to="3623,2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3,1608" to="4343,2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3,2184" to="5063,2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841;top:24;width:1295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0 face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1 f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2 f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3 f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4 f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5 fa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7;top:24;width:230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(1/2)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x (1/2)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(1/2)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x (1/2)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Sont égau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Quand P et Q valent ½ la loi binomiale est </w:t>
      </w:r>
      <w:r>
        <w:rPr>
          <w:b/>
          <w:i/>
          <w:u w:val="single"/>
        </w:rPr>
        <w:t>symétrique</w:t>
      </w:r>
      <w:r>
        <w:rPr>
          <w:b/>
          <w:i/>
        </w:rPr>
        <w:t xml:space="preserve"> (idéal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Loi binomiale + loi normal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essiner 20 lancer de pièces : m =10   </w:t>
      </w:r>
      <w:r>
        <w:rPr>
          <w:lang w:val="fr-BE"/>
        </w:rPr>
        <w:t>σ = 2.24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Borne à 9.5 – 10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rouver aire de 0 à 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Si on passe à la loi normale, on va calculer des surfaces car surface = proportion = probabilité.   Donc table du 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Comment calculer la moyenne et l'écart-type en passant de la loi binomiale à la loi normale ?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M = N x P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89535" distR="114935" simplePos="0" locked="0" layoutInCell="0" allowOverlap="1" relativeHeight="173">
                <wp:simplePos x="0" y="0"/>
                <wp:positionH relativeFrom="column">
                  <wp:posOffset>380365</wp:posOffset>
                </wp:positionH>
                <wp:positionV relativeFrom="paragraph">
                  <wp:posOffset>151765</wp:posOffset>
                </wp:positionV>
                <wp:extent cx="853440" cy="228600"/>
                <wp:effectExtent l="0" t="0" r="571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4" h="360">
                              <a:moveTo>
                                <a:pt x="48" y="192"/>
                              </a:moveTo>
                              <a:cubicBezTo>
                                <a:pt x="108" y="276"/>
                                <a:pt x="168" y="360"/>
                                <a:pt x="192" y="336"/>
                              </a:cubicBezTo>
                              <a:cubicBezTo>
                                <a:pt x="216" y="312"/>
                                <a:pt x="0" y="96"/>
                                <a:pt x="192" y="48"/>
                              </a:cubicBezTo>
                              <a:cubicBezTo>
                                <a:pt x="384" y="0"/>
                                <a:pt x="1152" y="48"/>
                                <a:pt x="134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4,360" path="m48,192c108,276,168,360,192,336c216,312,0,96,192,48c384,0,1152,48,1344,48e" stroked="t" o:allowincell="f" style="position:absolute;margin-left:29.95pt;margin-top:11.95pt;width:67.1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Et </w:t>
      </w:r>
      <w:r>
        <w:rPr>
          <w:lang w:val="fr-BE"/>
        </w:rPr>
        <w:t>σ =    N x P x Q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essiner 20 lancers de pièce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M = 10          </w:t>
      </w:r>
      <w:r>
        <w:rPr>
          <w:lang w:val="fr-BE"/>
        </w:rPr>
        <w:t>σ = 2.2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  <w:lang w:val="fr-BE"/>
        </w:rPr>
        <w:t>Loi binomia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r</w:t>
      </w:r>
      <w:r>
        <w:rPr>
          <w:vertAlign w:val="subscript"/>
        </w:rPr>
        <w:t>n</w:t>
      </w:r>
      <w:r>
        <w:rPr/>
        <w:t xml:space="preserve"> P</w:t>
      </w:r>
      <w:r>
        <w:rPr>
          <w:vertAlign w:val="superscript"/>
        </w:rPr>
        <w:t>r</w:t>
      </w:r>
      <w:r>
        <w:rPr/>
        <w:t xml:space="preserve"> </w:t>
      </w:r>
      <w:r>
        <w:rPr>
          <w:vertAlign w:val="superscript"/>
        </w:rPr>
        <w:t>Qn-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 = nombre de réalisation attendue de l'événemen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= nombre d'événements (nombre de fois que je lance la piè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Probabilité à priori de réalisation de l'événemen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 = Probabilité à priori de non réalisation de l'événemen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ttention, d'abord rentrer le n !!!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0</w:t>
      </w:r>
      <w:r>
        <w:rPr>
          <w:vertAlign w:val="subscript"/>
        </w:rPr>
        <w:t>20</w:t>
      </w:r>
      <w:r>
        <w:rPr/>
        <w:t xml:space="preserve"> (1/2)</w:t>
      </w:r>
      <w:r>
        <w:rPr>
          <w:vertAlign w:val="superscript"/>
        </w:rPr>
        <w:t>0</w:t>
      </w:r>
      <w:r>
        <w:rPr/>
        <w:t xml:space="preserve"> x (1/20)</w:t>
      </w:r>
      <w:r>
        <w:rPr>
          <w:vertAlign w:val="superscript"/>
        </w:rPr>
        <w:t>20</w:t>
      </w:r>
      <w:r>
        <w:rPr/>
        <w:t xml:space="preserve"> = 0.00000954</w:t>
        <w:tab/>
        <w:t>= C</w:t>
      </w:r>
      <w:r>
        <w:rPr>
          <w:vertAlign w:val="superscript"/>
        </w:rPr>
        <w:t>20</w:t>
      </w:r>
      <w:r>
        <w:rPr>
          <w:vertAlign w:val="subscript"/>
        </w:rPr>
        <w:t>20</w:t>
      </w:r>
      <w:r>
        <w:rPr/>
        <w:t xml:space="preserve"> x 10000 = 0.095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1</w:t>
      </w:r>
      <w:r>
        <w:rPr>
          <w:vertAlign w:val="subscript"/>
        </w:rPr>
        <w:t>20</w:t>
      </w:r>
      <w:r>
        <w:rPr/>
        <w:t xml:space="preserve"> (1/2)</w:t>
      </w:r>
      <w:r>
        <w:rPr>
          <w:vertAlign w:val="superscript"/>
        </w:rPr>
        <w:t>1</w:t>
      </w:r>
      <w:r>
        <w:rPr/>
        <w:t xml:space="preserve"> x (1/2)</w:t>
      </w:r>
      <w:r>
        <w:rPr>
          <w:vertAlign w:val="superscript"/>
        </w:rPr>
        <w:t>19</w:t>
      </w:r>
      <w:r>
        <w:rPr/>
        <w:t xml:space="preserve"> = 0.000019</w:t>
        <w:tab/>
        <w:t>= C</w:t>
      </w:r>
      <w:r>
        <w:rPr>
          <w:vertAlign w:val="superscript"/>
        </w:rPr>
        <w:t>19</w:t>
      </w:r>
      <w:r>
        <w:rPr>
          <w:vertAlign w:val="subscript"/>
        </w:rPr>
        <w:t>20</w:t>
      </w:r>
      <w:r>
        <w:rPr/>
        <w:t xml:space="preserve"> x 10000 = 0.1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2</w:t>
      </w:r>
      <w:r>
        <w:rPr>
          <w:vertAlign w:val="subscript"/>
        </w:rPr>
        <w:t>20</w:t>
      </w:r>
      <w:r>
        <w:rPr/>
        <w:t xml:space="preserve"> (1/2)</w:t>
      </w:r>
      <w:r>
        <w:rPr>
          <w:vertAlign w:val="superscript"/>
        </w:rPr>
        <w:t>2</w:t>
      </w:r>
      <w:r>
        <w:rPr/>
        <w:t xml:space="preserve"> x (1/2)</w:t>
      </w:r>
      <w:r>
        <w:rPr>
          <w:vertAlign w:val="superscript"/>
        </w:rPr>
        <w:t>18</w:t>
      </w:r>
      <w:r>
        <w:rPr/>
        <w:t xml:space="preserve"> = 0.00018</w:t>
        <w:tab/>
        <w:t>= C</w:t>
      </w:r>
      <w:r>
        <w:rPr>
          <w:vertAlign w:val="superscript"/>
        </w:rPr>
        <w:t>18</w:t>
      </w:r>
      <w:r>
        <w:rPr>
          <w:vertAlign w:val="subscript"/>
        </w:rPr>
        <w:t>20</w:t>
      </w:r>
      <w:r>
        <w:rPr/>
        <w:t xml:space="preserve"> x 10000 = 1.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3</w:t>
      </w:r>
      <w:r>
        <w:rPr>
          <w:vertAlign w:val="subscript"/>
        </w:rPr>
        <w:t xml:space="preserve">20 </w:t>
      </w:r>
      <w:r>
        <w:rPr/>
        <w:t>(1/2)</w:t>
      </w:r>
      <w:r>
        <w:rPr>
          <w:vertAlign w:val="superscript"/>
        </w:rPr>
        <w:t>3</w:t>
      </w:r>
      <w:r>
        <w:rPr/>
        <w:t xml:space="preserve"> x (1/2)</w:t>
      </w:r>
      <w:r>
        <w:rPr>
          <w:vertAlign w:val="superscript"/>
        </w:rPr>
        <w:t>17</w:t>
      </w:r>
      <w:r>
        <w:rPr/>
        <w:t xml:space="preserve"> = 0.00108</w:t>
        <w:tab/>
        <w:t>= C</w:t>
      </w:r>
      <w:r>
        <w:rPr>
          <w:vertAlign w:val="superscript"/>
        </w:rPr>
        <w:t>17</w:t>
      </w:r>
      <w:r>
        <w:rPr>
          <w:vertAlign w:val="subscript"/>
        </w:rPr>
        <w:t>20</w:t>
      </w:r>
      <w:r>
        <w:rPr/>
        <w:t xml:space="preserve"> x 10000 = 10.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4</w:t>
      </w:r>
      <w:r>
        <w:rPr>
          <w:vertAlign w:val="subscript"/>
        </w:rPr>
        <w:t xml:space="preserve">20 </w:t>
      </w:r>
      <w:r>
        <w:rPr/>
        <w:t>(1/2)</w:t>
      </w:r>
      <w:r>
        <w:rPr>
          <w:vertAlign w:val="superscript"/>
        </w:rPr>
        <w:t>4</w:t>
      </w:r>
      <w:r>
        <w:rPr/>
        <w:t xml:space="preserve"> x (1/2)</w:t>
      </w:r>
      <w:r>
        <w:rPr>
          <w:vertAlign w:val="superscript"/>
        </w:rPr>
        <w:t>16</w:t>
      </w:r>
      <w:r>
        <w:rPr/>
        <w:t xml:space="preserve"> = 0.0046</w:t>
        <w:tab/>
        <w:tab/>
        <w:t>= C</w:t>
      </w:r>
      <w:r>
        <w:rPr>
          <w:vertAlign w:val="superscript"/>
        </w:rPr>
        <w:t>16</w:t>
      </w:r>
      <w:r>
        <w:rPr>
          <w:vertAlign w:val="subscript"/>
        </w:rPr>
        <w:t>20</w:t>
      </w:r>
      <w:r>
        <w:rPr/>
        <w:t xml:space="preserve"> x 10000 = 4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5</w:t>
      </w:r>
      <w:r>
        <w:rPr>
          <w:vertAlign w:val="subscript"/>
        </w:rPr>
        <w:t xml:space="preserve">20 </w:t>
      </w:r>
      <w:r>
        <w:rPr/>
        <w:t>(1/2)</w:t>
      </w:r>
      <w:r>
        <w:rPr>
          <w:vertAlign w:val="superscript"/>
        </w:rPr>
        <w:t>5</w:t>
      </w:r>
      <w:r>
        <w:rPr/>
        <w:t xml:space="preserve"> x (1/2)</w:t>
      </w:r>
      <w:r>
        <w:rPr>
          <w:vertAlign w:val="superscript"/>
        </w:rPr>
        <w:t>15</w:t>
      </w:r>
      <w:r>
        <w:rPr/>
        <w:t xml:space="preserve"> = 0.0147</w:t>
        <w:tab/>
        <w:tab/>
        <w:t>= C</w:t>
      </w:r>
      <w:r>
        <w:rPr>
          <w:vertAlign w:val="superscript"/>
        </w:rPr>
        <w:t>15</w:t>
      </w:r>
      <w:r>
        <w:rPr>
          <w:vertAlign w:val="subscript"/>
        </w:rPr>
        <w:t>20</w:t>
      </w:r>
      <w:r>
        <w:rPr/>
        <w:t xml:space="preserve"> x 10000 = 14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6</w:t>
      </w:r>
      <w:r>
        <w:rPr>
          <w:vertAlign w:val="subscript"/>
        </w:rPr>
        <w:t xml:space="preserve">20 </w:t>
      </w:r>
      <w:r>
        <w:rPr/>
        <w:t>(1/2)</w:t>
      </w:r>
      <w:r>
        <w:rPr>
          <w:vertAlign w:val="superscript"/>
        </w:rPr>
        <w:t>6</w:t>
      </w:r>
      <w:r>
        <w:rPr/>
        <w:t xml:space="preserve"> x (1/2)</w:t>
      </w:r>
      <w:r>
        <w:rPr>
          <w:vertAlign w:val="superscript"/>
        </w:rPr>
        <w:t>14</w:t>
      </w:r>
      <w:r>
        <w:rPr/>
        <w:t xml:space="preserve"> = 0.0369</w:t>
        <w:tab/>
        <w:tab/>
        <w:t>= C</w:t>
      </w:r>
      <w:r>
        <w:rPr>
          <w:vertAlign w:val="superscript"/>
        </w:rPr>
        <w:t>14</w:t>
      </w:r>
      <w:r>
        <w:rPr>
          <w:vertAlign w:val="subscript"/>
        </w:rPr>
        <w:t>20</w:t>
      </w:r>
      <w:r>
        <w:rPr/>
        <w:t xml:space="preserve"> x 10000 = 36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7</w:t>
      </w:r>
      <w:r>
        <w:rPr>
          <w:vertAlign w:val="subscript"/>
        </w:rPr>
        <w:t xml:space="preserve">20 </w:t>
      </w:r>
      <w:r>
        <w:rPr/>
        <w:t>(1/2)</w:t>
      </w:r>
      <w:r>
        <w:rPr>
          <w:vertAlign w:val="superscript"/>
        </w:rPr>
        <w:t>7</w:t>
      </w:r>
      <w:r>
        <w:rPr/>
        <w:t xml:space="preserve"> x (1/2)</w:t>
      </w:r>
      <w:r>
        <w:rPr>
          <w:vertAlign w:val="superscript"/>
        </w:rPr>
        <w:t>13</w:t>
      </w:r>
      <w:r>
        <w:rPr/>
        <w:t xml:space="preserve"> = 0.0739</w:t>
        <w:tab/>
        <w:tab/>
        <w:t>= C</w:t>
      </w:r>
      <w:r>
        <w:rPr>
          <w:vertAlign w:val="superscript"/>
        </w:rPr>
        <w:t>13</w:t>
      </w:r>
      <w:r>
        <w:rPr>
          <w:vertAlign w:val="subscript"/>
        </w:rPr>
        <w:t>20</w:t>
      </w:r>
      <w:r>
        <w:rPr/>
        <w:t xml:space="preserve"> x 10000 = 73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8</w:t>
      </w:r>
      <w:r>
        <w:rPr>
          <w:vertAlign w:val="subscript"/>
        </w:rPr>
        <w:t xml:space="preserve">20 </w:t>
      </w:r>
      <w:r>
        <w:rPr/>
        <w:t>(1/2)</w:t>
      </w:r>
      <w:r>
        <w:rPr>
          <w:vertAlign w:val="superscript"/>
        </w:rPr>
        <w:t>8</w:t>
      </w:r>
      <w:r>
        <w:rPr/>
        <w:t xml:space="preserve"> x (1/2)</w:t>
      </w:r>
      <w:r>
        <w:rPr>
          <w:vertAlign w:val="superscript"/>
        </w:rPr>
        <w:t>12</w:t>
      </w:r>
      <w:r>
        <w:rPr/>
        <w:t xml:space="preserve"> = 0.1201</w:t>
        <w:tab/>
        <w:tab/>
        <w:t>= C</w:t>
      </w:r>
      <w:r>
        <w:rPr>
          <w:vertAlign w:val="superscript"/>
        </w:rPr>
        <w:t>12</w:t>
      </w:r>
      <w:r>
        <w:rPr>
          <w:vertAlign w:val="subscript"/>
        </w:rPr>
        <w:t>20</w:t>
      </w:r>
      <w:r>
        <w:rPr/>
        <w:t xml:space="preserve"> x 10000 = 120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9</w:t>
      </w:r>
      <w:r>
        <w:rPr>
          <w:vertAlign w:val="subscript"/>
        </w:rPr>
        <w:t xml:space="preserve">20 </w:t>
      </w:r>
      <w:r>
        <w:rPr/>
        <w:t>(1/2)</w:t>
      </w:r>
      <w:r>
        <w:rPr>
          <w:vertAlign w:val="superscript"/>
        </w:rPr>
        <w:t>9</w:t>
      </w:r>
      <w:r>
        <w:rPr/>
        <w:t xml:space="preserve"> x (1/2)</w:t>
      </w:r>
      <w:r>
        <w:rPr>
          <w:vertAlign w:val="superscript"/>
        </w:rPr>
        <w:t>11</w:t>
      </w:r>
      <w:r>
        <w:rPr/>
        <w:t xml:space="preserve"> = 0.1602</w:t>
        <w:tab/>
        <w:tab/>
        <w:t>= C</w:t>
      </w:r>
      <w:r>
        <w:rPr>
          <w:vertAlign w:val="superscript"/>
        </w:rPr>
        <w:t>11</w:t>
      </w:r>
      <w:r>
        <w:rPr>
          <w:vertAlign w:val="subscript"/>
        </w:rPr>
        <w:t>20</w:t>
      </w:r>
      <w:r>
        <w:rPr/>
        <w:t xml:space="preserve"> x 10000 = 160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10</w:t>
      </w:r>
      <w:r>
        <w:rPr>
          <w:vertAlign w:val="subscript"/>
        </w:rPr>
        <w:t xml:space="preserve">20 </w:t>
      </w:r>
      <w:r>
        <w:rPr/>
        <w:t>(1/2)</w:t>
      </w:r>
      <w:r>
        <w:rPr>
          <w:vertAlign w:val="superscript"/>
        </w:rPr>
        <w:t>10</w:t>
      </w:r>
      <w:r>
        <w:rPr/>
        <w:t xml:space="preserve"> x (1/2)</w:t>
      </w:r>
      <w:r>
        <w:rPr>
          <w:vertAlign w:val="superscript"/>
        </w:rPr>
        <w:t>10</w:t>
      </w:r>
      <w:r>
        <w:rPr/>
        <w:t xml:space="preserve"> = 0.1762</w:t>
        <w:tab/>
        <w:t>= C</w:t>
      </w:r>
      <w:r>
        <w:rPr>
          <w:vertAlign w:val="superscript"/>
        </w:rPr>
        <w:t>10</w:t>
      </w:r>
      <w:r>
        <w:rPr>
          <w:vertAlign w:val="subscript"/>
        </w:rPr>
        <w:t>20</w:t>
      </w:r>
      <w:r>
        <w:rPr/>
        <w:t xml:space="preserve"> x 10000 = 176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605</wp:posOffset>
                </wp:positionH>
                <wp:positionV relativeFrom="paragraph">
                  <wp:posOffset>7620</wp:posOffset>
                </wp:positionV>
                <wp:extent cx="4937760" cy="274320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2743200"/>
                          <a:chOff x="0" y="0"/>
                          <a:chExt cx="493776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3776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Nbre 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" y="27432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56032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9202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3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5544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88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058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2296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4008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2296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058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188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3716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5544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3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9202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286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640080"/>
                            <a:ext cx="192024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40080"/>
                            <a:ext cx="192024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0.6pt;width:388.8pt;height:216pt" coordorigin="23,12" coordsize="7776,4320">
                <v:shape id="shape_0" fillcolor="white" stroked="t" o:allowincell="f" style="position:absolute;left:23;top:12;width:7775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Nbre fa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7,444" to="167,40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,4044" to="6646,4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,3612" to="743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1,3324" to="1031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3036" to="1319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2748" to="1607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2460" to="1895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2172" to="2183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1,1884" to="2471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9,1596" to="2759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7,1308" to="3047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1020" to="3335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1308" to="3623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1,1596" to="3911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1884" to="4199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2172" to="4487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5,2460" to="4775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3,2748" to="5063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3036" to="5351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9,3324" to="5639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7,3612" to="5927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1020" to="3334,4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5,1020" to="6358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Trouver l'aire de 0 à 9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Loi binomia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0</w:t>
      </w:r>
      <w:r>
        <w:rPr>
          <w:vertAlign w:val="subscript"/>
        </w:rPr>
        <w:t>20</w:t>
      </w:r>
      <w:r>
        <w:rPr/>
        <w:t xml:space="preserve"> + C</w:t>
      </w:r>
      <w:r>
        <w:rPr>
          <w:vertAlign w:val="superscript"/>
        </w:rPr>
        <w:t>1</w:t>
      </w:r>
      <w:r>
        <w:rPr>
          <w:vertAlign w:val="subscript"/>
        </w:rPr>
        <w:t>20</w:t>
      </w:r>
      <w:r>
        <w:rPr/>
        <w:t xml:space="preserve"> + C</w:t>
      </w:r>
      <w:r>
        <w:rPr>
          <w:vertAlign w:val="superscript"/>
        </w:rPr>
        <w:t>2</w:t>
      </w:r>
      <w:r>
        <w:rPr>
          <w:vertAlign w:val="subscript"/>
        </w:rPr>
        <w:t>20</w:t>
      </w:r>
      <w:r>
        <w:rPr/>
        <w:t xml:space="preserve"> + C</w:t>
      </w:r>
      <w:r>
        <w:rPr>
          <w:vertAlign w:val="superscript"/>
        </w:rPr>
        <w:t>3</w:t>
      </w:r>
      <w:r>
        <w:rPr>
          <w:vertAlign w:val="subscript"/>
        </w:rPr>
        <w:t>20</w:t>
      </w:r>
      <w:r>
        <w:rPr/>
        <w:t xml:space="preserve"> + C</w:t>
      </w:r>
      <w:r>
        <w:rPr>
          <w:vertAlign w:val="superscript"/>
        </w:rPr>
        <w:t>4</w:t>
      </w:r>
      <w:r>
        <w:rPr>
          <w:vertAlign w:val="subscript"/>
        </w:rPr>
        <w:t>20</w:t>
      </w:r>
      <w:r>
        <w:rPr/>
        <w:t xml:space="preserve"> + C</w:t>
      </w:r>
      <w:r>
        <w:rPr>
          <w:vertAlign w:val="superscript"/>
        </w:rPr>
        <w:t>5</w:t>
      </w:r>
      <w:r>
        <w:rPr>
          <w:vertAlign w:val="subscript"/>
        </w:rPr>
        <w:t>20</w:t>
      </w:r>
      <w:r>
        <w:rPr/>
        <w:t xml:space="preserve"> + C</w:t>
      </w:r>
      <w:r>
        <w:rPr>
          <w:vertAlign w:val="superscript"/>
        </w:rPr>
        <w:t>6</w:t>
      </w:r>
      <w:r>
        <w:rPr>
          <w:vertAlign w:val="subscript"/>
        </w:rPr>
        <w:t>20</w:t>
      </w:r>
      <w:r>
        <w:rPr/>
        <w:t xml:space="preserve"> + C</w:t>
      </w:r>
      <w:r>
        <w:rPr>
          <w:vertAlign w:val="superscript"/>
        </w:rPr>
        <w:t>7</w:t>
      </w:r>
      <w:r>
        <w:rPr>
          <w:vertAlign w:val="subscript"/>
        </w:rPr>
        <w:t>20</w:t>
      </w:r>
      <w:r>
        <w:rPr/>
        <w:t xml:space="preserve"> + C</w:t>
      </w:r>
      <w:r>
        <w:rPr>
          <w:vertAlign w:val="superscript"/>
        </w:rPr>
        <w:t>8</w:t>
      </w:r>
      <w:r>
        <w:rPr>
          <w:vertAlign w:val="subscript"/>
        </w:rPr>
        <w:t>20</w:t>
      </w:r>
      <w:r>
        <w:rPr/>
        <w:t xml:space="preserve"> + C</w:t>
      </w:r>
      <w:r>
        <w:rPr>
          <w:vertAlign w:val="superscript"/>
        </w:rPr>
        <w:t>9</w:t>
      </w:r>
      <w:r>
        <w:rPr>
          <w:vertAlign w:val="subscript"/>
        </w:rPr>
        <w:t>20</w:t>
      </w:r>
      <w:r>
        <w:rPr/>
        <w:t xml:space="preserve"> = 0.4116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Loi norma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Borne à 9.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3245</wp:posOffset>
                </wp:positionH>
                <wp:positionV relativeFrom="paragraph">
                  <wp:posOffset>159385</wp:posOffset>
                </wp:positionV>
                <wp:extent cx="548640" cy="0"/>
                <wp:effectExtent l="635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.55pt" to="87.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03325</wp:posOffset>
                </wp:positionH>
                <wp:positionV relativeFrom="paragraph">
                  <wp:posOffset>159385</wp:posOffset>
                </wp:positionV>
                <wp:extent cx="64008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2.55pt" to="145.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ormule : bp – m  =  9.5 – 10  = -0.2232  Donc U = 0.087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 xml:space="preserve">         </w:t>
      </w:r>
      <w:r>
        <w:rPr>
          <w:lang w:val="fr-BE"/>
        </w:rPr>
        <w:t>σ</w:t>
        <w:tab/>
        <w:t xml:space="preserve">                2.24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Donc : 0.5 – 0.0871 = 0.4129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Exercice n° 6 p. 4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On jette 2 dés, si le résultat est un nombre impair, quelles est la probabilité pour qu'il y ait aussi un nombre premier ?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(voir table avec 6 dé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existe 18 nombres impair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existe 14 nombres premier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i le résultat est impair, il y a 14/18 = 0.77 Donc 77 % que ce soit un nombre premie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n° 7 p. 4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jette 3 pièces équilibrées, quelle est la probabilité pour qu'on obtienne juste 1 face 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</w:t>
      </w:r>
      <w:r>
        <w:rPr>
          <w:vertAlign w:val="superscript"/>
        </w:rPr>
        <w:t>1</w:t>
      </w:r>
      <w:r>
        <w:rPr>
          <w:vertAlign w:val="subscript"/>
        </w:rPr>
        <w:t>3</w:t>
      </w:r>
      <w:r>
        <w:rPr/>
        <w:t xml:space="preserve"> x (1/2)</w:t>
      </w:r>
      <w:r>
        <w:rPr>
          <w:vertAlign w:val="superscript"/>
        </w:rPr>
        <w:t>1</w:t>
      </w:r>
      <w:r>
        <w:rPr/>
        <w:t xml:space="preserve"> x (1/2)</w:t>
      </w:r>
      <w:r>
        <w:rPr>
          <w:vertAlign w:val="superscript"/>
        </w:rPr>
        <w:t>2</w:t>
      </w:r>
      <w:r>
        <w:rPr/>
        <w:t xml:space="preserve"> = 0.375  Donc 35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n° 8 p. 4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(voir table avec 6 dé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jette 2 dés, si le résultat fait apparaître des nombres différents, quelle est la probabilité pour que la somme soit paire 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0 possibilités que le nombres soient différent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2 possibilités que la somme soit pai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12/30 = 0.4  Donc 40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n° 10 p. 4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rouver la probabilité d'obtenir sur un total de 200 jets d'une pièce 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1. un nombre de face compris entre 80 et 12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m = NxP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= 20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½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177">
                <wp:simplePos x="0" y="0"/>
                <wp:positionH relativeFrom="column">
                  <wp:posOffset>167005</wp:posOffset>
                </wp:positionH>
                <wp:positionV relativeFrom="paragraph">
                  <wp:posOffset>129540</wp:posOffset>
                </wp:positionV>
                <wp:extent cx="853440" cy="213360"/>
                <wp:effectExtent l="0" t="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4" h="336">
                              <a:moveTo>
                                <a:pt x="48" y="48"/>
                              </a:moveTo>
                              <a:cubicBezTo>
                                <a:pt x="108" y="192"/>
                                <a:pt x="168" y="336"/>
                                <a:pt x="192" y="336"/>
                              </a:cubicBezTo>
                              <a:cubicBezTo>
                                <a:pt x="216" y="336"/>
                                <a:pt x="0" y="96"/>
                                <a:pt x="192" y="48"/>
                              </a:cubicBezTo>
                              <a:cubicBezTo>
                                <a:pt x="384" y="0"/>
                                <a:pt x="864" y="24"/>
                                <a:pt x="134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4,336" path="m48,48c108,192,168,336,192,336c216,336,0,96,192,48c384,0,864,24,1344,48e" stroked="t" o:allowincell="f" style="position:absolute;margin-left:13.15pt;margin-top:10.2pt;width:67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Q = ½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σ =    N x P x Q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178">
                <wp:simplePos x="0" y="0"/>
                <wp:positionH relativeFrom="column">
                  <wp:posOffset>182245</wp:posOffset>
                </wp:positionH>
                <wp:positionV relativeFrom="paragraph">
                  <wp:posOffset>152400</wp:posOffset>
                </wp:positionV>
                <wp:extent cx="1295400" cy="213360"/>
                <wp:effectExtent l="0" t="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336">
                              <a:moveTo>
                                <a:pt x="24" y="48"/>
                              </a:moveTo>
                              <a:cubicBezTo>
                                <a:pt x="72" y="192"/>
                                <a:pt x="120" y="336"/>
                                <a:pt x="168" y="336"/>
                              </a:cubicBezTo>
                              <a:cubicBezTo>
                                <a:pt x="216" y="336"/>
                                <a:pt x="0" y="96"/>
                                <a:pt x="312" y="48"/>
                              </a:cubicBezTo>
                              <a:cubicBezTo>
                                <a:pt x="624" y="0"/>
                                <a:pt x="1332" y="24"/>
                                <a:pt x="2040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336" path="m24,48c72,192,120,336,168,336c216,336,0,96,312,48c624,0,1332,24,2040,48e" stroked="t" o:allowincell="f" style="position:absolute;margin-left:14.35pt;margin-top:12pt;width:101.9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m = 200 x ½ = 100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σ =    200 x ½ x ½ = 7.0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605</wp:posOffset>
                </wp:positionH>
                <wp:positionV relativeFrom="paragraph">
                  <wp:posOffset>29845</wp:posOffset>
                </wp:positionV>
                <wp:extent cx="4663440" cy="2103120"/>
                <wp:effectExtent l="5080" t="508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103120"/>
                          <a:chOff x="0" y="0"/>
                          <a:chExt cx="4663440" cy="2103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634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173736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292608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1584">
                                <a:moveTo>
                                  <a:pt x="0" y="1584"/>
                                </a:moveTo>
                                <a:cubicBezTo>
                                  <a:pt x="840" y="792"/>
                                  <a:pt x="1680" y="0"/>
                                  <a:pt x="2448" y="0"/>
                                </a:cubicBezTo>
                                <a:cubicBezTo>
                                  <a:pt x="3216" y="0"/>
                                  <a:pt x="4248" y="1320"/>
                                  <a:pt x="4608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400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315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22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2880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     80      100      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2.35pt;width:367.2pt;height:165.6pt" coordorigin="23,47" coordsize="7344,3312">
                <v:shape id="shape_0" fillcolor="white" stroked="t" o:allowincell="f" style="position:absolute;left:23;top:47;width:7343;height:28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7,2783" to="6790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,335" to="167,27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608,1584" path="m0,1584c840,792,1680,0,2448,0c3216,0,4248,1320,4608,1584e" stroked="t" o:allowincell="f" style="position:absolute;left:311;top:1055;width:4607;height:15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59,1055" to="2759,2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1199" to="2183,27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79,1343" to="3479,27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3;top:2927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     80      100      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80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7485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8pt" to="73.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 = 796 – 100    =  -2.89 = 0.498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</w:t>
      </w:r>
      <w:r>
        <w:rPr/>
        <w:t>7.0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2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7485</wp:posOffset>
                </wp:positionH>
                <wp:positionV relativeFrom="paragraph">
                  <wp:posOffset>160020</wp:posOffset>
                </wp:positionV>
                <wp:extent cx="73152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.6pt" to="73.1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 = 120.5 – 100  =  + 2.89 = 0.498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</w:t>
      </w:r>
      <w:r>
        <w:rPr/>
        <w:t>7.0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total = 0.4981 + 0.4981 = 0.9962 soit 99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2.  Moins de 90 "face"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7485</wp:posOffset>
                </wp:positionH>
                <wp:positionV relativeFrom="paragraph">
                  <wp:posOffset>114300</wp:posOffset>
                </wp:positionV>
                <wp:extent cx="4663440" cy="2103120"/>
                <wp:effectExtent l="5080" t="508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103120"/>
                          <a:chOff x="0" y="0"/>
                          <a:chExt cx="4663440" cy="2103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634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173736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292608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1584">
                                <a:moveTo>
                                  <a:pt x="0" y="1584"/>
                                </a:moveTo>
                                <a:cubicBezTo>
                                  <a:pt x="840" y="792"/>
                                  <a:pt x="1680" y="0"/>
                                  <a:pt x="2448" y="0"/>
                                </a:cubicBezTo>
                                <a:cubicBezTo>
                                  <a:pt x="3216" y="0"/>
                                  <a:pt x="4248" y="1320"/>
                                  <a:pt x="4608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400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400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2880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          90   100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9pt;width:367.2pt;height:165.6pt" coordorigin="311,180" coordsize="7344,3312">
                <v:shape id="shape_0" fillcolor="white" stroked="t" o:allowincell="f" style="position:absolute;left:311;top:180;width:7343;height:28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,2916" to="7078,29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,468" to="455,29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608,1584" path="m0,1584c840,792,1680,0,2448,0c3216,0,4248,1320,4608,1584e" stroked="t" o:allowincell="f" style="position:absolute;left:599;top:1188;width:4607;height:15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47,1188" to="3047,2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9,1188" to="2759,29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51;top:3060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          90   100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89.5 – 100 = -1.49    U = 0.431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7485</wp:posOffset>
                </wp:positionH>
                <wp:positionV relativeFrom="paragraph">
                  <wp:posOffset>22225</wp:posOffset>
                </wp:positionV>
                <wp:extent cx="822960" cy="0"/>
                <wp:effectExtent l="635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.75pt" to="80.3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7.0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0.5 – 0.4319 = 0.0681  Donc 6.8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3.  Moins de 85 "face" ou plus de 115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605</wp:posOffset>
                </wp:positionH>
                <wp:positionV relativeFrom="paragraph">
                  <wp:posOffset>144145</wp:posOffset>
                </wp:positionV>
                <wp:extent cx="4663440" cy="182880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828800"/>
                          <a:chOff x="0" y="0"/>
                          <a:chExt cx="466344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634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173736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292608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1584">
                                <a:moveTo>
                                  <a:pt x="0" y="1584"/>
                                </a:moveTo>
                                <a:cubicBezTo>
                                  <a:pt x="840" y="792"/>
                                  <a:pt x="1680" y="0"/>
                                  <a:pt x="2448" y="0"/>
                                </a:cubicBezTo>
                                <a:cubicBezTo>
                                  <a:pt x="3216" y="0"/>
                                  <a:pt x="4248" y="1320"/>
                                  <a:pt x="4608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400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315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822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9728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18872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28016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14630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0058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0972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28016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4630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5544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1.35pt;width:367.2pt;height:144pt" coordorigin="23,227" coordsize="7344,2880">
                <v:shape id="shape_0" fillcolor="white" stroked="t" o:allowincell="f" style="position:absolute;left:23;top:227;width:7343;height:28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7,2963" to="6790,2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,515" to="167,29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608,1584" path="m0,1584c840,792,1680,0,2448,0c3216,0,4248,1320,4608,1584e" stroked="t" o:allowincell="f" style="position:absolute;left:311;top:1235;width:4607;height:15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59,1235" to="2759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7,1379" to="2327,29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35,1523" to="3335,29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3,1955" to="1750,26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1,2099" to="2038,2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3,2243" to="2182,2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5,2531" to="2182,2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79,1811" to="3622,1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9,1955" to="3766,22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9,2243" to="4054,26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7,2531" to="4198,2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99,2675" to="4486,2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29005</wp:posOffset>
                </wp:positionH>
                <wp:positionV relativeFrom="paragraph">
                  <wp:posOffset>1972945</wp:posOffset>
                </wp:positionV>
                <wp:extent cx="1737360" cy="274320"/>
                <wp:effectExtent l="0" t="0" r="0" b="0"/>
                <wp:wrapNone/>
                <wp:docPr id="2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          </w:t>
                            </w:r>
                            <w:r>
                              <w:rPr>
                                <w:lang w:val="fr-BE"/>
                              </w:rPr>
                              <w:t>85   100    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55.35pt;mso-position-vertical-relative:text;margin-left: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          </w:t>
                      </w:r>
                      <w:r>
                        <w:rPr>
                          <w:lang w:val="fr-BE"/>
                        </w:rPr>
                        <w:t>85   100    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7485</wp:posOffset>
                </wp:positionH>
                <wp:positionV relativeFrom="paragraph">
                  <wp:posOffset>159385</wp:posOffset>
                </wp:positionV>
                <wp:extent cx="73152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.55pt" to="73.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 = 84.5 – 100 = -2.1923  Donc p = 0.4857 = 0.0143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</w:t>
      </w:r>
      <w:r>
        <w:rPr/>
        <w:t>7.0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 = 115.5 – 100  = + 2.1923  Donc p = 0.4857 = 0.0143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7485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pt" to="80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7.0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total = 0.0143 + 0.0143 = 0.0286 Donc 2.9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4.  Exactement 100 faces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7485</wp:posOffset>
                </wp:positionH>
                <wp:positionV relativeFrom="paragraph">
                  <wp:posOffset>129540</wp:posOffset>
                </wp:positionV>
                <wp:extent cx="822960" cy="0"/>
                <wp:effectExtent l="635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2pt" to="80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 = 100.5 – 100 = 0.07  P = 0.027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</w:t>
      </w:r>
      <w:r>
        <w:rPr/>
        <w:t>7.0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7485</wp:posOffset>
                </wp:positionH>
                <wp:positionV relativeFrom="paragraph">
                  <wp:posOffset>144780</wp:posOffset>
                </wp:positionV>
                <wp:extent cx="73152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1.4pt" to="73.1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 = 99.5 – 100 = -0.07  P = 0.027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</w:t>
      </w:r>
      <w:r>
        <w:rPr/>
        <w:t>7.0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total = 0.0279 + 0.0279 = 0.0558 = 55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n° 11 p. 4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ne machine produit des pièces dont 10 % sont défectueuses.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rouvez la probabilité pour qu'un échantillon aléatoire de 400 pièces produites par cette machine comprenne 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. au plus de 30 pièces défectueus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43815" distR="114935" simplePos="0" locked="0" layoutInCell="0" allowOverlap="1" relativeHeight="190">
                <wp:simplePos x="0" y="0"/>
                <wp:positionH relativeFrom="column">
                  <wp:posOffset>1492885</wp:posOffset>
                </wp:positionH>
                <wp:positionV relativeFrom="paragraph">
                  <wp:posOffset>91440</wp:posOffset>
                </wp:positionV>
                <wp:extent cx="1173480" cy="335280"/>
                <wp:effectExtent l="0" t="0" r="571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8" h="528">
                              <a:moveTo>
                                <a:pt x="120" y="216"/>
                              </a:moveTo>
                              <a:cubicBezTo>
                                <a:pt x="180" y="372"/>
                                <a:pt x="240" y="528"/>
                                <a:pt x="264" y="504"/>
                              </a:cubicBezTo>
                              <a:cubicBezTo>
                                <a:pt x="288" y="480"/>
                                <a:pt x="0" y="144"/>
                                <a:pt x="264" y="72"/>
                              </a:cubicBezTo>
                              <a:cubicBezTo>
                                <a:pt x="528" y="0"/>
                                <a:pt x="1188" y="36"/>
                                <a:pt x="1848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8,528" path="m120,216c180,372,240,528,264,504c288,480,0,144,264,72c528,0,1188,36,1848,72e" stroked="t" o:allowincell="f" style="position:absolute;margin-left:117.55pt;margin-top:7.2pt;width:92.35pt;height:2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 = 400    P = 1/10    Q = 9/1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M = N x P</w:t>
        <w:tab/>
        <w:tab/>
      </w:r>
      <w:r>
        <w:rPr>
          <w:lang w:val="fr-BE"/>
        </w:rPr>
        <w:t>σ =  1/10 x 9/10 x 400  = 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M = 400 x 1/10 = 40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605</wp:posOffset>
                </wp:positionH>
                <wp:positionV relativeFrom="paragraph">
                  <wp:posOffset>98425</wp:posOffset>
                </wp:positionV>
                <wp:extent cx="4663440" cy="2103120"/>
                <wp:effectExtent l="5080" t="508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103120"/>
                          <a:chOff x="0" y="0"/>
                          <a:chExt cx="4663440" cy="2103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634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173736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292608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1584">
                                <a:moveTo>
                                  <a:pt x="0" y="1584"/>
                                </a:moveTo>
                                <a:cubicBezTo>
                                  <a:pt x="840" y="792"/>
                                  <a:pt x="1680" y="0"/>
                                  <a:pt x="2448" y="0"/>
                                </a:cubicBezTo>
                                <a:cubicBezTo>
                                  <a:pt x="3216" y="0"/>
                                  <a:pt x="4248" y="1320"/>
                                  <a:pt x="4608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400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315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9728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18872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28016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14630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82880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 30    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7.75pt;width:367.2pt;height:165.6pt" coordorigin="23,155" coordsize="7344,3312">
                <v:shape id="shape_0" fillcolor="white" stroked="t" o:allowincell="f" style="position:absolute;left:23;top:155;width:7343;height:28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7,2891" to="6790,2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,443" to="167,28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608,1584" path="m0,1584c840,792,1680,0,2448,0c3216,0,4248,1320,4608,1584e" stroked="t" o:allowincell="f" style="position:absolute;left:311;top:1163;width:4607;height:15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59,1163" to="2759,2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7,1307" to="2327,28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3,1883" to="1750,26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1,2027" to="2038,2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3,2171" to="2182,2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5,2459" to="2182,2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95;top:3035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 30     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7485</wp:posOffset>
                </wp:positionH>
                <wp:positionV relativeFrom="paragraph">
                  <wp:posOffset>114300</wp:posOffset>
                </wp:positionV>
                <wp:extent cx="640080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pt" to="65.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 = 30.5 – 40 = -1.58   P = 0.442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</w:t>
      </w:r>
      <w:r>
        <w:rPr/>
        <w:t>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 = 0.5 – 0.4429 = 0.0571 </w:t>
        <w:tab/>
        <w:t>Don   57 % ??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2.  De 30 à  50 pièces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7485</wp:posOffset>
                </wp:positionH>
                <wp:positionV relativeFrom="paragraph">
                  <wp:posOffset>167640</wp:posOffset>
                </wp:positionV>
                <wp:extent cx="73152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3.2pt" to="73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 = 29.5 – 40 = 1.75    P = 0.4599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 </w:t>
      </w:r>
      <w:r>
        <w:rPr/>
        <w:t>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 = 50.5 – 40 = 1.75   P = 0.459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7485</wp:posOffset>
                </wp:positionH>
                <wp:positionV relativeFrom="paragraph">
                  <wp:posOffset>7620</wp:posOffset>
                </wp:positionV>
                <wp:extent cx="640080" cy="0"/>
                <wp:effectExtent l="635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.6pt" to="65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total = 0.4599 + 0.4599  = 0.919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3.  De 35 à 45 pièces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7485</wp:posOffset>
                </wp:positionH>
                <wp:positionV relativeFrom="paragraph">
                  <wp:posOffset>137160</wp:posOffset>
                </wp:positionV>
                <wp:extent cx="640080" cy="0"/>
                <wp:effectExtent l="635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8pt" to="65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 = 34.5 – 40 = -0.92   p= 0.3212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 </w:t>
      </w:r>
      <w:r>
        <w:rPr/>
        <w:t>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7485</wp:posOffset>
                </wp:positionH>
                <wp:positionV relativeFrom="paragraph">
                  <wp:posOffset>152400</wp:posOffset>
                </wp:positionV>
                <wp:extent cx="640080" cy="0"/>
                <wp:effectExtent l="635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pt" to="65.9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 = 45.5 – 40 = +0.92  p = 0.3212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 </w:t>
      </w:r>
      <w:r>
        <w:rPr/>
        <w:t>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total = 0.642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4. 55 pièces défectueuses et plu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 = 54.5 – 40 = 2.42 = 0.492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7485</wp:posOffset>
                </wp:positionH>
                <wp:positionV relativeFrom="paragraph">
                  <wp:posOffset>15240</wp:posOffset>
                </wp:positionV>
                <wp:extent cx="640080" cy="0"/>
                <wp:effectExtent l="635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.2pt" to="65.9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0.5 – 0.4922 = 0.0078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p. 44 n° 1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= 400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 = .10</w:t>
        <w:tab/>
        <w:tab/>
        <w:t>(Probabilité d'avoir une pièce défectueus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 = .90</w:t>
        <w:tab/>
        <w:t>(Probabilité de ne pas avoir une pièce défectueus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198">
                <wp:simplePos x="0" y="0"/>
                <wp:positionH relativeFrom="column">
                  <wp:posOffset>182245</wp:posOffset>
                </wp:positionH>
                <wp:positionV relativeFrom="paragraph">
                  <wp:posOffset>106045</wp:posOffset>
                </wp:positionV>
                <wp:extent cx="381000" cy="320040"/>
                <wp:effectExtent l="0" t="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504">
                              <a:moveTo>
                                <a:pt x="24" y="72"/>
                              </a:moveTo>
                              <a:cubicBezTo>
                                <a:pt x="12" y="288"/>
                                <a:pt x="0" y="504"/>
                                <a:pt x="24" y="504"/>
                              </a:cubicBezTo>
                              <a:cubicBezTo>
                                <a:pt x="48" y="504"/>
                                <a:pt x="72" y="144"/>
                                <a:pt x="168" y="72"/>
                              </a:cubicBezTo>
                              <a:cubicBezTo>
                                <a:pt x="264" y="0"/>
                                <a:pt x="432" y="36"/>
                                <a:pt x="600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504" path="m24,72c12,288,0,504,24,504c48,504,72,144,168,72c264,0,432,36,600,72e" stroked="t" o:allowincell="f" style="position:absolute;margin-left:14.35pt;margin-top:8.35pt;width:29.9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M = 400 x .10 (N x p) = 40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σ =  400 x .10 x .90 = 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* de 35 à 45 données compris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 = 34.5 – 40  = -.9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7485</wp:posOffset>
                </wp:positionH>
                <wp:positionV relativeFrom="paragraph">
                  <wp:posOffset>6985</wp:posOffset>
                </wp:positionV>
                <wp:extent cx="640080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.55pt" to="65.9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 = 45.5 – 40 = .9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7485</wp:posOffset>
                </wp:positionH>
                <wp:positionV relativeFrom="paragraph">
                  <wp:posOffset>22225</wp:posOffset>
                </wp:positionV>
                <wp:extent cx="640080" cy="0"/>
                <wp:effectExtent l="635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.75pt" to="65.9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.3212 + .3212 = .642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64 % de chance d'avoir entre 35 et 45 pièces défectueus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605</wp:posOffset>
                </wp:positionH>
                <wp:positionV relativeFrom="paragraph">
                  <wp:posOffset>52705</wp:posOffset>
                </wp:positionV>
                <wp:extent cx="4663440" cy="2103120"/>
                <wp:effectExtent l="5080" t="508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103120"/>
                          <a:chOff x="0" y="0"/>
                          <a:chExt cx="4663440" cy="2103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634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173736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292608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1584">
                                <a:moveTo>
                                  <a:pt x="0" y="1584"/>
                                </a:moveTo>
                                <a:cubicBezTo>
                                  <a:pt x="840" y="792"/>
                                  <a:pt x="1680" y="0"/>
                                  <a:pt x="2448" y="0"/>
                                </a:cubicBezTo>
                                <a:cubicBezTo>
                                  <a:pt x="3216" y="0"/>
                                  <a:pt x="4248" y="1320"/>
                                  <a:pt x="4608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400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315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22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2880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34.5  35       m           45 45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4.15pt;width:367.2pt;height:165.6pt" coordorigin="23,83" coordsize="7344,3312">
                <v:shape id="shape_0" fillcolor="white" stroked="t" o:allowincell="f" style="position:absolute;left:23;top:83;width:7343;height:28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7,2819" to="6790,2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,371" to="167,28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608,1584" path="m0,1584c840,792,1680,0,2448,0c3216,0,4248,1320,4608,1584e" stroked="t" o:allowincell="f" style="position:absolute;left:311;top:1091;width:4607;height:15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59,1091" to="2759,2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1235" to="2183,28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79,1379" to="3479,28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3;top:2963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34.5  35       m           45 45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94765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0pt" to="101.95pt,71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00605</wp:posOffset>
                </wp:positionH>
                <wp:positionV relativeFrom="paragraph">
                  <wp:posOffset>91440</wp:posOffset>
                </wp:positionV>
                <wp:extent cx="0" cy="82296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7.2pt" to="181.15pt,71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ell MT" w:hAnsi="Bell MT" w:cs="Bell MT"/>
          <w:b/>
          <w:b/>
          <w:i/>
          <w:i/>
          <w:sz w:val="28"/>
        </w:rPr>
      </w:pPr>
      <w:r>
        <w:rPr>
          <w:rFonts w:cs="Bell MT" w:ascii="Bell MT" w:hAnsi="Bell MT"/>
          <w:b/>
          <w:i/>
          <w:sz w:val="28"/>
        </w:rPr>
        <w:t>Statistiques inférentiell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. 5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(Attention, avant ce chapitre, on était toujours dans les statistiques descriptive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n statistiques, on travaille toujours avec des échantillons sur lesquels on a mesuré des chos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taille moyenne des enfants de 6 à 10 an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Inférer</w:t>
      </w:r>
      <w:r>
        <w:rPr/>
        <w:t xml:space="preserve"> = à partir du moment où on a les caractéristiques d'un échantillon, on va inférer sur toute la population (dans une fourchett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va généraliser pour les générer à la population (avec fourchett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il y a 95 % de chance que 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lus la fourchette est grande moins on a de chance de se trompe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 : taille des enfants de 6 à 10 an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a population se trouve entre 40 cm et 2.20 m  On a ainsi 100 % de chance d'avoir rais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Voir formulaire page 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46125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.95pt" to="58.75pt,4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46125</wp:posOffset>
                </wp:positionH>
                <wp:positionV relativeFrom="paragraph">
                  <wp:posOffset>113665</wp:posOffset>
                </wp:positionV>
                <wp:extent cx="173736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.95pt" to="195.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83485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95pt" to="195.55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605</wp:posOffset>
                </wp:positionH>
                <wp:positionV relativeFrom="paragraph">
                  <wp:posOffset>45085</wp:posOffset>
                </wp:positionV>
                <wp:extent cx="36576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55pt" to="289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Borne inférieure</w:t>
        <w:tab/>
        <w:tab/>
        <w:t>Borne supérieure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de ma fourchette  </w:t>
        <w:tab/>
        <w:tab/>
        <w:t>de ma fourchett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our calculer la borne </w:t>
      </w:r>
      <w:r>
        <w:rPr>
          <w:b/>
        </w:rPr>
        <w:t>inférieu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aramètre estimé </w:t>
      </w:r>
      <w:r>
        <w:rPr>
          <w:b/>
        </w:rPr>
        <w:t>–</w:t>
      </w:r>
      <w:r>
        <w:rPr/>
        <w:t xml:space="preserve"> Z x erreur-typ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our calculer la borne </w:t>
      </w:r>
      <w:r>
        <w:rPr>
          <w:b/>
        </w:rPr>
        <w:t>supérieu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aramètre estimé </w:t>
      </w:r>
      <w:r>
        <w:rPr>
          <w:b/>
        </w:rPr>
        <w:t>+</w:t>
      </w:r>
      <w:r>
        <w:rPr/>
        <w:t xml:space="preserve"> Z x erreur-typ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aramètre estimé</w:t>
      </w:r>
      <w:r>
        <w:rPr/>
        <w:t xml:space="preserve"> = moyenne de l'échantill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peut inférer sur trois paramètres : à partir de la moyenne, de l'écart-type et des proportions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11885</wp:posOffset>
                </wp:positionH>
                <wp:positionV relativeFrom="paragraph">
                  <wp:posOffset>128905</wp:posOffset>
                </wp:positionV>
                <wp:extent cx="365760" cy="213360"/>
                <wp:effectExtent l="5080" t="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6">
                              <a:moveTo>
                                <a:pt x="0" y="48"/>
                              </a:moveTo>
                              <a:cubicBezTo>
                                <a:pt x="48" y="192"/>
                                <a:pt x="96" y="336"/>
                                <a:pt x="144" y="336"/>
                              </a:cubicBezTo>
                              <a:cubicBezTo>
                                <a:pt x="192" y="336"/>
                                <a:pt x="216" y="96"/>
                                <a:pt x="288" y="48"/>
                              </a:cubicBezTo>
                              <a:cubicBezTo>
                                <a:pt x="360" y="0"/>
                                <a:pt x="528" y="48"/>
                                <a:pt x="576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6" path="m0,48c48,192,96,336,144,336c192,336,216,96,288,48c360,0,528,48,576,48e" stroked="t" o:allowincell="f" style="position:absolute;margin-left:87.55pt;margin-top:10.15pt;width:28.7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Erreur-type =   </w:t>
      </w:r>
      <w:r>
        <w:rPr>
          <w:lang w:val="fr-BE"/>
        </w:rPr>
        <w:t>σ /     L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L = N – 1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Erreur-type = écart-type reporté à la population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L = degré de liber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p. 52 n°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= 5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m = 3.94 cm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σ = .04 c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ne sait pas donner la moyenne mais une fourchette où se trouve la moyenne avec 90 % de chance d'avoir raison,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.90 </w:t>
        <w:tab/>
        <w:t>90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.95</w:t>
        <w:tab/>
        <w:t>95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.99</w:t>
        <w:tab/>
        <w:t>99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.999</w:t>
        <w:tab/>
        <w:t>99.9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infère sur la moyenne.  Donc on calcule une borne inférieure et une borne supérieure à la fourchett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20445</wp:posOffset>
                </wp:positionH>
                <wp:positionV relativeFrom="paragraph">
                  <wp:posOffset>144780</wp:posOffset>
                </wp:positionV>
                <wp:extent cx="548640" cy="0"/>
                <wp:effectExtent l="635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1.4pt" to="123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10">
                <wp:simplePos x="0" y="0"/>
                <wp:positionH relativeFrom="column">
                  <wp:posOffset>1005205</wp:posOffset>
                </wp:positionH>
                <wp:positionV relativeFrom="paragraph">
                  <wp:posOffset>114300</wp:posOffset>
                </wp:positionV>
                <wp:extent cx="563880" cy="213360"/>
                <wp:effectExtent l="0" t="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336">
                              <a:moveTo>
                                <a:pt x="24" y="48"/>
                              </a:moveTo>
                              <a:cubicBezTo>
                                <a:pt x="12" y="192"/>
                                <a:pt x="0" y="336"/>
                                <a:pt x="24" y="336"/>
                              </a:cubicBezTo>
                              <a:cubicBezTo>
                                <a:pt x="48" y="336"/>
                                <a:pt x="24" y="96"/>
                                <a:pt x="168" y="48"/>
                              </a:cubicBezTo>
                              <a:cubicBezTo>
                                <a:pt x="312" y="0"/>
                                <a:pt x="600" y="24"/>
                                <a:pt x="888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336" path="m24,48c12,192,0,336,24,336c48,336,24,96,168,48c312,0,600,24,888,48e" stroked="t" o:allowincell="f" style="position:absolute;margin-left:79.15pt;margin-top:9pt;width:44.3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Binf.  3.94 – Z x    .04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/>
        <w:t xml:space="preserve">     </w:t>
      </w:r>
      <w:r>
        <w:rPr/>
        <w:t>(50 – 1)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211">
                <wp:simplePos x="0" y="0"/>
                <wp:positionH relativeFrom="column">
                  <wp:posOffset>2011045</wp:posOffset>
                </wp:positionH>
                <wp:positionV relativeFrom="paragraph">
                  <wp:posOffset>114300</wp:posOffset>
                </wp:positionV>
                <wp:extent cx="381000" cy="320040"/>
                <wp:effectExtent l="0" t="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504">
                              <a:moveTo>
                                <a:pt x="24" y="72"/>
                              </a:moveTo>
                              <a:cubicBezTo>
                                <a:pt x="12" y="288"/>
                                <a:pt x="0" y="504"/>
                                <a:pt x="24" y="504"/>
                              </a:cubicBezTo>
                              <a:cubicBezTo>
                                <a:pt x="48" y="504"/>
                                <a:pt x="72" y="144"/>
                                <a:pt x="168" y="72"/>
                              </a:cubicBezTo>
                              <a:cubicBezTo>
                                <a:pt x="264" y="0"/>
                                <a:pt x="432" y="36"/>
                                <a:pt x="600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504" path="m24,72c12,288,0,504,24,504c48,504,72,144,168,72c264,0,432,36,600,72e" stroked="t" o:allowincell="f" style="position:absolute;margin-left:158.35pt;margin-top:9pt;width:29.9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rreur-type de la moyenne = .04 /  4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13">
                <wp:simplePos x="0" y="0"/>
                <wp:positionH relativeFrom="column">
                  <wp:posOffset>1005205</wp:posOffset>
                </wp:positionH>
                <wp:positionV relativeFrom="paragraph">
                  <wp:posOffset>152400</wp:posOffset>
                </wp:positionV>
                <wp:extent cx="563880" cy="213360"/>
                <wp:effectExtent l="0" t="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336">
                              <a:moveTo>
                                <a:pt x="24" y="48"/>
                              </a:moveTo>
                              <a:cubicBezTo>
                                <a:pt x="12" y="192"/>
                                <a:pt x="0" y="336"/>
                                <a:pt x="24" y="336"/>
                              </a:cubicBezTo>
                              <a:cubicBezTo>
                                <a:pt x="48" y="336"/>
                                <a:pt x="24" y="96"/>
                                <a:pt x="168" y="48"/>
                              </a:cubicBezTo>
                              <a:cubicBezTo>
                                <a:pt x="312" y="0"/>
                                <a:pt x="600" y="24"/>
                                <a:pt x="888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336" path="m24,48c12,192,0,336,24,336c48,336,24,96,168,48c312,0,600,24,888,48e" stroked="t" o:allowincell="f" style="position:absolute;margin-left:79.15pt;margin-top:12pt;width:44.3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Bsup. 3.94 + Z x     .04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20445</wp:posOffset>
                </wp:positionH>
                <wp:positionV relativeFrom="paragraph">
                  <wp:posOffset>7620</wp:posOffset>
                </wp:positionV>
                <wp:extent cx="64008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0.6pt" to="130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(50 – 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 = proportion ou pourcentage ou surfa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and on infère autour de la moyenne et quand N est supérieur à 60, on trouve Z dans la table du 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 l'</w:t>
      </w:r>
      <w:r>
        <w:rPr>
          <w:lang w:val="fr-BE"/>
        </w:rPr>
        <w:t xml:space="preserve"> σ et proportion c'est </w:t>
      </w:r>
      <w:r>
        <w:rPr>
          <w:b/>
          <w:lang w:val="fr-BE"/>
        </w:rPr>
        <w:t>toujours</w:t>
      </w:r>
      <w:r>
        <w:rPr>
          <w:lang w:val="fr-BE"/>
        </w:rPr>
        <w:t xml:space="preserve"> la table du U !!!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Si on infère dans la moyenne et que N est inférieur à 60 alors on se réfère à la table du T (student)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fr-BE"/>
        </w:rPr>
        <w:t xml:space="preserve">Le </w:t>
      </w:r>
      <w:r>
        <w:rPr>
          <w:b/>
          <w:i/>
          <w:lang w:val="fr-BE"/>
        </w:rPr>
        <w:t>test du T</w:t>
      </w:r>
      <w:r>
        <w:rPr>
          <w:lang w:val="fr-BE"/>
        </w:rPr>
        <w:t xml:space="preserve"> est un test qui compare les </w:t>
      </w:r>
      <w:r>
        <w:rPr>
          <w:b/>
          <w:i/>
          <w:lang w:val="fr-BE"/>
        </w:rPr>
        <w:t>moyennes</w:t>
      </w:r>
      <w:r>
        <w:rPr>
          <w:lang w:val="fr-BE"/>
        </w:rPr>
        <w:t>.  Il donne les surface très précises jusque 60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6045</wp:posOffset>
                </wp:positionH>
                <wp:positionV relativeFrom="paragraph">
                  <wp:posOffset>83185</wp:posOffset>
                </wp:positionV>
                <wp:extent cx="5029200" cy="164592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645920"/>
                          <a:chOff x="0" y="0"/>
                          <a:chExt cx="502920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92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2880" y="9144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554480"/>
                            <a:ext cx="475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22960"/>
                            <a:ext cx="1737360" cy="73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7432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301752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2" h="2016">
                                <a:moveTo>
                                  <a:pt x="0" y="2016"/>
                                </a:moveTo>
                                <a:cubicBezTo>
                                  <a:pt x="900" y="1008"/>
                                  <a:pt x="1800" y="0"/>
                                  <a:pt x="2592" y="0"/>
                                </a:cubicBezTo>
                                <a:cubicBezTo>
                                  <a:pt x="3384" y="0"/>
                                  <a:pt x="4068" y="1008"/>
                                  <a:pt x="4752" y="20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6.55pt;width:396pt;height:129.6pt" coordorigin="167,131" coordsize="7920,2592">
                <v:shape id="shape_0" fillcolor="white" stroked="t" o:allowincell="f" style="position:absolute;left:167;top:131;width:7919;height:25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,275" to="455,25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,2579" to="7942,2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183;top:1427;width:2735;height:115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3623,563" to="3623,2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752,2016" path="m0,2016c900,1008,1800,0,2592,0c3384,0,4068,1008,4752,2016e" stroked="t" o:allowincell="f" style="position:absolute;left:1031;top:563;width:4751;height:20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569085</wp:posOffset>
                </wp:positionH>
                <wp:positionV relativeFrom="paragraph">
                  <wp:posOffset>144145</wp:posOffset>
                </wp:positionV>
                <wp:extent cx="0" cy="548640"/>
                <wp:effectExtent l="38100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1.35pt" to="123.55pt,5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 xml:space="preserve">      Je veux que tout ça corresponde à .90 donc je cherche à .45 (= surface ou proportion) dans la table du U car table du U = ½ tab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.45 n'est pas dans la table du U, on trouve .4495 et .450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quelle note correspond .45 ?   Entre 1.64 et 1.65 donc 1.64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Attention, quand on infère autour de la moyenne et où N est supérieur à 60 alors table du 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chose : test à 1 issue ou test à 2 issues 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n première, souvent à 2 issu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605</wp:posOffset>
                </wp:positionH>
                <wp:positionV relativeFrom="paragraph">
                  <wp:posOffset>83820</wp:posOffset>
                </wp:positionV>
                <wp:extent cx="2834640" cy="12801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280160"/>
                          <a:chOff x="0" y="0"/>
                          <a:chExt cx="283464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346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914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6.6pt;width:223.2pt;height:100.8pt" coordorigin="23,132" coordsize="4464,2016">
                <v:shape id="shape_0" fillcolor="white" stroked="t" o:allowincell="f" style="position:absolute;left:23;top:132;width:4463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7,276" to="167,20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,2004" to="4198,2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,1140" to="743,20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3,1140" to="3190,1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1140" to="3191,2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88925</wp:posOffset>
                </wp:positionH>
                <wp:positionV relativeFrom="paragraph">
                  <wp:posOffset>129540</wp:posOffset>
                </wp:positionV>
                <wp:extent cx="0" cy="457200"/>
                <wp:effectExtent l="38100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2pt" to="22.75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00605</wp:posOffset>
                </wp:positionH>
                <wp:positionV relativeFrom="paragraph">
                  <wp:posOffset>129540</wp:posOffset>
                </wp:positionV>
                <wp:extent cx="0" cy="457200"/>
                <wp:effectExtent l="38100" t="0" r="3873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0.2pt" to="181.15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 xml:space="preserve">          Surface = 100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peut y avoir des données des 2 côtés des born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Lucida Console" w:ascii="Lucida Console" w:hAnsi="Lucida Console"/>
        </w:rPr>
        <w:t>α</w:t>
      </w:r>
      <w:r>
        <w:rPr/>
        <w:t xml:space="preserve"> = alpha = surface = 100 %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2834640" cy="128016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280160"/>
                          <a:chOff x="0" y="0"/>
                          <a:chExt cx="283464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346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914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0pt;width:223.2pt;height:100.8pt" coordorigin="23,0" coordsize="4464,2016">
                <v:shape id="shape_0" fillcolor="white" stroked="t" o:allowincell="f" style="position:absolute;left:23;top:0;width:4463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7,144" to="167,18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,1872" to="4198,1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,1008" to="743,1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3,1008" to="3190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1008" to="3191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54685</wp:posOffset>
                </wp:positionH>
                <wp:positionV relativeFrom="paragraph">
                  <wp:posOffset>60325</wp:posOffset>
                </wp:positionV>
                <wp:extent cx="1188720" cy="274320"/>
                <wp:effectExtent l="0" t="0" r="0" b="0"/>
                <wp:wrapNone/>
                <wp:docPr id="2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BE"/>
                              </w:rPr>
                              <w:t xml:space="preserve">1 - 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4.75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fr-BE"/>
                        </w:rPr>
                        <w:t xml:space="preserve">1 - </w:t>
                      </w:r>
                      <w:r>
                        <w:rPr>
                          <w:rFonts w:cs="Lucida Console" w:ascii="Lucida Console" w:hAnsi="Lucida Console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Lucida Console" w:ascii="Lucida Console" w:hAnsi="Lucida Console"/>
        </w:rPr>
        <w:t xml:space="preserve">α = </w:t>
      </w:r>
      <w:r>
        <w:rPr/>
        <w:t>Ce qui se trouve en dehors de l'intervalle de confian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Ex 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Intervalle de confiance de .98  alors </w:t>
      </w:r>
      <w:r>
        <w:rPr>
          <w:rFonts w:cs="Lucida Console" w:ascii="Lucida Console" w:hAnsi="Lucida Console"/>
        </w:rPr>
        <w:t xml:space="preserve">α = </w:t>
      </w:r>
      <w:r>
        <w:rPr/>
        <w:t xml:space="preserve">.02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Intervalle de confiance de .90 alors </w:t>
      </w:r>
      <w:r>
        <w:rPr>
          <w:rFonts w:cs="Lucida Console" w:ascii="Lucida Console" w:hAnsi="Lucida Console"/>
        </w:rPr>
        <w:t>α =</w:t>
      </w:r>
      <w:r>
        <w:rPr/>
        <w:t xml:space="preserve"> .1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uite exercice n° 1 p. 5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Lucida Console" w:hAnsi="Lucida Console" w:cs="Lucida Console"/>
          <w:b/>
          <w:b/>
          <w:i/>
          <w:i/>
        </w:rPr>
      </w:pPr>
      <w:r>
        <w:rPr>
          <w:rFonts w:cs="Lucida Console" w:ascii="Lucida Console" w:hAnsi="Lucida Console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Lucida Console" w:ascii="Lucida Console" w:hAnsi="Lucida Console"/>
        </w:rPr>
        <w:t xml:space="preserve">α </w:t>
      </w:r>
      <w:r>
        <w:rPr/>
        <w:t>= .10 (à 2 issue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 = 49 (on prend dans la table le plus proche de 49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 ou Z = 1.6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21">
                <wp:simplePos x="0" y="0"/>
                <wp:positionH relativeFrom="column">
                  <wp:posOffset>1569085</wp:posOffset>
                </wp:positionH>
                <wp:positionV relativeFrom="paragraph">
                  <wp:posOffset>22225</wp:posOffset>
                </wp:positionV>
                <wp:extent cx="289560" cy="106680"/>
                <wp:effectExtent l="0" t="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68">
                              <a:moveTo>
                                <a:pt x="24" y="24"/>
                              </a:moveTo>
                              <a:cubicBezTo>
                                <a:pt x="12" y="96"/>
                                <a:pt x="0" y="168"/>
                                <a:pt x="24" y="168"/>
                              </a:cubicBezTo>
                              <a:cubicBezTo>
                                <a:pt x="48" y="168"/>
                                <a:pt x="96" y="48"/>
                                <a:pt x="168" y="24"/>
                              </a:cubicBezTo>
                              <a:cubicBezTo>
                                <a:pt x="240" y="0"/>
                                <a:pt x="348" y="12"/>
                                <a:pt x="456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68" path="m24,24c12,96,0,168,24,168c48,168,96,48,168,24c240,0,348,12,456,24e" stroked="t" o:allowincell="f" style="position:absolute;margin-left:123.55pt;margin-top:1.75pt;width:22.7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B.inf. = 3.94 – 1.68 x .04/  49 = 3.930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.90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222">
                <wp:simplePos x="0" y="0"/>
                <wp:positionH relativeFrom="column">
                  <wp:posOffset>1660525</wp:posOffset>
                </wp:positionH>
                <wp:positionV relativeFrom="paragraph">
                  <wp:posOffset>129540</wp:posOffset>
                </wp:positionV>
                <wp:extent cx="274320" cy="182880"/>
                <wp:effectExtent l="0" t="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68">
                              <a:moveTo>
                                <a:pt x="24" y="24"/>
                              </a:moveTo>
                              <a:cubicBezTo>
                                <a:pt x="12" y="96"/>
                                <a:pt x="0" y="168"/>
                                <a:pt x="24" y="168"/>
                              </a:cubicBezTo>
                              <a:cubicBezTo>
                                <a:pt x="48" y="168"/>
                                <a:pt x="96" y="48"/>
                                <a:pt x="168" y="24"/>
                              </a:cubicBezTo>
                              <a:cubicBezTo>
                                <a:pt x="240" y="0"/>
                                <a:pt x="348" y="12"/>
                                <a:pt x="456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68" path="m24,24c12,96,0,168,24,168c48,168,96,48,168,24c240,0,348,12,456,24e" stroked="t" o:allowincell="f" style="position:absolute;margin-left:130.75pt;margin-top:10.2pt;width:21.5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B.sup. = 3.94 + 1.68 x .04/    49 = 3.949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.9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y a 90 % de chance pour que la moyenne de ma population se situe entre 3.93 cm et 3.95 c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23">
                <wp:simplePos x="0" y="0"/>
                <wp:positionH relativeFrom="column">
                  <wp:posOffset>1569085</wp:posOffset>
                </wp:positionH>
                <wp:positionV relativeFrom="paragraph">
                  <wp:posOffset>635</wp:posOffset>
                </wp:positionV>
                <wp:extent cx="289560" cy="106680"/>
                <wp:effectExtent l="0" t="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68">
                              <a:moveTo>
                                <a:pt x="24" y="24"/>
                              </a:moveTo>
                              <a:cubicBezTo>
                                <a:pt x="12" y="96"/>
                                <a:pt x="0" y="168"/>
                                <a:pt x="24" y="168"/>
                              </a:cubicBezTo>
                              <a:cubicBezTo>
                                <a:pt x="48" y="168"/>
                                <a:pt x="96" y="48"/>
                                <a:pt x="168" y="24"/>
                              </a:cubicBezTo>
                              <a:cubicBezTo>
                                <a:pt x="240" y="0"/>
                                <a:pt x="348" y="12"/>
                                <a:pt x="456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68" path="m24,24c12,96,0,168,24,168c48,168,96,48,168,24c240,0,348,12,456,24e" stroked="t" o:allowincell="f" style="position:absolute;margin-left:123.55pt;margin-top:0pt;width:22.7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B.inf. = 3.94 – 2.02 x .04/    49 = 3.92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.9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24">
                <wp:simplePos x="0" y="0"/>
                <wp:positionH relativeFrom="column">
                  <wp:posOffset>1660525</wp:posOffset>
                </wp:positionH>
                <wp:positionV relativeFrom="paragraph">
                  <wp:posOffset>22860</wp:posOffset>
                </wp:positionV>
                <wp:extent cx="289560" cy="106680"/>
                <wp:effectExtent l="0" t="0" r="571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68">
                              <a:moveTo>
                                <a:pt x="24" y="24"/>
                              </a:moveTo>
                              <a:cubicBezTo>
                                <a:pt x="12" y="96"/>
                                <a:pt x="0" y="168"/>
                                <a:pt x="24" y="168"/>
                              </a:cubicBezTo>
                              <a:cubicBezTo>
                                <a:pt x="48" y="168"/>
                                <a:pt x="96" y="48"/>
                                <a:pt x="168" y="24"/>
                              </a:cubicBezTo>
                              <a:cubicBezTo>
                                <a:pt x="240" y="0"/>
                                <a:pt x="348" y="12"/>
                                <a:pt x="456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68" path="m24,24c12,96,0,168,24,168c48,168,96,48,168,24c240,0,348,12,456,24e" stroked="t" o:allowincell="f" style="position:absolute;margin-left:130.75pt;margin-top:1.8pt;width:22.7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B.sup. = 3.94 + 2.02 x .04/    49 = 3.95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.9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y a 95 % de chance pour que la moyenne de ma population se situe entre 3.93 cm et 3.95 c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Faire exercice avec borne à .99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aire exercices n° 2, 4 et 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 = 10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m = 156.56 cm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σ = 15.76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N &gt; 60  donc table du U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Exercice à .90, .95, .98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mc:AlternateContent>
          <mc:Choice Requires="wps">
            <w:drawing>
              <wp:anchor behindDoc="0" distT="0" distB="0" distL="113665" distR="114935" simplePos="0" locked="0" layoutInCell="0" allowOverlap="1" relativeHeight="225">
                <wp:simplePos x="0" y="0"/>
                <wp:positionH relativeFrom="column">
                  <wp:posOffset>2026285</wp:posOffset>
                </wp:positionH>
                <wp:positionV relativeFrom="paragraph">
                  <wp:posOffset>159385</wp:posOffset>
                </wp:positionV>
                <wp:extent cx="289560" cy="106680"/>
                <wp:effectExtent l="0" t="0" r="571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68">
                              <a:moveTo>
                                <a:pt x="24" y="24"/>
                              </a:moveTo>
                              <a:cubicBezTo>
                                <a:pt x="12" y="96"/>
                                <a:pt x="0" y="168"/>
                                <a:pt x="24" y="168"/>
                              </a:cubicBezTo>
                              <a:cubicBezTo>
                                <a:pt x="48" y="168"/>
                                <a:pt x="96" y="48"/>
                                <a:pt x="168" y="24"/>
                              </a:cubicBezTo>
                              <a:cubicBezTo>
                                <a:pt x="240" y="0"/>
                                <a:pt x="348" y="12"/>
                                <a:pt x="456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68" path="m24,24c12,96,0,168,24,168c48,168,96,48,168,24c240,0,348,12,456,24e" stroked="t" o:allowincell="f" style="position:absolute;margin-left:159.55pt;margin-top:12.55pt;width:22.7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B. inf. = 156.56 – 1.645 x 15.76 /  99  = 153.95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(.90)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26">
                <wp:simplePos x="0" y="0"/>
                <wp:positionH relativeFrom="column">
                  <wp:posOffset>2026285</wp:posOffset>
                </wp:positionH>
                <wp:positionV relativeFrom="paragraph">
                  <wp:posOffset>-635</wp:posOffset>
                </wp:positionV>
                <wp:extent cx="289560" cy="106680"/>
                <wp:effectExtent l="0" t="0" r="571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68">
                              <a:moveTo>
                                <a:pt x="24" y="24"/>
                              </a:moveTo>
                              <a:cubicBezTo>
                                <a:pt x="12" y="96"/>
                                <a:pt x="0" y="168"/>
                                <a:pt x="24" y="168"/>
                              </a:cubicBezTo>
                              <a:cubicBezTo>
                                <a:pt x="48" y="168"/>
                                <a:pt x="96" y="48"/>
                                <a:pt x="168" y="24"/>
                              </a:cubicBezTo>
                              <a:cubicBezTo>
                                <a:pt x="240" y="0"/>
                                <a:pt x="348" y="12"/>
                                <a:pt x="456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68" path="m24,24c12,96,0,168,24,168c48,168,96,48,168,24c240,0,348,12,456,24e" stroked="t" o:allowincell="f" style="position:absolute;margin-left:159.55pt;margin-top:-0.05pt;width:22.7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fr-BE"/>
        </w:rPr>
        <w:t>B.sup. = 156.56 + 1.645 x 15.76 /  99 = 159.17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27">
                <wp:simplePos x="0" y="0"/>
                <wp:positionH relativeFrom="column">
                  <wp:posOffset>1934845</wp:posOffset>
                </wp:positionH>
                <wp:positionV relativeFrom="paragraph">
                  <wp:posOffset>14605</wp:posOffset>
                </wp:positionV>
                <wp:extent cx="289560" cy="106680"/>
                <wp:effectExtent l="0" t="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68">
                              <a:moveTo>
                                <a:pt x="24" y="24"/>
                              </a:moveTo>
                              <a:cubicBezTo>
                                <a:pt x="12" y="96"/>
                                <a:pt x="0" y="168"/>
                                <a:pt x="24" y="168"/>
                              </a:cubicBezTo>
                              <a:cubicBezTo>
                                <a:pt x="48" y="168"/>
                                <a:pt x="96" y="48"/>
                                <a:pt x="168" y="24"/>
                              </a:cubicBezTo>
                              <a:cubicBezTo>
                                <a:pt x="240" y="0"/>
                                <a:pt x="348" y="12"/>
                                <a:pt x="456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68" path="m24,24c12,96,0,168,24,168c48,168,96,48,168,24c240,0,348,12,456,24e" stroked="t" o:allowincell="f" style="position:absolute;margin-left:152.35pt;margin-top:1.15pt;width:22.7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fr-BE"/>
        </w:rPr>
        <w:t>B. inf. = 156.56 – 1.96 x 15.76 /  99 = 153.4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(.95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28">
                <wp:simplePos x="0" y="0"/>
                <wp:positionH relativeFrom="column">
                  <wp:posOffset>1934845</wp:posOffset>
                </wp:positionH>
                <wp:positionV relativeFrom="paragraph">
                  <wp:posOffset>29845</wp:posOffset>
                </wp:positionV>
                <wp:extent cx="289560" cy="106680"/>
                <wp:effectExtent l="0" t="0" r="5715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68">
                              <a:moveTo>
                                <a:pt x="24" y="24"/>
                              </a:moveTo>
                              <a:cubicBezTo>
                                <a:pt x="12" y="96"/>
                                <a:pt x="0" y="168"/>
                                <a:pt x="24" y="168"/>
                              </a:cubicBezTo>
                              <a:cubicBezTo>
                                <a:pt x="48" y="168"/>
                                <a:pt x="96" y="48"/>
                                <a:pt x="168" y="24"/>
                              </a:cubicBezTo>
                              <a:cubicBezTo>
                                <a:pt x="240" y="0"/>
                                <a:pt x="348" y="12"/>
                                <a:pt x="456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68" path="m24,24c12,96,0,168,24,168c48,168,96,48,168,24c240,0,348,12,456,24e" stroked="t" o:allowincell="f" style="position:absolute;margin-left:152.35pt;margin-top:2.35pt;width:22.7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B.sup. = 156.56 + 1.96 x </w:t>
      </w:r>
      <w:r>
        <w:rPr>
          <w:lang w:val="fr-BE"/>
        </w:rPr>
        <w:t>15.76 /  99 = 159.60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B.inf. = 156.56 –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(.98)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B. sup. = 156.56 +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Exercice n°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N= 1000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m = 7 cm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σ = 1.3 cm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br/>
        <w:t>Attention, inférence autour de l'écart-type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N supérieur à 60 donc table du U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20445</wp:posOffset>
                </wp:positionH>
                <wp:positionV relativeFrom="paragraph">
                  <wp:posOffset>53340</wp:posOffset>
                </wp:positionV>
                <wp:extent cx="640080" cy="335280"/>
                <wp:effectExtent l="5080" t="0" r="571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528">
                              <a:moveTo>
                                <a:pt x="0" y="216"/>
                              </a:moveTo>
                              <a:cubicBezTo>
                                <a:pt x="48" y="372"/>
                                <a:pt x="96" y="528"/>
                                <a:pt x="144" y="504"/>
                              </a:cubicBezTo>
                              <a:cubicBezTo>
                                <a:pt x="192" y="480"/>
                                <a:pt x="144" y="144"/>
                                <a:pt x="288" y="72"/>
                              </a:cubicBezTo>
                              <a:cubicBezTo>
                                <a:pt x="432" y="0"/>
                                <a:pt x="720" y="36"/>
                                <a:pt x="1008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528" path="m0,216c48,372,96,528,144,504c192,480,144,144,288,72c432,0,720,36,1008,72e" stroked="t" o:allowincell="f" style="position:absolute;margin-left:80.35pt;margin-top:4.2pt;width:50.35pt;height:2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Paramètre = 1.3 x  1000/999 = 1.3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37565</wp:posOffset>
                </wp:positionH>
                <wp:positionV relativeFrom="paragraph">
                  <wp:posOffset>68580</wp:posOffset>
                </wp:positionV>
                <wp:extent cx="640080" cy="335280"/>
                <wp:effectExtent l="5080" t="0" r="571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528">
                              <a:moveTo>
                                <a:pt x="0" y="216"/>
                              </a:moveTo>
                              <a:cubicBezTo>
                                <a:pt x="48" y="372"/>
                                <a:pt x="96" y="528"/>
                                <a:pt x="144" y="504"/>
                              </a:cubicBezTo>
                              <a:cubicBezTo>
                                <a:pt x="192" y="480"/>
                                <a:pt x="144" y="144"/>
                                <a:pt x="288" y="72"/>
                              </a:cubicBezTo>
                              <a:cubicBezTo>
                                <a:pt x="432" y="0"/>
                                <a:pt x="720" y="36"/>
                                <a:pt x="1008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528" path="m0,216c48,372,96,528,144,504c192,480,144,144,288,72c432,0,720,36,1008,72e" stroked="t" o:allowincell="f" style="position:absolute;margin-left:65.95pt;margin-top:5.4pt;width:50.35pt;height:2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33">
                <wp:simplePos x="0" y="0"/>
                <wp:positionH relativeFrom="column">
                  <wp:posOffset>2392045</wp:posOffset>
                </wp:positionH>
                <wp:positionV relativeFrom="paragraph">
                  <wp:posOffset>160020</wp:posOffset>
                </wp:positionV>
                <wp:extent cx="472440" cy="213360"/>
                <wp:effectExtent l="0" t="0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336">
                              <a:moveTo>
                                <a:pt x="24" y="48"/>
                              </a:moveTo>
                              <a:cubicBezTo>
                                <a:pt x="12" y="192"/>
                                <a:pt x="0" y="336"/>
                                <a:pt x="24" y="336"/>
                              </a:cubicBezTo>
                              <a:cubicBezTo>
                                <a:pt x="48" y="336"/>
                                <a:pt x="48" y="96"/>
                                <a:pt x="168" y="48"/>
                              </a:cubicBezTo>
                              <a:cubicBezTo>
                                <a:pt x="288" y="0"/>
                                <a:pt x="516" y="24"/>
                                <a:pt x="74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336" path="m24,48c12,192,0,336,24,336c48,336,48,96,168,48c288,0,516,24,744,48e" stroked="t" o:allowincell="f" style="position:absolute;margin-left:188.35pt;margin-top:12.6pt;width:37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fr-BE"/>
        </w:rPr>
        <w:t>B.inf. = 1.3 x     1000/999 -  1.96 x 1.3/  2x1000 = 1.24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929005</wp:posOffset>
                </wp:positionH>
                <wp:positionV relativeFrom="paragraph">
                  <wp:posOffset>83820</wp:posOffset>
                </wp:positionV>
                <wp:extent cx="640080" cy="335280"/>
                <wp:effectExtent l="5080" t="0" r="571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528">
                              <a:moveTo>
                                <a:pt x="0" y="216"/>
                              </a:moveTo>
                              <a:cubicBezTo>
                                <a:pt x="48" y="372"/>
                                <a:pt x="96" y="528"/>
                                <a:pt x="144" y="504"/>
                              </a:cubicBezTo>
                              <a:cubicBezTo>
                                <a:pt x="192" y="480"/>
                                <a:pt x="144" y="144"/>
                                <a:pt x="288" y="72"/>
                              </a:cubicBezTo>
                              <a:cubicBezTo>
                                <a:pt x="432" y="0"/>
                                <a:pt x="720" y="36"/>
                                <a:pt x="1008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528" path="m0,216c48,372,96,528,144,504c192,480,144,144,288,72c432,0,720,36,1008,72e" stroked="t" o:allowincell="f" style="position:absolute;margin-left:73.15pt;margin-top:6.6pt;width:50.35pt;height:2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32">
                <wp:simplePos x="0" y="0"/>
                <wp:positionH relativeFrom="column">
                  <wp:posOffset>2102485</wp:posOffset>
                </wp:positionH>
                <wp:positionV relativeFrom="paragraph">
                  <wp:posOffset>144780</wp:posOffset>
                </wp:positionV>
                <wp:extent cx="472440" cy="213360"/>
                <wp:effectExtent l="0" t="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336">
                              <a:moveTo>
                                <a:pt x="24" y="48"/>
                              </a:moveTo>
                              <a:cubicBezTo>
                                <a:pt x="12" y="192"/>
                                <a:pt x="0" y="336"/>
                                <a:pt x="24" y="336"/>
                              </a:cubicBezTo>
                              <a:cubicBezTo>
                                <a:pt x="48" y="336"/>
                                <a:pt x="48" y="96"/>
                                <a:pt x="168" y="48"/>
                              </a:cubicBezTo>
                              <a:cubicBezTo>
                                <a:pt x="288" y="0"/>
                                <a:pt x="516" y="24"/>
                                <a:pt x="74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336" path="m24,48c12,192,0,336,24,336c48,336,48,96,168,48c288,0,516,24,744,48e" stroked="t" o:allowincell="f" style="position:absolute;margin-left:165.55pt;margin-top:11.4pt;width:37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fr-BE"/>
        </w:rPr>
        <w:t>(.95)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B.sup. = 1.3 x       1000/999 + 1.3/  2x1000 = 1.36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Type de question pour l'examen ora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N = 36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m = 47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σ = 2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Inférence à .95 autour de la moyenne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Quelle est la proportion des individus qui mesure plus de 40 cm 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69085</wp:posOffset>
                </wp:positionH>
                <wp:positionV relativeFrom="paragraph">
                  <wp:posOffset>-7620</wp:posOffset>
                </wp:positionV>
                <wp:extent cx="3931920" cy="109728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097280"/>
                          <a:chOff x="0" y="0"/>
                          <a:chExt cx="393192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319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91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05840"/>
                            <a:ext cx="35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246888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8" h="1296">
                                <a:moveTo>
                                  <a:pt x="0" y="1296"/>
                                </a:moveTo>
                                <a:cubicBezTo>
                                  <a:pt x="684" y="648"/>
                                  <a:pt x="1368" y="0"/>
                                  <a:pt x="2016" y="0"/>
                                </a:cubicBezTo>
                                <a:cubicBezTo>
                                  <a:pt x="2664" y="0"/>
                                  <a:pt x="3276" y="648"/>
                                  <a:pt x="3888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28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65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-0.6pt;width:309.6pt;height:86.4pt" coordorigin="2471,-12" coordsize="6192,1728">
                <v:shape id="shape_0" fillcolor="white" stroked="t" o:allowincell="f" style="position:absolute;left:2471;top:-12;width:6191;height:17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5,132" to="2615,15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5,1572" to="8230,1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888,1296" path="m0,1296c684,648,1368,0,2016,0c2664,0,3276,648,3888,1296e" stroked="t" o:allowincell="f" style="position:absolute;left:3191;top:276;width:3887;height:1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07,276" to="5207,1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1,420" to="4631,15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87,564" to="4487,157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BE"/>
        </w:rPr>
        <w:t>Calculer la proportion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Calcul de la surface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92045</wp:posOffset>
                </wp:positionH>
                <wp:positionV relativeFrom="paragraph">
                  <wp:posOffset>299085</wp:posOffset>
                </wp:positionV>
                <wp:extent cx="1188720" cy="180975"/>
                <wp:effectExtent l="0" t="0" r="0" b="0"/>
                <wp:wrapNone/>
                <wp:docPr id="2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fr-BE"/>
                              </w:rPr>
                              <w:t>40.5 40        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25pt;mso-wrap-distance-left:9.05pt;mso-wrap-distance-right:9.05pt;mso-wrap-distance-top:0pt;mso-wrap-distance-bottom:0pt;margin-top:23.55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 xml:space="preserve">          </w:t>
                      </w:r>
                      <w:r>
                        <w:rPr>
                          <w:sz w:val="16"/>
                          <w:lang w:val="fr-BE"/>
                        </w:rPr>
                        <w:t>40.5 40       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. 53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Les tests statistiques  (interprétation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Comparent 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/>
      </w:pPr>
      <w:r>
        <w:rPr/>
        <w:t xml:space="preserve">un échantillon à une population connue = </w:t>
      </w:r>
      <w:r>
        <w:rPr>
          <w:u w:val="single"/>
        </w:rPr>
        <w:t>test de conformité</w:t>
      </w:r>
      <w:r>
        <w:rPr/>
        <w:t xml:space="preserve"> (échantillon représentatif de la population ?)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/>
      </w:pPr>
      <w:r>
        <w:rPr/>
        <w:t xml:space="preserve">Deux ou plusieurs échantillons = </w:t>
      </w:r>
      <w:r>
        <w:rPr>
          <w:u w:val="single"/>
        </w:rPr>
        <w:t>test d'homogénéité</w:t>
      </w:r>
      <w:r>
        <w:rPr/>
        <w:t xml:space="preserve"> (même population ?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Les différences sont 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/>
      </w:pPr>
      <w:r>
        <w:rPr/>
        <w:t xml:space="preserve">statistiquement nulles : </w:t>
      </w:r>
      <w:r>
        <w:rPr>
          <w:u w:val="single"/>
        </w:rPr>
        <w:t>cause aléatoire</w:t>
      </w:r>
      <w:r>
        <w:rPr/>
        <w:t xml:space="preserve"> (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43405</wp:posOffset>
                </wp:positionH>
                <wp:positionV relativeFrom="paragraph">
                  <wp:posOffset>7886065</wp:posOffset>
                </wp:positionV>
                <wp:extent cx="0" cy="1005840"/>
                <wp:effectExtent l="38100" t="0" r="3810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620.95pt" to="145.15pt,70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43405</wp:posOffset>
                </wp:positionH>
                <wp:positionV relativeFrom="paragraph">
                  <wp:posOffset>7886065</wp:posOffset>
                </wp:positionV>
                <wp:extent cx="0" cy="914400"/>
                <wp:effectExtent l="38100" t="0" r="3810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620.95pt" to="145.15pt,69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43405</wp:posOffset>
                </wp:positionH>
                <wp:positionV relativeFrom="paragraph">
                  <wp:posOffset>7886065</wp:posOffset>
                </wp:positionV>
                <wp:extent cx="0" cy="914400"/>
                <wp:effectExtent l="38100" t="0" r="3810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620.95pt" to="145.15pt,69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ême population) c'est le hasard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/>
      </w:pPr>
      <w:r>
        <w:rPr/>
        <w:t xml:space="preserve">Statistiquement significatives : </w:t>
      </w:r>
      <w:r>
        <w:rPr>
          <w:u w:val="single"/>
        </w:rPr>
        <w:t>cause systématique</w:t>
      </w:r>
      <w:r>
        <w:rPr/>
        <w:t xml:space="preserve"> (population différent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Etapes 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I.  Est-ce que mon test est significatif ou non significatif ? (S ou N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i les différences sont </w:t>
      </w:r>
      <w:r>
        <w:rPr>
          <w:b/>
        </w:rPr>
        <w:t>NS</w:t>
      </w:r>
      <w:r>
        <w:rPr/>
        <w:t xml:space="preserve"> alors </w:t>
      </w:r>
      <w:r>
        <w:rPr>
          <w:u w:val="single"/>
        </w:rPr>
        <w:t>cause aléatoi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i les différences dont </w:t>
      </w:r>
      <w:r>
        <w:rPr>
          <w:b/>
        </w:rPr>
        <w:t>S</w:t>
      </w:r>
      <w:r>
        <w:rPr/>
        <w:t xml:space="preserve"> alors </w:t>
      </w:r>
      <w:r>
        <w:rPr>
          <w:u w:val="single"/>
        </w:rPr>
        <w:t>cause systématique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II.  Hypothèse statistique ?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ttention</w:t>
      </w:r>
      <w:r>
        <w:rPr/>
        <w:t>, l'hypothèse est une affirmation pas une questi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and on compare deux échantillons, on fait l'hypothèse qu'ils sont issus d'une même population.  Il n'y a pas de différence = hypothèse nul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près le test, on </w:t>
      </w:r>
      <w:r>
        <w:rPr>
          <w:i/>
        </w:rPr>
        <w:t>accepte</w:t>
      </w:r>
      <w:r>
        <w:rPr/>
        <w:t xml:space="preserve"> ou on </w:t>
      </w:r>
      <w:r>
        <w:rPr>
          <w:i/>
        </w:rPr>
        <w:t>rejette</w:t>
      </w:r>
      <w:r>
        <w:rPr/>
        <w:t xml:space="preserve"> cette hypothès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ccepter l'hypothèse</w:t>
      </w:r>
      <w:r>
        <w:rPr/>
        <w:t xml:space="preserve"> = les différences observées sont </w:t>
      </w:r>
      <w:r>
        <w:rPr>
          <w:u w:val="single"/>
        </w:rPr>
        <w:t>NS</w:t>
      </w:r>
      <w:r>
        <w:rPr/>
        <w:t>, elles sont dues au hasard.  Les deux échantillons sont issus d'une même populati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Rejeter l'hypothèse</w:t>
      </w:r>
      <w:r>
        <w:rPr/>
        <w:t xml:space="preserve"> = les différences observées sont </w:t>
      </w:r>
      <w:r>
        <w:rPr>
          <w:u w:val="single"/>
        </w:rPr>
        <w:t>S</w:t>
      </w:r>
      <w:r>
        <w:rPr/>
        <w:t>, elles sont dues à une cause systématique.  Les deux échantillons sont issus de populations différent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 = hypothèse nulle car pas de différen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8925</wp:posOffset>
                </wp:positionH>
                <wp:positionV relativeFrom="paragraph">
                  <wp:posOffset>129540</wp:posOffset>
                </wp:positionV>
                <wp:extent cx="914400" cy="0"/>
                <wp:effectExtent l="0" t="38100" r="0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2pt" to="94.7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763645</wp:posOffset>
                </wp:positionH>
                <wp:positionV relativeFrom="paragraph">
                  <wp:posOffset>129540</wp:posOffset>
                </wp:positionV>
                <wp:extent cx="548640" cy="0"/>
                <wp:effectExtent l="0" t="38100" r="0" b="381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0.2pt" to="339.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51965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38100" r="635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0.2pt" to="173.9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S </w:t>
        <w:tab/>
        <w:tab/>
        <w:tab/>
        <w:t xml:space="preserve"> A H</w:t>
      </w:r>
      <w:r>
        <w:rPr>
          <w:vertAlign w:val="subscript"/>
        </w:rPr>
        <w:t>0</w:t>
      </w:r>
      <w:r>
        <w:rPr/>
        <w:t xml:space="preserve">  </w:t>
        <w:tab/>
        <w:tab/>
        <w:t xml:space="preserve">Même population </w:t>
        <w:tab/>
        <w:tab/>
        <w:tab/>
      </w:r>
      <w:r>
        <w:rPr>
          <w:rFonts w:cs="Lucida Console" w:ascii="Lucida Console" w:hAnsi="Lucida Console"/>
        </w:rPr>
        <w:t>α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8925</wp:posOffset>
                </wp:positionH>
                <wp:positionV relativeFrom="paragraph">
                  <wp:posOffset>144780</wp:posOffset>
                </wp:positionV>
                <wp:extent cx="914400" cy="0"/>
                <wp:effectExtent l="0" t="38100" r="0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4pt" to="94.7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63645</wp:posOffset>
                </wp:positionH>
                <wp:positionV relativeFrom="paragraph">
                  <wp:posOffset>144780</wp:posOffset>
                </wp:positionV>
                <wp:extent cx="548640" cy="0"/>
                <wp:effectExtent l="0" t="38100" r="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1.4pt" to="339.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51965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38100" r="635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1.4pt" to="173.9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 </w:t>
        <w:tab/>
        <w:tab/>
        <w:tab/>
        <w:t xml:space="preserve"> R H</w:t>
      </w:r>
      <w:r>
        <w:rPr>
          <w:vertAlign w:val="subscript"/>
        </w:rPr>
        <w:t>0</w:t>
      </w:r>
      <w:r>
        <w:rPr/>
        <w:t xml:space="preserve">  </w:t>
        <w:tab/>
        <w:tab/>
        <w:t xml:space="preserve">Populations différentes  </w:t>
        <w:tab/>
        <w:tab/>
        <w:t xml:space="preserve">1- </w:t>
      </w:r>
      <w:r>
        <w:rPr>
          <w:rFonts w:cs="Lucida Console" w:ascii="Lucida Console" w:hAnsi="Lucida Console"/>
        </w:rPr>
        <w:t>α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III.  Décision statistiqu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n test ne permet jamais de refuser absolument une hypothèse null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  <w:t>Mais il y a des règles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i ce qu'on a calculé est à l'intérieur d'un intervalle de confiance à .90 </w:t>
        <w:tab/>
        <w:t xml:space="preserve">= </w:t>
        <w:tab/>
        <w:t>N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i ce qu'on a calculé est entre .90 et .95 </w:t>
        <w:tab/>
        <w:t xml:space="preserve">= </w:t>
        <w:tab/>
        <w:t>limite de la significac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i ce qu'on a calculé est au-delà de .95 </w:t>
        <w:tab/>
        <w:t xml:space="preserve">= </w:t>
        <w:tab/>
        <w:t xml:space="preserve">S à </w:t>
      </w:r>
      <w:r>
        <w:rPr>
          <w:rFonts w:cs="Lucida Console" w:ascii="Lucida Console" w:hAnsi="Lucida Console"/>
        </w:rPr>
        <w:t xml:space="preserve">α </w:t>
      </w:r>
      <w:r>
        <w:rPr/>
        <w:t>de l'intervalle de confiance pour lequel on est en dehor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1 – </w:t>
      </w:r>
      <w:r>
        <w:rPr>
          <w:rFonts w:cs="Lucida Console" w:ascii="Lucida Console" w:hAnsi="Lucida Console"/>
          <w:b/>
        </w:rPr>
        <w:t xml:space="preserve">α </w:t>
      </w:r>
      <w:r>
        <w:rPr>
          <w:b/>
        </w:rPr>
        <w:t>= taux de confian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ourcentage des différences dues à une cause </w:t>
      </w:r>
      <w:r>
        <w:rPr>
          <w:u w:val="single"/>
        </w:rPr>
        <w:t>systématiqu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Lucida Console" w:ascii="Lucida Console" w:hAnsi="Lucida Console"/>
          <w:b/>
        </w:rPr>
        <w:t>α =</w:t>
      </w:r>
      <w:r>
        <w:rPr>
          <w:b/>
        </w:rPr>
        <w:t xml:space="preserve"> niveau de significati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ourcentage des différences dues à une cause </w:t>
      </w:r>
      <w:r>
        <w:rPr>
          <w:u w:val="single"/>
        </w:rPr>
        <w:t>aléatoi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1 – </w:t>
      </w:r>
      <w:r>
        <w:rPr>
          <w:rFonts w:cs="Lucida Console" w:ascii="Lucida Console" w:hAnsi="Lucida Console"/>
        </w:rPr>
        <w:t xml:space="preserve">α </w:t>
      </w:r>
      <w:r>
        <w:rPr/>
        <w:t>et</w:t>
      </w:r>
      <w:r>
        <w:rPr>
          <w:rFonts w:cs="Lucida Console" w:ascii="Lucida Console" w:hAnsi="Lucida Console"/>
        </w:rPr>
        <w:t xml:space="preserve"> α </w:t>
      </w:r>
      <w:r>
        <w:rPr/>
        <w:t>sont donc des probabilités complémentair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partir du moment où le hasard intervient à plus de 10 %, le hasard est trop important que pour se dire que c'est une cause systématique.   C'est une cause aléatoi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and on n'a que 5% dû au hasard, c'est significatif.  C'est donc une cause systématiqu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71805</wp:posOffset>
                </wp:positionH>
                <wp:positionV relativeFrom="paragraph">
                  <wp:posOffset>22860</wp:posOffset>
                </wp:positionV>
                <wp:extent cx="2834640" cy="128016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280160"/>
                          <a:chOff x="0" y="0"/>
                          <a:chExt cx="283464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346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914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7315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4572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1.8pt;width:223.2pt;height:100.8pt" coordorigin="743,36" coordsize="4464,2016">
                <v:shape id="shape_0" fillcolor="white" stroked="t" o:allowincell="f" style="position:absolute;left:743;top:36;width:4463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7,180" to="887,19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7,1908" to="4918,1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1044" to="1463,19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3,1044" to="3910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1,1044" to="3911,1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,756" to="1175,19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1,468" to="1031,19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5,756" to="4198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1,468" to="4342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756" to="4199,1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468" to="4343,1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47;top:118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9;top:7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n° 3 p. 5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80365</wp:posOffset>
                </wp:positionH>
                <wp:positionV relativeFrom="paragraph">
                  <wp:posOffset>114300</wp:posOffset>
                </wp:positionV>
                <wp:extent cx="0" cy="1097280"/>
                <wp:effectExtent l="38100" t="635" r="3810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pt" to="29.95pt,9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80365</wp:posOffset>
                </wp:positionH>
                <wp:positionV relativeFrom="paragraph">
                  <wp:posOffset>1211580</wp:posOffset>
                </wp:positionV>
                <wp:extent cx="256032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5.4pt" to="231.5pt,9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46125</wp:posOffset>
                </wp:positionH>
                <wp:positionV relativeFrom="paragraph">
                  <wp:posOffset>662940</wp:posOffset>
                </wp:positionV>
                <wp:extent cx="155448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2.2pt" to="181.1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00605</wp:posOffset>
                </wp:positionH>
                <wp:positionV relativeFrom="paragraph">
                  <wp:posOffset>662940</wp:posOffset>
                </wp:positionV>
                <wp:extent cx="0" cy="54864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2.2pt" to="181.15pt,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84480</wp:posOffset>
                </wp:positionH>
                <wp:positionV relativeFrom="paragraph">
                  <wp:posOffset>18415</wp:posOffset>
                </wp:positionV>
                <wp:extent cx="2843530" cy="1289050"/>
                <wp:effectExtent l="0" t="0" r="0" b="0"/>
                <wp:wrapNone/>
                <wp:docPr id="2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01.5pt;mso-wrap-distance-left:9.05pt;mso-wrap-distance-right:9.05pt;mso-wrap-distance-top:0pt;mso-wrap-distance-bottom:0pt;margin-top:1.4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92045</wp:posOffset>
                </wp:positionH>
                <wp:positionV relativeFrom="paragraph">
                  <wp:posOffset>129540</wp:posOffset>
                </wp:positionV>
                <wp:extent cx="365760" cy="640080"/>
                <wp:effectExtent l="0" t="0" r="0" b="0"/>
                <wp:wrapNone/>
                <wp:docPr id="2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0.2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751965</wp:posOffset>
                </wp:positionH>
                <wp:positionV relativeFrom="paragraph">
                  <wp:posOffset>144780</wp:posOffset>
                </wp:positionV>
                <wp:extent cx="365760" cy="274320"/>
                <wp:effectExtent l="0" t="0" r="0" b="0"/>
                <wp:wrapNone/>
                <wp:docPr id="2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.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4pt;mso-position-vertical-relative:text;margin-left:1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.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7764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4pt" to="116.3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 xml:space="preserve">  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97485</wp:posOffset>
                </wp:positionH>
                <wp:positionV relativeFrom="paragraph">
                  <wp:posOffset>106045</wp:posOffset>
                </wp:positionV>
                <wp:extent cx="2834640" cy="128016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280160"/>
                          <a:chOff x="0" y="0"/>
                          <a:chExt cx="283464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128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3464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914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88720"/>
                              <a:ext cx="256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4008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0312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30800"/>
                            <a:ext cx="365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8.35pt;width:223.2pt;height:100.8pt" coordorigin="311,167" coordsize="4464,2016">
                <v:group id="shape_0" style="position:absolute;left:311;top:167;width:4464;height:2016">
                  <v:shape id="shape_0" fillcolor="white" stroked="t" o:allowincell="f" style="position:absolute;left:311;top:167;width:4463;height:201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5,311" to="455,20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5,2039" to="4486,20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1,1175" to="1031,20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1,1175" to="3478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75" to="3479,2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623;top:131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1;top:131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;top:1318;width:57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0365</wp:posOffset>
                </wp:positionH>
                <wp:positionV relativeFrom="paragraph">
                  <wp:posOffset>136525</wp:posOffset>
                </wp:positionV>
                <wp:extent cx="198755" cy="365760"/>
                <wp:effectExtent l="0" t="0" r="0" b="0"/>
                <wp:wrapNone/>
                <wp:docPr id="2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8pt;mso-wrap-distance-left:9.05pt;mso-wrap-distance-right:9.05pt;mso-wrap-distance-top:0pt;mso-wrap-distance-bottom:0pt;margin-top:10.75pt;mso-position-vertical-relative:text;margin-left: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86205</wp:posOffset>
                </wp:positionH>
                <wp:positionV relativeFrom="paragraph">
                  <wp:posOffset>151765</wp:posOffset>
                </wp:positionV>
                <wp:extent cx="0" cy="18288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.95pt" to="109.1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>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7485</wp:posOffset>
                </wp:positionH>
                <wp:positionV relativeFrom="paragraph">
                  <wp:posOffset>-635</wp:posOffset>
                </wp:positionV>
                <wp:extent cx="2834640" cy="128016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280160"/>
                          <a:chOff x="0" y="0"/>
                          <a:chExt cx="283464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346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" y="914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-0.05pt;width:223.2pt;height:100.8pt" coordorigin="311,-1" coordsize="4464,2016">
                <v:shape id="shape_0" fillcolor="white" stroked="t" o:allowincell="f" style="position:absolute;left:311;top:-1;width:4463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,143" to="455,18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,1871" to="4486,1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1007" to="1031,18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1,1007" to="3478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1007" to="3479,1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51965</wp:posOffset>
                </wp:positionH>
                <wp:positionV relativeFrom="paragraph">
                  <wp:posOffset>29845</wp:posOffset>
                </wp:positionV>
                <wp:extent cx="365760" cy="274320"/>
                <wp:effectExtent l="0" t="0" r="0" b="0"/>
                <wp:wrapNone/>
                <wp:docPr id="2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.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35pt;mso-position-vertical-relative:text;margin-left:1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.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300605</wp:posOffset>
                </wp:positionH>
                <wp:positionV relativeFrom="paragraph">
                  <wp:posOffset>29845</wp:posOffset>
                </wp:positionV>
                <wp:extent cx="365760" cy="365760"/>
                <wp:effectExtent l="0" t="0" r="0" b="0"/>
                <wp:wrapNone/>
                <wp:docPr id="2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.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3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7485</wp:posOffset>
                </wp:positionH>
                <wp:positionV relativeFrom="paragraph">
                  <wp:posOffset>67945</wp:posOffset>
                </wp:positionV>
                <wp:extent cx="2834640" cy="128016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280160"/>
                          <a:chOff x="0" y="0"/>
                          <a:chExt cx="283464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128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3464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914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88720"/>
                              <a:ext cx="256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4008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0312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30800"/>
                            <a:ext cx="365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5.35pt;width:223.2pt;height:100.8pt" coordorigin="311,107" coordsize="4464,2016">
                <v:group id="shape_0" style="position:absolute;left:311;top:107;width:4464;height:2016">
                  <v:shape id="shape_0" fillcolor="white" stroked="t" o:allowincell="f" style="position:absolute;left:311;top:107;width:4463;height:201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5,251" to="455,19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5,1979" to="4486,19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1,1115" to="1031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1,1115" to="3478,1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15" to="3479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623;top:125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1;top:125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;top:1258;width:57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une issue, le hasard (</w:t>
      </w:r>
      <w:r>
        <w:rPr>
          <w:rFonts w:cs="Lucida Console" w:ascii="Lucida Console" w:hAnsi="Lucida Console"/>
        </w:rPr>
        <w:t>α</w:t>
      </w:r>
      <w:r>
        <w:rPr/>
        <w:t>) se réparti d'un seul cô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deux issues, le hasard se réparti des 2 côt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.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605</wp:posOffset>
                </wp:positionH>
                <wp:positionV relativeFrom="paragraph">
                  <wp:posOffset>83820</wp:posOffset>
                </wp:positionV>
                <wp:extent cx="5760720" cy="164592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645920"/>
                          <a:chOff x="0" y="0"/>
                          <a:chExt cx="5760720" cy="1645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720" y="7560"/>
                            <a:ext cx="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429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28016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9219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219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620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7960" y="5562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5620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9219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877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818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6.6pt;width:453.55pt;height:129.55pt" coordorigin="23,132" coordsize="9071,2591">
                <v:line id="shape_0" from="23,132" to="23,2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95,144" to="9095,2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,1572" to="9094,1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,996" to="6790,9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43,1572" to="7943,2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1572" to="887,2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2148" to="7942,2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9,564" to="4919,157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,564" to="4918,56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1,1584" to="6791,25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51,1584" to="1751,25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51,2592" to="6790,25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42;top:100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3;top:1008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35;top:158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3;top:216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1;top:57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312285</wp:posOffset>
                </wp:positionH>
                <wp:positionV relativeFrom="paragraph">
                  <wp:posOffset>106680</wp:posOffset>
                </wp:positionV>
                <wp:extent cx="0" cy="365760"/>
                <wp:effectExtent l="5080" t="635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8.4pt" to="339.55pt,3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n° 4 p. 5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605</wp:posOffset>
                </wp:positionH>
                <wp:positionV relativeFrom="paragraph">
                  <wp:posOffset>29845</wp:posOffset>
                </wp:positionV>
                <wp:extent cx="5760720" cy="11887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188720"/>
                          <a:chOff x="0" y="0"/>
                          <a:chExt cx="576072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432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2960"/>
                            <a:ext cx="35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54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475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2.35pt;width:453.55pt;height:93.55pt" coordorigin="23,47" coordsize="9071,1871">
                <v:line id="shape_0" from="23,47" to="23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5,47" to="9095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,911" to="9094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479" to="1607,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7,479" to="7366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7,479" to="7367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9,911" to="5639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,1343" to="5638,1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67,911" to="7367,16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,1631" to="7366,163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3,191" to="743,91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3,191" to="8230,1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31,191" to="8231,9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72205</wp:posOffset>
                </wp:positionH>
                <wp:positionV relativeFrom="paragraph">
                  <wp:posOffset>128905</wp:posOffset>
                </wp:positionV>
                <wp:extent cx="640080" cy="274320"/>
                <wp:effectExtent l="0" t="0" r="0" b="0"/>
                <wp:wrapNone/>
                <wp:docPr id="28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.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.15pt;mso-position-vertical-relative:text;margin-left:2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769485</wp:posOffset>
                </wp:positionH>
                <wp:positionV relativeFrom="paragraph">
                  <wp:posOffset>37465</wp:posOffset>
                </wp:positionV>
                <wp:extent cx="365760" cy="274320"/>
                <wp:effectExtent l="0" t="0" r="0" b="0"/>
                <wp:wrapNone/>
                <wp:docPr id="2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.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95pt;mso-position-vertical-relative:text;margin-left:3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.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946525</wp:posOffset>
                </wp:positionH>
                <wp:positionV relativeFrom="paragraph">
                  <wp:posOffset>144145</wp:posOffset>
                </wp:positionV>
                <wp:extent cx="548640" cy="274320"/>
                <wp:effectExtent l="0" t="0" r="0" b="0"/>
                <wp:wrapNone/>
                <wp:docPr id="2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.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1.35pt;mso-position-vertical-relative:text;margin-left:3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.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300605</wp:posOffset>
                </wp:positionH>
                <wp:positionV relativeFrom="paragraph">
                  <wp:posOffset>52705</wp:posOffset>
                </wp:positionV>
                <wp:extent cx="731520" cy="274320"/>
                <wp:effectExtent l="0" t="0" r="0" b="0"/>
                <wp:wrapNone/>
                <wp:docPr id="28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.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1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n° 5 p. 5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ttention, question type d'exam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5486400" cy="731520"/>
                <wp:effectExtent l="0" t="5080" r="635" b="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"/>
                          <a:chOff x="0" y="0"/>
                          <a:chExt cx="548640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54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457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7680" y="2743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776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457200"/>
                              <a:ext cx="265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274320"/>
                              <a:ext cx="329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744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3657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76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9.55pt;width:431.95pt;height:57.55pt" coordorigin="23,191" coordsize="8639,1151">
                <v:group id="shape_0" style="position:absolute;left:23;top:191;width:8639;height:1007">
                  <v:line id="shape_0" from="23,1199" to="8662,1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3,911" to="5783,1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91,623" to="6791,1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99,191" to="7799,1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911" to="5782,9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623" to="6790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191" to="7798,1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67,1055" to="3767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3;top:911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27;top:76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6;top:335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043805</wp:posOffset>
                </wp:positionH>
                <wp:positionV relativeFrom="paragraph">
                  <wp:posOffset>46990</wp:posOffset>
                </wp:positionV>
                <wp:extent cx="640080" cy="274320"/>
                <wp:effectExtent l="0" t="0" r="0" b="0"/>
                <wp:wrapNone/>
                <wp:docPr id="28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.01 ou 1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7pt;mso-position-vertical-relative:text;margin-left:3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.01 ou 1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3645</wp:posOffset>
                </wp:positionH>
                <wp:positionV relativeFrom="paragraph">
                  <wp:posOffset>144145</wp:posOffset>
                </wp:positionV>
                <wp:extent cx="0" cy="18288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1.35pt" to="296.3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220845</wp:posOffset>
                </wp:positionH>
                <wp:positionV relativeFrom="paragraph">
                  <wp:posOffset>144145</wp:posOffset>
                </wp:positionV>
                <wp:extent cx="0" cy="18288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1.35pt" to="332.3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135245</wp:posOffset>
                </wp:positionH>
                <wp:positionV relativeFrom="paragraph">
                  <wp:posOffset>144145</wp:posOffset>
                </wp:positionV>
                <wp:extent cx="0" cy="18288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1.35pt" to="404.3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952365</wp:posOffset>
                </wp:positionH>
                <wp:positionV relativeFrom="paragraph">
                  <wp:posOffset>60325</wp:posOffset>
                </wp:positionV>
                <wp:extent cx="0" cy="9144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4.75pt" to="389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 xml:space="preserve">  M</w:t>
        <w:tab/>
        <w:tab/>
        <w:tab/>
        <w:t xml:space="preserve">    B</w:t>
        <w:tab/>
        <w:t xml:space="preserve">     C</w:t>
        <w:tab/>
        <w:t xml:space="preserve">           D   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Exercice n° 6 p. 58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605</wp:posOffset>
                </wp:positionH>
                <wp:positionV relativeFrom="paragraph">
                  <wp:posOffset>99060</wp:posOffset>
                </wp:positionV>
                <wp:extent cx="5486400" cy="731520"/>
                <wp:effectExtent l="0" t="5080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"/>
                          <a:chOff x="0" y="0"/>
                          <a:chExt cx="548640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54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457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7680" y="2743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776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457200"/>
                              <a:ext cx="265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274320"/>
                              <a:ext cx="329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744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3657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76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7.8pt;width:431.95pt;height:57.55pt" coordorigin="23,156" coordsize="8639,1151">
                <v:group id="shape_0" style="position:absolute;left:23;top:156;width:8639;height:1007">
                  <v:line id="shape_0" from="23,1164" to="8662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3,876" to="5783,1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91,588" to="6791,1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99,156" to="7799,1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876" to="5782,8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588" to="6790,5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156" to="7798,1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67,1020" to="3767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3;top:876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27;top:73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6;top:300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63645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6pt" to="296.3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74925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9.6pt" to="202.7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495165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9.6pt" to="353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69485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6pt" to="375.5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 xml:space="preserve">  M   A     </w:t>
        <w:tab/>
        <w:tab/>
        <w:t xml:space="preserve">    B</w:t>
        <w:tab/>
        <w:t xml:space="preserve">          D      C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Il y a donc 2 types de tests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Test de conformité</w:t>
      </w:r>
      <w:r>
        <w:rPr/>
        <w:t xml:space="preserve">  = compare 1 échantillon à une populati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à 1 échantill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Va dire si la </w:t>
      </w:r>
      <w:r>
        <w:rPr>
          <w:b/>
        </w:rPr>
        <w:t>moyenne</w:t>
      </w:r>
      <w:r>
        <w:rPr/>
        <w:t xml:space="preserve"> de l'échantillon est conforme à la moyenne de la populati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Va dire sir l'échantillon suit une loi binomiale, une loi normale ou une loi d'équipartiti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Test d'homogénéité</w:t>
      </w:r>
      <w:r>
        <w:rPr/>
        <w:t xml:space="preserve"> = Compare 2 ou plusieurs échantillon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F de Snedecor</w:t>
      </w:r>
      <w:r>
        <w:rPr/>
        <w:t xml:space="preserve"> = compare les variances ou </w:t>
      </w:r>
      <w:r>
        <w:rPr>
          <w:u w:val="single"/>
        </w:rPr>
        <w:t>écarts-typ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T de Student</w:t>
      </w:r>
      <w:r>
        <w:rPr/>
        <w:t xml:space="preserve"> = compare les </w:t>
      </w:r>
      <w:r>
        <w:rPr>
          <w:u w:val="single"/>
        </w:rPr>
        <w:t>moyenn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X</w:t>
      </w:r>
      <w:r>
        <w:rPr>
          <w:b/>
          <w:vertAlign w:val="superscript"/>
        </w:rPr>
        <w:t>2</w:t>
      </w:r>
      <w:r>
        <w:rPr>
          <w:b/>
        </w:rPr>
        <w:t xml:space="preserve"> à 2 échantillons</w:t>
      </w:r>
      <w:r>
        <w:rPr/>
        <w:t xml:space="preserve">  = compare des distributions quand à leurs </w:t>
      </w:r>
      <w:r>
        <w:rPr>
          <w:u w:val="single"/>
        </w:rPr>
        <w:t>effectif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 chaque test, on va calculer un paramètre et on va l'interpréter (répondre à certaines questions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.  A ou R  H</w:t>
      </w:r>
      <w:r>
        <w:rPr>
          <w:vertAlign w:val="subscript"/>
        </w:rPr>
        <w:t>0</w:t>
      </w:r>
      <w:r>
        <w:rPr/>
        <w:t xml:space="preserve">   S ou limite S ou N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 </w:t>
      </w:r>
      <w:r>
        <w:rPr/>
        <w:t>= affirmation que l'on pose avant le test qui dit que ce que l'on compare est semblab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/>
        <w:t xml:space="preserve">Si le test est </w:t>
      </w:r>
      <w:r>
        <w:rPr>
          <w:u w:val="single"/>
        </w:rPr>
        <w:t>non significatif</w:t>
      </w:r>
      <w:r>
        <w:rPr/>
        <w:t xml:space="preserve"> </w:t>
        <w:tab/>
        <w:t xml:space="preserve">= </w:t>
        <w:tab/>
      </w:r>
      <w:r>
        <w:rPr>
          <w:b/>
        </w:rPr>
        <w:t>A H</w:t>
      </w:r>
      <w:r>
        <w:rPr>
          <w:b/>
          <w:vertAlign w:val="subscript"/>
        </w:rPr>
        <w:t>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s différences trouvées ne sont pas suffisamment marquées au point de vue statistique que pour dire qu'il y a des différences.</w:t>
        <w:b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i les test est </w:t>
      </w:r>
      <w:r>
        <w:rPr>
          <w:u w:val="single"/>
        </w:rPr>
        <w:t>significatif</w:t>
      </w:r>
      <w:r>
        <w:rPr/>
        <w:t xml:space="preserve"> </w:t>
        <w:tab/>
        <w:t xml:space="preserve">= </w:t>
        <w:tab/>
      </w:r>
      <w:r>
        <w:rPr>
          <w:b/>
        </w:rPr>
        <w:t>R H</w:t>
      </w:r>
      <w:r>
        <w:rPr>
          <w:b/>
          <w:vertAlign w:val="subscript"/>
        </w:rPr>
        <w:t>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y a des différences entre ce que l'on a compar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 xml:space="preserve">Comment savoir si le test est S ou NS ?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 cela utilisation des tables après avoir calculé le T,  le F ou le X</w:t>
      </w:r>
      <w:r>
        <w:rPr>
          <w:vertAlign w:val="superscript"/>
        </w:rPr>
        <w:t>2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NS</w:t>
      </w:r>
      <w:r>
        <w:rPr/>
        <w:t xml:space="preserve"> = Quand ce que l'on a calculé est à l'intérieur de l'intervalle de confiance à .9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63245</wp:posOffset>
                </wp:positionH>
                <wp:positionV relativeFrom="paragraph">
                  <wp:posOffset>45085</wp:posOffset>
                </wp:positionV>
                <wp:extent cx="2834640" cy="128016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280160"/>
                          <a:chOff x="0" y="0"/>
                          <a:chExt cx="283464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128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3464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914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88720"/>
                              <a:ext cx="256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4008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45720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2743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45720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743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3040" y="731520"/>
                              <a:ext cx="4572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.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45720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.9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20240" y="182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3.55pt;width:223.2pt;height:100.8pt" coordorigin="887,71" coordsize="4464,2016">
                <v:group id="shape_0" style="position:absolute;left:887;top:71;width:4464;height:2016">
                  <v:shape id="shape_0" fillcolor="white" stroked="t" o:allowincell="f" style="position:absolute;left:887;top:71;width:4463;height:201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31,215" to="1031,19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1,1943" to="5062,19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7,1079" to="1607,19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1079" to="4054,1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5,1079" to="4055,1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9,791" to="1319,19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5,503" to="1175,19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9,791" to="4342,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5,503" to="4486,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3,791" to="4343,1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7,503" to="4487,1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191;top:1223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.9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23;top:79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.9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911;top:35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17725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.2pt" to="166.7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 xml:space="preserve">       NS car plus de 10 % de différence expliquée par le hasard, donc le hasard intervient beaucoup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Intervalle de confiance = 1 – </w:t>
      </w:r>
      <w:r>
        <w:rPr>
          <w:rFonts w:cs="Lucida Console" w:ascii="Lucida Console" w:hAnsi="Lucida Console"/>
        </w:rPr>
        <w:t>α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Hasard = </w:t>
      </w:r>
      <w:r>
        <w:rPr>
          <w:rFonts w:cs="Lucida Console" w:ascii="Lucida Console" w:hAnsi="Lucida Console"/>
        </w:rPr>
        <w:t>α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 = à partir de .95  (on considère que le test est significatif.  Il y a une différence entre ce qu'on a comparé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quoi ?  les différences trouvées ne sont pas expliquées par le hasard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and on est entre .90 et .95 on est dans un état limit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I.  Faire une phrase de conclusi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"Il y a autant de % de chance d'accepter ou de rejeter l'hypothèse nulle"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6"/>
              </w:rPr>
            </w:pPr>
            <w:r>
              <w:rPr>
                <w:rFonts w:cs="Lucida Console" w:ascii="Lucida Console" w:hAnsi="Lucida Console"/>
                <w:b/>
                <w:sz w:val="26"/>
              </w:rPr>
              <w:t>α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1 - </w:t>
            </w:r>
            <w:r>
              <w:rPr>
                <w:rFonts w:cs="Lucida Console" w:ascii="Lucida Console" w:hAnsi="Lucida Console"/>
                <w:b/>
                <w:sz w:val="26"/>
              </w:rPr>
              <w:t>α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Cause aléato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Cause systématiqu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ccepter l'hypothèse nu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Rejeter l'hypothèse nu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Probabilité que les échantillons soient issus d'une même populatio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Probabilité que les échantillons proviennent de populations différente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u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e suit p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'est pa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partir de ce tableau, je peux construire différentes phrases de conclusi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29005</wp:posOffset>
                </wp:positionH>
                <wp:positionV relativeFrom="paragraph">
                  <wp:posOffset>121285</wp:posOffset>
                </wp:positionV>
                <wp:extent cx="0" cy="45720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9.55pt" to="73.15pt,4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29005</wp:posOffset>
                </wp:positionH>
                <wp:positionV relativeFrom="paragraph">
                  <wp:posOffset>121285</wp:posOffset>
                </wp:positionV>
                <wp:extent cx="265176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9.55pt" to="281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580765</wp:posOffset>
                </wp:positionH>
                <wp:positionV relativeFrom="paragraph">
                  <wp:posOffset>121285</wp:posOffset>
                </wp:positionV>
                <wp:extent cx="0" cy="45720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9.55pt" to="281.9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66365</wp:posOffset>
                </wp:positionH>
                <wp:positionV relativeFrom="paragraph">
                  <wp:posOffset>37465</wp:posOffset>
                </wp:positionV>
                <wp:extent cx="640080" cy="274320"/>
                <wp:effectExtent l="0" t="0" r="0" b="0"/>
                <wp:wrapNone/>
                <wp:docPr id="3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.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95pt;mso-position-vertical-relative:text;margin-left:2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7485</wp:posOffset>
                </wp:positionH>
                <wp:positionV relativeFrom="paragraph">
                  <wp:posOffset>37465</wp:posOffset>
                </wp:positionV>
                <wp:extent cx="640080" cy="274320"/>
                <wp:effectExtent l="0" t="0" r="0" b="0"/>
                <wp:wrapNone/>
                <wp:docPr id="3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.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95pt;mso-position-vertical-relative:text;margin-left: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.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72205</wp:posOffset>
                </wp:positionH>
                <wp:positionV relativeFrom="paragraph">
                  <wp:posOffset>37465</wp:posOffset>
                </wp:positionV>
                <wp:extent cx="548640" cy="274320"/>
                <wp:effectExtent l="0" t="0" r="0" b="0"/>
                <wp:wrapNone/>
                <wp:docPr id="30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.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.95pt;mso-position-vertical-relative:text;margin-left:2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.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09165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0.75pt" to="173.9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672205</wp:posOffset>
                </wp:positionH>
                <wp:positionV relativeFrom="paragraph">
                  <wp:posOffset>136525</wp:posOffset>
                </wp:positionV>
                <wp:extent cx="182880" cy="182880"/>
                <wp:effectExtent l="3810" t="3810" r="381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0.75pt" to="303.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672205</wp:posOffset>
                </wp:positionH>
                <wp:positionV relativeFrom="paragraph">
                  <wp:posOffset>136525</wp:posOffset>
                </wp:positionV>
                <wp:extent cx="182880" cy="182880"/>
                <wp:effectExtent l="3810" t="3810" r="3810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0.75pt" to="303.5pt,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97485</wp:posOffset>
                </wp:positionH>
                <wp:positionV relativeFrom="paragraph">
                  <wp:posOffset>52705</wp:posOffset>
                </wp:positionV>
                <wp:extent cx="41148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.15pt" to="339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  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.025 + .025 = .05 (hasard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/>
        <w:t>Le test est significatif donc on rejette l'hypothèse nul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Je suis significatif à </w:t>
      </w:r>
      <w:r>
        <w:rPr>
          <w:rFonts w:cs="Lucida Console" w:ascii="Lucida Console" w:hAnsi="Lucida Console"/>
        </w:rPr>
        <w:t>α</w:t>
      </w:r>
      <w:r>
        <w:rPr/>
        <w:t>.0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2.  J'ai moins de 5 % de chance d'accepter l'hypothèse nulle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moins de 5 % de chance que la différence soit due à une cause aléatoi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moins de 5 % de chance que les 2 échantillons soient issus d'une même population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y a plus de 95 % de chance de rejeter l'hypothèse nul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y a plus de 95 % de chance que la différence soit due à une cause systématiqu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y a plus de 95 % de chance que les 2 échantillons proviennent de populations différent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u w:val="single"/>
        </w:rPr>
      </w:pPr>
      <w:r>
        <w:rPr>
          <w:i/>
          <w:u w:val="single"/>
        </w:rPr>
        <w:t>Test d'homogénéité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 de Snédecor : pour l'appliquer, il faut 2 échantillons différents indépendants (résultat de Mons et Charleroi) qui s'opposent à 2 échantillons appareillés (résultat de Mons à 2 moments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 données métriques (cotes,…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es variances sont des écarts-types mis au carré (permet d'éliminer les unité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ttention, on divise toujours le plus grand écart-type par le plus petit écart-typ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1 = au-dessu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2 = en-dessou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n°1 p. 53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omment savoir si f de Snédecor 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ar </w:t>
      </w:r>
      <w:r>
        <w:rPr>
          <w:lang w:val="fr-BE"/>
        </w:rPr>
        <w:t>σ = f  et m = t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N = 25</w:t>
        <w:tab/>
        <w:t>m = 12</w:t>
        <w:tab/>
        <w:tab/>
        <w:t>σ = 5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  <w:t>N = 25</w:t>
        <w:tab/>
        <w:t xml:space="preserve">m = 12 </w:t>
        <w:tab/>
        <w:t>σ = 4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 calculer f, je dois calculer la variance de chacun des échantillons (voir formule p.5 et 6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91">
                <wp:simplePos x="0" y="0"/>
                <wp:positionH relativeFrom="column">
                  <wp:posOffset>106045</wp:posOffset>
                </wp:positionH>
                <wp:positionV relativeFrom="paragraph">
                  <wp:posOffset>-7620</wp:posOffset>
                </wp:positionV>
                <wp:extent cx="381000" cy="213360"/>
                <wp:effectExtent l="0" t="0" r="5715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336">
                              <a:moveTo>
                                <a:pt x="24" y="48"/>
                              </a:moveTo>
                              <a:cubicBezTo>
                                <a:pt x="12" y="192"/>
                                <a:pt x="0" y="336"/>
                                <a:pt x="24" y="336"/>
                              </a:cubicBezTo>
                              <a:cubicBezTo>
                                <a:pt x="48" y="336"/>
                                <a:pt x="72" y="96"/>
                                <a:pt x="168" y="48"/>
                              </a:cubicBezTo>
                              <a:cubicBezTo>
                                <a:pt x="264" y="0"/>
                                <a:pt x="432" y="24"/>
                                <a:pt x="600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336" path="m24,48c12,192,0,336,24,336c48,336,72,96,168,48c264,0,432,24,600,48e" stroked="t" o:allowincell="f" style="position:absolute;margin-left:8.35pt;margin-top:-0.6pt;width:29.9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(5  25/24)</w:t>
      </w:r>
      <w:r>
        <w:rPr>
          <w:vertAlign w:val="superscript"/>
        </w:rPr>
        <w:t>2</w:t>
      </w:r>
      <w:r>
        <w:rPr/>
        <w:t xml:space="preserve">   = 26.04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(L1)</w:t>
      </w:r>
    </w:p>
    <w:p>
      <w:pPr>
        <w:pStyle w:val="Header"/>
        <w:tabs>
          <w:tab w:val="clear" w:pos="4536"/>
          <w:tab w:val="clear" w:pos="9072"/>
        </w:tabs>
        <w:jc w:val="both"/>
        <w:rPr>
          <w:vertAlign w:val="superscript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92">
                <wp:simplePos x="0" y="0"/>
                <wp:positionH relativeFrom="column">
                  <wp:posOffset>106045</wp:posOffset>
                </wp:positionH>
                <wp:positionV relativeFrom="paragraph">
                  <wp:posOffset>7620</wp:posOffset>
                </wp:positionV>
                <wp:extent cx="381000" cy="213360"/>
                <wp:effectExtent l="0" t="0" r="5715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336">
                              <a:moveTo>
                                <a:pt x="24" y="48"/>
                              </a:moveTo>
                              <a:cubicBezTo>
                                <a:pt x="12" y="192"/>
                                <a:pt x="0" y="336"/>
                                <a:pt x="24" y="336"/>
                              </a:cubicBezTo>
                              <a:cubicBezTo>
                                <a:pt x="48" y="336"/>
                                <a:pt x="72" y="96"/>
                                <a:pt x="168" y="48"/>
                              </a:cubicBezTo>
                              <a:cubicBezTo>
                                <a:pt x="264" y="0"/>
                                <a:pt x="432" y="24"/>
                                <a:pt x="600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336" path="m24,48c12,192,0,336,24,336c48,336,72,96,168,48c264,0,432,24,600,48e" stroked="t" o:allowincell="f" style="position:absolute;margin-left:8.35pt;margin-top:0.6pt;width:29.9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(4  25/24)</w:t>
      </w:r>
      <w:r>
        <w:rPr>
          <w:vertAlign w:val="superscript"/>
        </w:rPr>
        <w:t>2</w:t>
      </w:r>
      <w:r>
        <w:rPr/>
        <w:t xml:space="preserve"> = 16.6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(L2)</w:t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 = 26.042 / 16.67 = 1.5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1 = 2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2 = 2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ans la table (p.10)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4480560" cy="54864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548640"/>
                          <a:chOff x="0" y="0"/>
                          <a:chExt cx="4480560" cy="54864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2743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760" y="914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1.95pt;width:352.75pt;height:43.2pt" coordorigin="23,239" coordsize="7055,864">
                <v:line id="shape_0" from="23,1103" to="7078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671" to="1751,11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1,239" to="1031,11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1,671" to="4918,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9,671" to="4919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1,239" to="5638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9,239" to="5639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11;top:67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2;top:38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49245</wp:posOffset>
                </wp:positionH>
                <wp:positionV relativeFrom="paragraph">
                  <wp:posOffset>-635</wp:posOffset>
                </wp:positionV>
                <wp:extent cx="0" cy="27432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-0.05pt" to="224.3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 xml:space="preserve">   1.5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nc 1.56 = NS  donc AH</w:t>
      </w:r>
      <w:r>
        <w:rPr>
          <w:vertAlign w:val="subscript"/>
        </w:rPr>
        <w:t>0</w:t>
      </w:r>
      <w:r>
        <w:rPr/>
        <w:t xml:space="preserve">  les variances sont identiques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donc moins de 90 % de chance de rejeter l'hypothèse nul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moins de 90 % de chance que la différence entre mes variances soit due à une cause systématique ou que mes 2 échantillons soient issus de populations différentes quand à leur varian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Ou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plus de 10 % de chance d'accepter l'hypothèse nul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plus de 10 % de chance que la différence entre les variances soient dues à une cause aléatoi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xercice n° 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1 = 25</w:t>
        <w:tab/>
        <w:t xml:space="preserve">m = 12 </w:t>
        <w:tab/>
      </w:r>
      <w:r>
        <w:rPr>
          <w:lang w:val="fr-BE"/>
        </w:rPr>
        <w:t>σ= 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2 = 41</w:t>
        <w:tab/>
        <w:t>m = 14</w:t>
        <w:tab/>
        <w:tab/>
      </w:r>
      <w:r>
        <w:rPr>
          <w:lang w:val="fr-BE"/>
        </w:rPr>
        <w:t>σ = 3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295">
                <wp:simplePos x="0" y="0"/>
                <wp:positionH relativeFrom="column">
                  <wp:posOffset>471805</wp:posOffset>
                </wp:positionH>
                <wp:positionV relativeFrom="paragraph">
                  <wp:posOffset>129540</wp:posOffset>
                </wp:positionV>
                <wp:extent cx="381000" cy="213360"/>
                <wp:effectExtent l="0" t="0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336">
                              <a:moveTo>
                                <a:pt x="24" y="48"/>
                              </a:moveTo>
                              <a:cubicBezTo>
                                <a:pt x="12" y="192"/>
                                <a:pt x="0" y="336"/>
                                <a:pt x="24" y="336"/>
                              </a:cubicBezTo>
                              <a:cubicBezTo>
                                <a:pt x="48" y="336"/>
                                <a:pt x="72" y="96"/>
                                <a:pt x="168" y="48"/>
                              </a:cubicBezTo>
                              <a:cubicBezTo>
                                <a:pt x="264" y="0"/>
                                <a:pt x="432" y="24"/>
                                <a:pt x="600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336" path="m24,48c12,192,0,336,24,336c48,336,72,96,168,48c264,0,432,24,600,48e" stroked="t" o:allowincell="f" style="position:absolute;margin-left:37.15pt;margin-top:10.2pt;width:29.9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1  (5   25/24)</w:t>
      </w:r>
      <w:r>
        <w:rPr>
          <w:vertAlign w:val="superscript"/>
        </w:rPr>
        <w:t>2</w:t>
      </w:r>
      <w:r>
        <w:rPr/>
        <w:t xml:space="preserve"> = 26.04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96">
                <wp:simplePos x="0" y="0"/>
                <wp:positionH relativeFrom="column">
                  <wp:posOffset>471805</wp:posOffset>
                </wp:positionH>
                <wp:positionV relativeFrom="paragraph">
                  <wp:posOffset>144780</wp:posOffset>
                </wp:positionV>
                <wp:extent cx="381000" cy="213360"/>
                <wp:effectExtent l="0" t="0" r="571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336">
                              <a:moveTo>
                                <a:pt x="24" y="48"/>
                              </a:moveTo>
                              <a:cubicBezTo>
                                <a:pt x="12" y="192"/>
                                <a:pt x="0" y="336"/>
                                <a:pt x="24" y="336"/>
                              </a:cubicBezTo>
                              <a:cubicBezTo>
                                <a:pt x="48" y="336"/>
                                <a:pt x="72" y="96"/>
                                <a:pt x="168" y="48"/>
                              </a:cubicBezTo>
                              <a:cubicBezTo>
                                <a:pt x="264" y="0"/>
                                <a:pt x="432" y="24"/>
                                <a:pt x="600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336" path="m24,48c12,192,0,336,24,336c48,336,72,96,168,48c264,0,432,24,600,48e" stroked="t" o:allowincell="f" style="position:absolute;margin-left:37.15pt;margin-top:11.4pt;width:29.9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      L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2  (3     41/40)</w:t>
      </w:r>
      <w:r>
        <w:rPr>
          <w:vertAlign w:val="superscript"/>
        </w:rPr>
        <w:t>2</w:t>
      </w:r>
      <w:r>
        <w:rPr/>
        <w:t xml:space="preserve"> = 9.22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 xml:space="preserve">        L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392045</wp:posOffset>
                </wp:positionH>
                <wp:positionV relativeFrom="paragraph">
                  <wp:posOffset>167640</wp:posOffset>
                </wp:positionV>
                <wp:extent cx="2834640" cy="1463040"/>
                <wp:effectExtent l="5080" t="508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463040"/>
                          <a:chOff x="0" y="0"/>
                          <a:chExt cx="28346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34640" cy="128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34640" cy="128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9144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18872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64008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64008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64008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" y="45720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27432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45720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27432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45720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27432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7315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BE"/>
                                    </w:rPr>
                                    <w:t>.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45720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BE"/>
                                    </w:rPr>
                                    <w:t>.9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20240" y="1828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.9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1168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5pt;margin-top:13.2pt;width:223.2pt;height:115.15pt" coordorigin="3767,264" coordsize="4464,2303">
                <v:group id="shape_0" style="position:absolute;left:3767;top:264;width:4464;height:2016">
                  <v:group id="shape_0" style="position:absolute;left:3767;top:264;width:4464;height:2016">
                    <v:shape id="shape_0" fillcolor="white" stroked="t" o:allowincell="f" style="position:absolute;left:3767;top:264;width:4463;height:201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911,408" to="3911,213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911,2136" to="7942,2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487,1272" to="4487,21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7,1272" to="6934,12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5,1272" to="6935,21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9,984" to="4199,21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5,696" to="4055,21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9,984" to="7222,9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5,696" to="7366,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3,984" to="7223,21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67,696" to="7367,21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6071;top:1416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/>
                              </w:rPr>
                              <w:t>.9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03;top:98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/>
                              </w:rPr>
                              <w:t>.9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791;top:55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.9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6935,2136" to="6935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3,2136" to="7223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7,2136" to="7367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5,2136" to="7655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F = 26.042 / 9.225 = 2.82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1 = 2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2 = 4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sz w:val="12"/>
        </w:rPr>
        <w:t>1.57 1.75 2.29</w:t>
      </w:r>
      <w:r>
        <w:rPr>
          <w:sz w:val="16"/>
        </w:rPr>
        <w:t xml:space="preserve">  2.8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.82 donc S donc on R H</w:t>
      </w:r>
      <w:r>
        <w:rPr>
          <w:vertAlign w:val="subscript"/>
        </w:rPr>
        <w:t>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ar plus de 99 % de chance que les échantillons soient issus de populations différentes quand à leur varian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ar plus de 99 % de chance que les différences entre les variances soient due à une cause systématiqu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y a une différence entre les écarts-types car le test est significatif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aire exercices 1 et 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u w:val="single"/>
        </w:rPr>
        <w:t>T de Student</w:t>
      </w:r>
      <w:r>
        <w:rPr/>
        <w:tab/>
        <w:tab/>
        <w:tab/>
        <w:tab/>
        <w:tab/>
        <w:tab/>
        <w:t xml:space="preserve">f donne 1 - </w:t>
      </w:r>
      <w:r>
        <w:rPr>
          <w:rFonts w:cs="Lucida Console" w:ascii="Lucida Console" w:hAnsi="Lucida Console"/>
        </w:rPr>
        <w:t>α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 xml:space="preserve">t donne </w:t>
      </w:r>
      <w:r>
        <w:rPr>
          <w:rFonts w:cs="Lucida Console" w:ascii="Lucida Console" w:hAnsi="Lucida Console"/>
        </w:rPr>
        <w:t>α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e t de Student compare des moyenn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 faire le test du T, il faut toujours faire le test du f de Snédecor avant !!!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repart du tout premier exercice ou le f était N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Mais  m</w:t>
      </w:r>
      <w:r>
        <w:rPr>
          <w:vertAlign w:val="superscript"/>
        </w:rPr>
        <w:t>2</w:t>
      </w:r>
      <w:r>
        <w:rPr/>
        <w:t xml:space="preserve"> = 13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 = m – m (la plus grande des moyennes – la plus petit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97485</wp:posOffset>
                </wp:positionH>
                <wp:positionV relativeFrom="paragraph">
                  <wp:posOffset>-635</wp:posOffset>
                </wp:positionV>
                <wp:extent cx="4572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-0.05pt" to="51.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71805</wp:posOffset>
                </wp:positionH>
                <wp:positionV relativeFrom="paragraph">
                  <wp:posOffset>-635</wp:posOffset>
                </wp:positionV>
                <wp:extent cx="365760" cy="121920"/>
                <wp:effectExtent l="5080" t="0" r="5715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6">
                              <a:moveTo>
                                <a:pt x="0" y="48"/>
                              </a:moveTo>
                              <a:cubicBezTo>
                                <a:pt x="60" y="192"/>
                                <a:pt x="120" y="336"/>
                                <a:pt x="144" y="336"/>
                              </a:cubicBezTo>
                              <a:cubicBezTo>
                                <a:pt x="168" y="336"/>
                                <a:pt x="72" y="96"/>
                                <a:pt x="144" y="48"/>
                              </a:cubicBezTo>
                              <a:cubicBezTo>
                                <a:pt x="216" y="0"/>
                                <a:pt x="504" y="48"/>
                                <a:pt x="576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6" path="m0,48c60,192,120,336,144,336c168,336,72,96,144,48c216,0,504,48,576,48e" stroked="t" o:allowincell="f" style="position:absolute;margin-left:37.15pt;margin-top:-0.05pt;width:28.75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>
          <w:lang w:val="fr-BE"/>
        </w:rPr>
        <w:t>σes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 = 13 -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97485</wp:posOffset>
                </wp:positionH>
                <wp:positionV relativeFrom="paragraph">
                  <wp:posOffset>22225</wp:posOffset>
                </wp:positionV>
                <wp:extent cx="548640" cy="0"/>
                <wp:effectExtent l="635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.75pt" to="58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lang w:val="fr-BE"/>
        </w:rPr>
        <w:t>σest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302">
                <wp:simplePos x="0" y="0"/>
                <wp:positionH relativeFrom="column">
                  <wp:posOffset>258445</wp:posOffset>
                </wp:positionH>
                <wp:positionV relativeFrom="paragraph">
                  <wp:posOffset>60325</wp:posOffset>
                </wp:positionV>
                <wp:extent cx="1493520" cy="426720"/>
                <wp:effectExtent l="0" t="0" r="5715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2" h="672">
                              <a:moveTo>
                                <a:pt x="192" y="96"/>
                              </a:moveTo>
                              <a:cubicBezTo>
                                <a:pt x="252" y="384"/>
                                <a:pt x="312" y="672"/>
                                <a:pt x="336" y="672"/>
                              </a:cubicBezTo>
                              <a:cubicBezTo>
                                <a:pt x="360" y="672"/>
                                <a:pt x="0" y="192"/>
                                <a:pt x="336" y="96"/>
                              </a:cubicBezTo>
                              <a:cubicBezTo>
                                <a:pt x="672" y="0"/>
                                <a:pt x="1512" y="48"/>
                                <a:pt x="2352" y="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2,672" path="m192,96c252,384,312,672,336,672c360,672,0,192,336,96c672,0,1512,48,2352,96e" stroked="t" o:allowincell="f" style="position:absolute;margin-left:20.35pt;margin-top:4.75pt;width:117.55pt;height:3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fr-BE"/>
        </w:rPr>
        <w:t>σest.</w:t>
      </w:r>
      <w:r>
        <w:rPr/>
        <w:t xml:space="preserve"> =  (25 x 5</w:t>
      </w:r>
      <w:r>
        <w:rPr>
          <w:vertAlign w:val="superscript"/>
        </w:rPr>
        <w:t>2</w:t>
      </w:r>
      <w:r>
        <w:rPr/>
        <w:t>) + (25 x 4</w:t>
      </w:r>
      <w:r>
        <w:rPr>
          <w:vertAlign w:val="superscript"/>
        </w:rPr>
        <w:t>2</w:t>
      </w:r>
      <w:r>
        <w:rPr/>
        <w:t>)           = 4.6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71805</wp:posOffset>
                </wp:positionH>
                <wp:positionV relativeFrom="paragraph">
                  <wp:posOffset>45085</wp:posOffset>
                </wp:positionV>
                <wp:extent cx="1280160" cy="0"/>
                <wp:effectExtent l="635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3.55pt" to="137.9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25 + 25 – 2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7485</wp:posOffset>
                </wp:positionH>
                <wp:positionV relativeFrom="paragraph">
                  <wp:posOffset>151765</wp:posOffset>
                </wp:positionV>
                <wp:extent cx="1097280" cy="0"/>
                <wp:effectExtent l="635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1.95pt" to="101.9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63245</wp:posOffset>
                </wp:positionH>
                <wp:positionV relativeFrom="paragraph">
                  <wp:posOffset>106045</wp:posOffset>
                </wp:positionV>
                <wp:extent cx="640080" cy="320040"/>
                <wp:effectExtent l="5080" t="0" r="5715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504">
                              <a:moveTo>
                                <a:pt x="0" y="72"/>
                              </a:moveTo>
                              <a:cubicBezTo>
                                <a:pt x="60" y="288"/>
                                <a:pt x="120" y="504"/>
                                <a:pt x="144" y="504"/>
                              </a:cubicBezTo>
                              <a:cubicBezTo>
                                <a:pt x="168" y="504"/>
                                <a:pt x="0" y="144"/>
                                <a:pt x="144" y="72"/>
                              </a:cubicBezTo>
                              <a:cubicBezTo>
                                <a:pt x="288" y="0"/>
                                <a:pt x="648" y="36"/>
                                <a:pt x="1008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504" path="m0,72c60,288,120,504,144,504c168,504,0,144,144,72c288,0,648,36,1008,72e" stroked="t" o:allowincell="f" style="position:absolute;margin-left:44.35pt;margin-top:8.35pt;width:50.3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t =       13 – 12               = .765              L = 25 + 25 – 2 = 4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54685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2.55pt" to="94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4.62 x  25 + 2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 xml:space="preserve">      25 x 2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.765 est plus petit que .851  (table du T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605</wp:posOffset>
                </wp:positionH>
                <wp:positionV relativeFrom="paragraph">
                  <wp:posOffset>22860</wp:posOffset>
                </wp:positionV>
                <wp:extent cx="4480560" cy="54864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548640"/>
                          <a:chOff x="0" y="0"/>
                          <a:chExt cx="4480560" cy="54864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2743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760" y="914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.8pt;width:352.75pt;height:43.2pt" coordorigin="23,36" coordsize="7055,864">
                <v:line id="shape_0" from="23,900" to="7078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468" to="1751,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1,36" to="1031,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1,468" to="4918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9,468" to="4919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1,36" to="5638,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9,36" to="5639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11;top:46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2;top:1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300605</wp:posOffset>
                </wp:positionH>
                <wp:positionV relativeFrom="paragraph">
                  <wp:posOffset>129540</wp:posOffset>
                </wp:positionV>
                <wp:extent cx="182880" cy="182880"/>
                <wp:effectExtent l="3810" t="3810" r="3810" b="381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0.2pt" to="195.5pt,2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300605</wp:posOffset>
                </wp:positionH>
                <wp:positionV relativeFrom="paragraph">
                  <wp:posOffset>129540</wp:posOffset>
                </wp:positionV>
                <wp:extent cx="182880" cy="182880"/>
                <wp:effectExtent l="3810" t="3810" r="3810" b="381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0.2pt" to="195.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57805</wp:posOffset>
                </wp:positionH>
                <wp:positionV relativeFrom="paragraph">
                  <wp:posOffset>129540</wp:posOffset>
                </wp:positionV>
                <wp:extent cx="0" cy="548640"/>
                <wp:effectExtent l="38100" t="0" r="3810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0.2pt" to="217.1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 xml:space="preserve">       </w:t>
      </w:r>
      <w:r>
        <w:rPr>
          <w:sz w:val="20"/>
        </w:rPr>
        <w:t>0.85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 xml:space="preserve"> </w:t>
      </w:r>
      <w:r>
        <w:rPr>
          <w:sz w:val="20"/>
        </w:rPr>
        <w:t>.765 donc NS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 xml:space="preserve"> </w:t>
      </w:r>
      <w:r>
        <w:rPr>
          <w:rFonts w:cs="Lucida Console" w:ascii="Lucida Console" w:hAnsi="Lucida Console"/>
        </w:rPr>
        <w:t>α</w:t>
      </w:r>
      <w:r>
        <w:rPr/>
        <w:t xml:space="preserve"> = .4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 xml:space="preserve"> donc 100 – 40 = .6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 H</w:t>
      </w:r>
      <w:r>
        <w:rPr>
          <w:vertAlign w:val="subscript"/>
        </w:rPr>
        <w:t xml:space="preserve">0   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moins de 60 % de chance que la différence soit due à une cause systématiqu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plus de 40 % de chance que la différence soit due à une cause aléatoi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 = 5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 = 1.7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nterprét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06045</wp:posOffset>
                </wp:positionH>
                <wp:positionV relativeFrom="paragraph">
                  <wp:posOffset>134620</wp:posOffset>
                </wp:positionV>
                <wp:extent cx="4480560" cy="54864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548640"/>
                          <a:chOff x="0" y="0"/>
                          <a:chExt cx="4480560" cy="54864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2743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760" y="914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10.6pt;width:352.75pt;height:43.2pt" coordorigin="167,212" coordsize="7055,864">
                <v:line id="shape_0" from="167,1076" to="7222,1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644" to="1895,10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5,212" to="1175,10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5,644" to="5062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3,644" to="5063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,212" to="5782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3,212" to="5783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55;top:64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6;top:3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15005</wp:posOffset>
                </wp:positionH>
                <wp:positionV relativeFrom="paragraph">
                  <wp:posOffset>157480</wp:posOffset>
                </wp:positionV>
                <wp:extent cx="0" cy="9144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2.4pt" to="253.1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97885</wp:posOffset>
                </wp:positionH>
                <wp:positionV relativeFrom="paragraph">
                  <wp:posOffset>66040</wp:posOffset>
                </wp:positionV>
                <wp:extent cx="0" cy="9144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5.2pt" to="267.5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both"/>
        <w:rPr>
          <w:sz w:val="20"/>
        </w:rPr>
      </w:pPr>
      <w:r>
        <w:rPr>
          <w:sz w:val="20"/>
        </w:rPr>
        <w:t>1.67 1.70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est à la limite mais plus près de .90  donc NS  donc R H</w:t>
      </w:r>
      <w:r>
        <w:rPr>
          <w:vertAlign w:val="subscript"/>
        </w:rPr>
        <w:t>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plus de 90 % de chance que la différence des moyennes soit due à une cause systématiqu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moins de 10 % de chance que la différence des moyennes soit due à une cause aléatoi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plus de 90 % de chance que les échantillons soient issus de populations différentes quand à leur moyen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y a entre 90 et 95 % de chance que les échantillons soient issus de populations différentes quand à leur moyen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y a plus de 5 % de chance que la différence des moyennes soit due à une cause aléatoi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aire exercice 1 et 2 p. 53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 compare les écarts-typ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 compare les moyenn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ttention, f  plus grande variance divisée par la plus petite varian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interpréte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i f = 2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1 = 1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2 = 2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ndre table du f d'abord à .9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46125</wp:posOffset>
                </wp:positionH>
                <wp:positionV relativeFrom="paragraph">
                  <wp:posOffset>15240</wp:posOffset>
                </wp:positionV>
                <wp:extent cx="2834640" cy="128016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280160"/>
                          <a:chOff x="0" y="0"/>
                          <a:chExt cx="283464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128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3464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914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88720"/>
                              <a:ext cx="256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4008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45720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2743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45720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743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3040" y="731520"/>
                              <a:ext cx="4572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.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45720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BE"/>
                                  </w:rPr>
                                  <w:t>.9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20240" y="182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1.2pt;width:223.2pt;height:100.8pt" coordorigin="1175,24" coordsize="4464,2016">
                <v:group id="shape_0" style="position:absolute;left:1175;top:24;width:4464;height:2016">
                  <v:shape id="shape_0" fillcolor="white" stroked="t" o:allowincell="f" style="position:absolute;left:1175;top:24;width:4463;height:201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19,168" to="1319,189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19,1896" to="5350,18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5,1032" to="1895,1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5,1032" to="4342,1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3,1032" to="4343,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744" to="1607,1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3,456" to="1463,1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744" to="4630,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3,456" to="4774,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1,744" to="4631,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5,456" to="4775,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479;top:117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.9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11;top:74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BE"/>
                            </w:rPr>
                            <w:t>.9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199;top:31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757805</wp:posOffset>
                </wp:positionH>
                <wp:positionV relativeFrom="paragraph">
                  <wp:posOffset>1203960</wp:posOffset>
                </wp:positionV>
                <wp:extent cx="0" cy="18288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94.8pt" to="217.15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940685</wp:posOffset>
                </wp:positionH>
                <wp:positionV relativeFrom="paragraph">
                  <wp:posOffset>1203960</wp:posOffset>
                </wp:positionV>
                <wp:extent cx="0" cy="18288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94.8pt" to="231.55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</w:r>
      <w:r>
        <w:rPr>
          <w:sz w:val="20"/>
        </w:rPr>
        <w:tab/>
        <w:t>1.79 2.12 2.94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u-delà de .95 c'est significatif donc je R H</w:t>
      </w:r>
      <w:r>
        <w:rPr>
          <w:vertAlign w:val="subscript"/>
        </w:rPr>
        <w:t>0</w:t>
      </w:r>
      <w:r>
        <w:rPr/>
        <w:t xml:space="preserve"> car il y a des différenc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Quand on est significatif on dit qu'on l'est à </w:t>
      </w:r>
      <w:r>
        <w:rPr>
          <w:rFonts w:cs="Lucida Console" w:ascii="Lucida Console" w:hAnsi="Lucida Console"/>
        </w:rPr>
        <w:t>α</w:t>
      </w:r>
      <w:r>
        <w:rPr/>
        <w:t xml:space="preserve"> quelque chose  donc significatif à </w:t>
      </w:r>
      <w:r>
        <w:rPr>
          <w:rFonts w:cs="Lucida Console" w:ascii="Lucida Console" w:hAnsi="Lucida Console"/>
        </w:rPr>
        <w:t>α</w:t>
      </w:r>
      <w:r>
        <w:rPr/>
        <w:t xml:space="preserve"> .0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étape : la conclusi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plus de 95 % de chance de rejeter l'H</w:t>
      </w:r>
      <w:r>
        <w:rPr>
          <w:vertAlign w:val="subscript"/>
        </w:rPr>
        <w:t>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moins de 99 % de chance que la différence entre mes variances soit due à une cause systématiqu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entre 95 et 99 % de chance de rejeter l'H</w:t>
      </w:r>
      <w:r>
        <w:rPr>
          <w:vertAlign w:val="subscript"/>
        </w:rPr>
        <w:t>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donc moins de 5 % de chance d'A l'H</w:t>
      </w:r>
      <w:r>
        <w:rPr>
          <w:vertAlign w:val="subscript"/>
        </w:rPr>
        <w:t>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t donc plus de 1 % de chance que la différence entre mes variances soit due à une cause aléatoi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Test du t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 = 1.7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 = 1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se trouve entre 1.37 et 1.81  donc entre .80 et .9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nc test NS car à l'intérieur de .9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plus de 80 % de chance de R l'H</w:t>
      </w:r>
      <w:r>
        <w:rPr>
          <w:vertAlign w:val="subscript"/>
        </w:rPr>
        <w:t>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moins de 90 % de chance de R l'H</w:t>
      </w:r>
      <w:r>
        <w:rPr>
          <w:vertAlign w:val="subscript"/>
        </w:rPr>
        <w:t>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moins de 20 % de chance d'A l'H</w:t>
      </w:r>
      <w:r>
        <w:rPr>
          <w:vertAlign w:val="subscript"/>
        </w:rPr>
        <w:t>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plus de 10 % de chance d'A l'H</w:t>
      </w:r>
      <w:r>
        <w:rPr>
          <w:vertAlign w:val="subscript"/>
        </w:rPr>
        <w:t>0</w:t>
      </w:r>
    </w:p>
    <w:p>
      <w:pPr>
        <w:pStyle w:val="Header"/>
        <w:tabs>
          <w:tab w:val="clear" w:pos="4536"/>
          <w:tab w:val="clear" w:pos="9072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ble du f toujours à une issue (important si on le dessin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ble du t on choisit 1 ou 2 issu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ble du chi (quand on compare des effectifs) toujours 2 issu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p. 56 n°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4605</wp:posOffset>
                </wp:positionH>
                <wp:positionV relativeFrom="paragraph">
                  <wp:posOffset>83185</wp:posOffset>
                </wp:positionV>
                <wp:extent cx="4754880" cy="640080"/>
                <wp:effectExtent l="0" t="5080" r="635" b="254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640080"/>
                          <a:chOff x="0" y="0"/>
                          <a:chExt cx="4754880" cy="64008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475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82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5720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45720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6.55pt;width:374.35pt;height:50.35pt" coordorigin="23,131" coordsize="7487,1007">
                <v:line id="shape_0" from="23,995" to="7510,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131" to="1607,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7,131" to="5350,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131" to="5351,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3;top:41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83,851" to="5926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3,851" to="5926,1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Lucida Console" w:ascii="Lucida Console" w:hAnsi="Lucida Console"/>
        </w:rPr>
        <w:t>α</w:t>
      </w:r>
      <w:r>
        <w:rPr/>
        <w:t xml:space="preserve"> = .0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605</wp:posOffset>
                </wp:positionH>
                <wp:positionV relativeFrom="paragraph">
                  <wp:posOffset>60960</wp:posOffset>
                </wp:positionV>
                <wp:extent cx="4846320" cy="640080"/>
                <wp:effectExtent l="0" t="5080" r="635" b="3810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640080"/>
                          <a:chOff x="0" y="0"/>
                          <a:chExt cx="4846320" cy="64008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914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572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4572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4.8pt;width:381.55pt;height:50.35pt" coordorigin="23,96" coordsize="7631,1007">
                <v:line id="shape_0" from="23,960" to="7654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96" to="1607,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7,96" to="535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96" to="5351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3;top:24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83,816" to="6070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3,816" to="6070,1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9,816" to="3479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816" to="4199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Lucida Console" w:ascii="Lucida Console" w:hAnsi="Lucida Console"/>
        </w:rPr>
        <w:t>α</w:t>
      </w:r>
      <w:r>
        <w:rPr/>
        <w:t xml:space="preserve"> = .1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 xml:space="preserve">         M          A                         B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ifférence = 1 - </w:t>
      </w:r>
      <w:r>
        <w:rPr>
          <w:rFonts w:cs="Lucida Console" w:ascii="Lucida Console" w:hAnsi="Lucida Console"/>
        </w:rPr>
        <w:t>α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Identique = </w:t>
      </w:r>
      <w:r>
        <w:rPr>
          <w:rFonts w:cs="Lucida Console" w:ascii="Lucida Console" w:hAnsi="Lucida Console"/>
        </w:rPr>
        <w:t>α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Questions d'examen 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 moyenne, 1 écart-type, 1 médiane, 1 quantile, décile,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 test de chaque sorte + interprétation (blanc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 probabilité de chaque sort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 binôme de Newt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 loi norma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 calcul de proportion sous ai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Vrai ou faux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aractéristiques à faire correspondr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Le chi carré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hi</w:t>
      </w:r>
      <w:r>
        <w:rPr>
          <w:vertAlign w:val="superscript"/>
        </w:rPr>
        <w:t>2</w:t>
      </w:r>
      <w:r>
        <w:rPr/>
        <w:t xml:space="preserve"> a 2 échantillon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nc test d'homogéné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e chi</w:t>
      </w:r>
      <w:r>
        <w:rPr>
          <w:vertAlign w:val="superscript"/>
        </w:rPr>
        <w:t>2</w:t>
      </w:r>
      <w:r>
        <w:rPr/>
        <w:t xml:space="preserve"> compare les effectifs, les distribution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p.53 n°3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quartie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quartie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y a bien 2 échantillons indépendant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vec interven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ans interven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0 (A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(B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 ( A + B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(C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0 (D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 (C + D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 (A+ C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 (B + D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= 2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.  Première chose à faire : faire la somme des lignes et la somme des colonnes (la somme des lignes doit être égale à la somme des colonne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88925</wp:posOffset>
                </wp:positionH>
                <wp:positionV relativeFrom="paragraph">
                  <wp:posOffset>152400</wp:posOffset>
                </wp:positionV>
                <wp:extent cx="54864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2pt" to="65.9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</w:r>
      <w:r>
        <w:rPr>
          <w:vertAlign w:val="superscript"/>
        </w:rPr>
        <w:t>2</w:t>
      </w:r>
      <w:r>
        <w:rPr/>
        <w:t xml:space="preserve"> = (f – f ')</w:t>
      </w:r>
      <w:r>
        <w:rPr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 xml:space="preserve">  F'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omment calcule-t'on les effectifs théoriques ?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omment calculer A', B', C', D' 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doit prendre la somme de la ligne où se trouve l'effectif x la somme de la colonne où il se trouve / effectif tota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7485</wp:posOffset>
                </wp:positionH>
                <wp:positionV relativeFrom="paragraph">
                  <wp:posOffset>121920</wp:posOffset>
                </wp:positionV>
                <wp:extent cx="73152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6pt" to="73.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111885</wp:posOffset>
                </wp:positionH>
                <wp:positionV relativeFrom="paragraph">
                  <wp:posOffset>121920</wp:posOffset>
                </wp:positionV>
                <wp:extent cx="1188720" cy="0"/>
                <wp:effectExtent l="0" t="5080" r="63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6pt" to="181.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' = 100 x 100   = (A + B) x (A + C)       = 50 (A'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 xml:space="preserve"> 200</w:t>
        <w:tab/>
        <w:tab/>
        <w:t xml:space="preserve">        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ans ce cas-ci, c'est idem pour B', C' et D'  donc 5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.  Calculer le degré de liber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(nombre de lignes –1) x (nombre de colonnes – 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(2 – 1) x (2 – 1)  = 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ttention</w:t>
      </w:r>
      <w:r>
        <w:rPr/>
        <w:t xml:space="preserve"> Correction de Yates !!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ttention</w:t>
      </w:r>
      <w:r>
        <w:rPr/>
        <w:t>, en valeur absolue donc le plus grand – le plus peti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A =  </w:t>
      </w:r>
      <w:r>
        <w:rPr>
          <w:sz w:val="28"/>
        </w:rPr>
        <w:t>(</w:t>
      </w:r>
      <w:r>
        <w:rPr/>
        <w:t>(40 – 50) -.5</w:t>
      </w:r>
      <w:r>
        <w:rPr>
          <w:sz w:val="28"/>
        </w:rPr>
        <w:t>)</w:t>
      </w:r>
      <w:r>
        <w:rPr>
          <w:vertAlign w:val="superscript"/>
        </w:rPr>
        <w:t>2</w:t>
      </w:r>
      <w:r>
        <w:rPr/>
        <w:t xml:space="preserve">      = 1.8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63245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.4pt" to="116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5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B = </w:t>
      </w:r>
      <w:r>
        <w:rPr>
          <w:sz w:val="28"/>
        </w:rPr>
        <w:t>(</w:t>
      </w:r>
      <w:r>
        <w:rPr/>
        <w:t>(60 – 50) -.5</w:t>
      </w:r>
      <w:r>
        <w:rPr>
          <w:sz w:val="28"/>
        </w:rPr>
        <w:t>)</w:t>
      </w:r>
      <w:r>
        <w:rPr>
          <w:vertAlign w:val="superscript"/>
        </w:rPr>
        <w:t>2</w:t>
      </w:r>
      <w:r>
        <w:rPr/>
        <w:t xml:space="preserve">      = 1.8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63245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.4pt" to="116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5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C = </w:t>
      </w:r>
      <w:r>
        <w:rPr>
          <w:sz w:val="28"/>
        </w:rPr>
        <w:t>(</w:t>
      </w:r>
      <w:r>
        <w:rPr/>
        <w:t>(60 – 50) -.5</w:t>
      </w:r>
      <w:r>
        <w:rPr>
          <w:sz w:val="28"/>
        </w:rPr>
        <w:t>)</w:t>
      </w:r>
      <w:r>
        <w:rPr>
          <w:vertAlign w:val="superscript"/>
        </w:rPr>
        <w:t>2</w:t>
      </w:r>
      <w:r>
        <w:rPr/>
        <w:t xml:space="preserve">      = 1.8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63245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.4pt" to="116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5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D = </w:t>
      </w:r>
      <w:r>
        <w:rPr>
          <w:sz w:val="28"/>
        </w:rPr>
        <w:t>(</w:t>
      </w:r>
      <w:r>
        <w:rPr/>
        <w:t>(40 – 50) -.5</w:t>
      </w:r>
      <w:r>
        <w:rPr>
          <w:sz w:val="28"/>
        </w:rPr>
        <w:t>)</w:t>
      </w:r>
      <w:r>
        <w:rPr>
          <w:vertAlign w:val="superscript"/>
        </w:rPr>
        <w:t>2</w:t>
      </w:r>
      <w:r>
        <w:rPr/>
        <w:t xml:space="preserve">      = 1.8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63245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.4pt" to="116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5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otal = 1.81 x 4 = 7.2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.  On interprète dans la table du X</w:t>
      </w:r>
      <w:r>
        <w:rPr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6045</wp:posOffset>
                </wp:positionH>
                <wp:positionV relativeFrom="paragraph">
                  <wp:posOffset>130175</wp:posOffset>
                </wp:positionV>
                <wp:extent cx="4480560" cy="54864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548640"/>
                          <a:chOff x="0" y="0"/>
                          <a:chExt cx="4480560" cy="54864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2743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760" y="914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10.25pt;width:352.75pt;height:43.2pt" coordorigin="167,205" coordsize="7055,864">
                <v:line id="shape_0" from="167,1069" to="7222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637" to="1895,1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5,205" to="1175,1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5,637" to="5062,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3,637" to="5063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,205" to="5782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3,205" to="5783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55;top:63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6;top:3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9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3978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4.85pt" to="267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/>
        <w:tab/>
        <w:tab/>
        <w:tab/>
        <w:tab/>
        <w:tab/>
      </w:r>
      <w:r>
        <w:rPr>
          <w:sz w:val="18"/>
        </w:rPr>
        <w:t xml:space="preserve">                             6.635</w:t>
      </w:r>
      <w:r>
        <w:rPr>
          <w:sz w:val="20"/>
        </w:rPr>
        <w:t xml:space="preserve"> 7.24 </w:t>
      </w:r>
      <w:r>
        <w:rPr>
          <w:sz w:val="18"/>
        </w:rPr>
        <w:t>10.827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est significatif (car au-delà de .95) en dehors de .99 donc significatif de </w:t>
      </w:r>
      <w:r>
        <w:rPr>
          <w:rFonts w:cs="Lucida Console" w:ascii="Lucida Console" w:hAnsi="Lucida Console"/>
        </w:rPr>
        <w:t xml:space="preserve">α </w:t>
      </w:r>
      <w:r>
        <w:rPr/>
        <w:t>.0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y a plus de 99 % de chance de R H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y a plus de 99 % de chance que la différence entre les effectifs de ma population soit due à une cause systématiqu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y a plus de 99 % de chance que mes populations en terme d'effectifs soit identique ou que les effectifs de mes échantillons soient issus de populations identiqu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Autre exemple avec des chiffres différents dans le tableau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70 (A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0 (B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50 (C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0 (D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 = 1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88925</wp:posOffset>
                </wp:positionH>
                <wp:positionV relativeFrom="paragraph">
                  <wp:posOffset>189230</wp:posOffset>
                </wp:positionV>
                <wp:extent cx="640080" cy="0"/>
                <wp:effectExtent l="635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4.9pt" to="73.1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' = 100 x 120   =  70.5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 xml:space="preserve">  17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B' =  100 x 50    =  29.4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97485</wp:posOffset>
                </wp:positionH>
                <wp:positionV relativeFrom="paragraph">
                  <wp:posOffset>36830</wp:posOffset>
                </wp:positionV>
                <wp:extent cx="73152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9pt" to="73.1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17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88925</wp:posOffset>
                </wp:positionH>
                <wp:positionV relativeFrom="paragraph">
                  <wp:posOffset>143510</wp:posOffset>
                </wp:positionV>
                <wp:extent cx="731520" cy="0"/>
                <wp:effectExtent l="635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3pt" to="80.3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' =   70 x 120   =  49.4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 xml:space="preserve">  17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88925</wp:posOffset>
                </wp:positionH>
                <wp:positionV relativeFrom="paragraph">
                  <wp:posOffset>166370</wp:posOffset>
                </wp:positionV>
                <wp:extent cx="731520" cy="0"/>
                <wp:effectExtent l="635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3.1pt" to="80.3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' =    70 x 50    =   20.5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4605</wp:posOffset>
                </wp:positionH>
                <wp:positionV relativeFrom="paragraph">
                  <wp:posOffset>356870</wp:posOffset>
                </wp:positionV>
                <wp:extent cx="566928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8.1pt" to="447.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17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Test de conformité donc X</w:t>
      </w:r>
      <w:r>
        <w:rPr>
          <w:b/>
          <w:i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e test de conformité compare une distribution à une distribution théorique (donc 1 seul échantillon).  O se pose la question : l'échantillon suit-il une loi normale, une loi binomiale ou une loi d'équipartition 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.  On compare à une loi norma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omment trouver l'effectif théorique avec un seul échantillon 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'est la </w:t>
      </w:r>
      <w:r>
        <w:rPr>
          <w:i/>
        </w:rPr>
        <w:t>normalisation</w:t>
      </w:r>
      <w:r>
        <w:rPr/>
        <w:t xml:space="preserve"> !!!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reprend la normalisation de l'exercice n° 6 p.19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ormaliser c'est transformer une distribution observée en note U (table du U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ela permet ainsi de trouver les proportion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* On calcule à quelle note Z (U) correspond chacune des borne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(Borne – moyenne) / écart-typ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* Quand j'ai la note Z, je vais voir l'aire qui correspond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* L'aire que je trouve est toujours de note (borne) à la moyenne  donc on fait soit + ou - les 2 air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* Pour passer de p'k (prop.) au proportion on fait p x N = effectif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n° 6 p. 19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8 class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nc L = 8 – 3 = 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3855085</wp:posOffset>
                      </wp:positionH>
                      <wp:positionV relativeFrom="paragraph">
                        <wp:posOffset>151765</wp:posOffset>
                      </wp:positionV>
                      <wp:extent cx="731520" cy="365760"/>
                      <wp:effectExtent l="5080" t="5080" r="5715" b="571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365760"/>
                                <a:chOff x="0" y="0"/>
                                <a:chExt cx="7315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1828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914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432">
                                      <a:moveTo>
                                        <a:pt x="144" y="0"/>
                                      </a:moveTo>
                                      <a:cubicBezTo>
                                        <a:pt x="72" y="36"/>
                                        <a:pt x="0" y="72"/>
                                        <a:pt x="0" y="144"/>
                                      </a:cubicBezTo>
                                      <a:cubicBezTo>
                                        <a:pt x="0" y="216"/>
                                        <a:pt x="120" y="384"/>
                                        <a:pt x="144" y="43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0"/>
                                  <a:ext cx="9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576">
                                      <a:moveTo>
                                        <a:pt x="0" y="0"/>
                                      </a:moveTo>
                                      <a:cubicBezTo>
                                        <a:pt x="72" y="96"/>
                                        <a:pt x="144" y="192"/>
                                        <a:pt x="144" y="288"/>
                                      </a:cubicBezTo>
                                      <a:cubicBezTo>
                                        <a:pt x="144" y="384"/>
                                        <a:pt x="72" y="480"/>
                                        <a:pt x="0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3.55pt;margin-top:11.95pt;width:57.6pt;height:28.8pt" coordorigin="6071,239" coordsize="1152,576">
                      <v:line id="shape_0" from="6215,527" to="7078,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4,432" path="m144,0c72,36,0,72,0,144c0,216,120,384,144,432e" stroked="t" o:allowincell="f" style="position:absolute;left:6071;top:383;width:143;height:43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,576" path="m0,0c72,96,144,192,144,288c144,384,72,480,0,576e" stroked="t" o:allowincell="f" style="position:absolute;left:7079;top:239;width:143;height:57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f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'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3946525</wp:posOffset>
                      </wp:positionH>
                      <wp:positionV relativeFrom="paragraph">
                        <wp:posOffset>335915</wp:posOffset>
                      </wp:positionV>
                      <wp:extent cx="731520" cy="365760"/>
                      <wp:effectExtent l="5080" t="5080" r="5715" b="571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365760"/>
                                <a:chOff x="0" y="0"/>
                                <a:chExt cx="7315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1828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914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432">
                                      <a:moveTo>
                                        <a:pt x="144" y="0"/>
                                      </a:moveTo>
                                      <a:cubicBezTo>
                                        <a:pt x="72" y="36"/>
                                        <a:pt x="0" y="72"/>
                                        <a:pt x="0" y="144"/>
                                      </a:cubicBezTo>
                                      <a:cubicBezTo>
                                        <a:pt x="0" y="216"/>
                                        <a:pt x="120" y="384"/>
                                        <a:pt x="144" y="43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0"/>
                                  <a:ext cx="9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576">
                                      <a:moveTo>
                                        <a:pt x="0" y="0"/>
                                      </a:moveTo>
                                      <a:cubicBezTo>
                                        <a:pt x="72" y="96"/>
                                        <a:pt x="144" y="192"/>
                                        <a:pt x="144" y="288"/>
                                      </a:cubicBezTo>
                                      <a:cubicBezTo>
                                        <a:pt x="144" y="384"/>
                                        <a:pt x="72" y="480"/>
                                        <a:pt x="0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75pt;margin-top:26.45pt;width:57.6pt;height:28.8pt" coordorigin="6215,529" coordsize="1152,576">
                      <v:line id="shape_0" from="6359,817" to="7222,8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4,432" path="m144,0c72,36,0,72,0,144c0,216,120,384,144,432e" stroked="t" o:allowincell="f" style="position:absolute;left:6215;top:673;width:143;height:43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,576" path="m0,0c72,96,144,192,144,288c144,384,72,480,0,576e" stroked="t" o:allowincell="f" style="position:absolute;left:7223;top:529;width:143;height:57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60 – 38     </w:t>
            </w:r>
            <w:r>
              <w:rPr>
                <w:vertAlign w:val="superscript"/>
              </w:rPr>
              <w:t>2</w:t>
            </w:r>
            <w:r>
              <w:rPr/>
              <w:t xml:space="preserve">  = 0.3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   </w:t>
            </w:r>
            <w:r>
              <w:rPr/>
              <w:t>3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3946525</wp:posOffset>
                      </wp:positionH>
                      <wp:positionV relativeFrom="paragraph">
                        <wp:posOffset>345440</wp:posOffset>
                      </wp:positionV>
                      <wp:extent cx="731520" cy="365760"/>
                      <wp:effectExtent l="5080" t="5080" r="5715" b="5715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365760"/>
                                <a:chOff x="0" y="0"/>
                                <a:chExt cx="7315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1828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914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432">
                                      <a:moveTo>
                                        <a:pt x="144" y="0"/>
                                      </a:moveTo>
                                      <a:cubicBezTo>
                                        <a:pt x="72" y="36"/>
                                        <a:pt x="0" y="72"/>
                                        <a:pt x="0" y="144"/>
                                      </a:cubicBezTo>
                                      <a:cubicBezTo>
                                        <a:pt x="0" y="216"/>
                                        <a:pt x="120" y="384"/>
                                        <a:pt x="144" y="43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0"/>
                                  <a:ext cx="9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576">
                                      <a:moveTo>
                                        <a:pt x="0" y="0"/>
                                      </a:moveTo>
                                      <a:cubicBezTo>
                                        <a:pt x="72" y="96"/>
                                        <a:pt x="144" y="192"/>
                                        <a:pt x="144" y="288"/>
                                      </a:cubicBezTo>
                                      <a:cubicBezTo>
                                        <a:pt x="144" y="384"/>
                                        <a:pt x="72" y="480"/>
                                        <a:pt x="0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75pt;margin-top:27.2pt;width:57.6pt;height:28.8pt" coordorigin="6215,544" coordsize="1152,576">
                      <v:line id="shape_0" from="6359,832" to="7222,8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4,432" path="m144,0c72,36,0,72,0,144c0,216,120,384,144,432e" stroked="t" o:allowincell="f" style="position:absolute;left:6215;top:688;width:143;height:43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,576" path="m0,0c72,96,144,192,144,288c144,384,72,480,0,576e" stroked="t" o:allowincell="f" style="position:absolute;left:7223;top:544;width:143;height:57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9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90 - 62    </w:t>
            </w:r>
            <w:r>
              <w:rPr>
                <w:vertAlign w:val="superscript"/>
              </w:rPr>
              <w:t>2</w:t>
            </w:r>
            <w:r>
              <w:rPr/>
              <w:t xml:space="preserve">  = X</w:t>
            </w:r>
            <w:r>
              <w:rPr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6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60 - 67    </w:t>
            </w:r>
            <w:r>
              <w:rPr>
                <w:vertAlign w:val="superscript"/>
              </w:rPr>
              <w:t>2</w:t>
            </w:r>
            <w:r>
              <w:rPr/>
              <w:t xml:space="preserve">  = X</w:t>
            </w:r>
            <w:r>
              <w:rPr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3946525</wp:posOffset>
                      </wp:positionH>
                      <wp:positionV relativeFrom="paragraph">
                        <wp:posOffset>-2540</wp:posOffset>
                      </wp:positionV>
                      <wp:extent cx="731520" cy="365760"/>
                      <wp:effectExtent l="5080" t="5080" r="5715" b="571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365760"/>
                                <a:chOff x="0" y="0"/>
                                <a:chExt cx="7315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1828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914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432">
                                      <a:moveTo>
                                        <a:pt x="144" y="0"/>
                                      </a:moveTo>
                                      <a:cubicBezTo>
                                        <a:pt x="72" y="36"/>
                                        <a:pt x="0" y="72"/>
                                        <a:pt x="0" y="144"/>
                                      </a:cubicBezTo>
                                      <a:cubicBezTo>
                                        <a:pt x="0" y="216"/>
                                        <a:pt x="120" y="384"/>
                                        <a:pt x="144" y="43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0"/>
                                  <a:ext cx="9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576">
                                      <a:moveTo>
                                        <a:pt x="0" y="0"/>
                                      </a:moveTo>
                                      <a:cubicBezTo>
                                        <a:pt x="72" y="96"/>
                                        <a:pt x="144" y="192"/>
                                        <a:pt x="144" y="288"/>
                                      </a:cubicBezTo>
                                      <a:cubicBezTo>
                                        <a:pt x="144" y="384"/>
                                        <a:pt x="72" y="480"/>
                                        <a:pt x="0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75pt;margin-top:-0.2pt;width:57.6pt;height:28.8pt" coordorigin="6215,-4" coordsize="1152,576">
                      <v:line id="shape_0" from="6359,284" to="7222,2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4,432" path="m144,0c72,36,0,72,0,144c0,216,120,384,144,432e" stroked="t" o:allowincell="f" style="position:absolute;left:6215;top:140;width:143;height:43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,576" path="m0,0c72,96,144,192,144,288c144,384,72,480,0,576e" stroked="t" o:allowincell="f" style="position:absolute;left:7223;top:-4;width:143;height:57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20 - 48   </w:t>
            </w:r>
            <w:r>
              <w:rPr>
                <w:vertAlign w:val="superscript"/>
              </w:rPr>
              <w:t>2</w:t>
            </w:r>
            <w:r>
              <w:rPr/>
              <w:t xml:space="preserve">  = X</w:t>
            </w:r>
            <w:r>
              <w:rPr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4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3946525</wp:posOffset>
                      </wp:positionH>
                      <wp:positionV relativeFrom="paragraph">
                        <wp:posOffset>6350</wp:posOffset>
                      </wp:positionV>
                      <wp:extent cx="731520" cy="365760"/>
                      <wp:effectExtent l="5080" t="5080" r="5715" b="571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365760"/>
                                <a:chOff x="0" y="0"/>
                                <a:chExt cx="7315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1828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914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432">
                                      <a:moveTo>
                                        <a:pt x="144" y="0"/>
                                      </a:moveTo>
                                      <a:cubicBezTo>
                                        <a:pt x="72" y="36"/>
                                        <a:pt x="0" y="72"/>
                                        <a:pt x="0" y="144"/>
                                      </a:cubicBezTo>
                                      <a:cubicBezTo>
                                        <a:pt x="0" y="216"/>
                                        <a:pt x="120" y="384"/>
                                        <a:pt x="144" y="43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0"/>
                                  <a:ext cx="9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576">
                                      <a:moveTo>
                                        <a:pt x="0" y="0"/>
                                      </a:moveTo>
                                      <a:cubicBezTo>
                                        <a:pt x="72" y="96"/>
                                        <a:pt x="144" y="192"/>
                                        <a:pt x="144" y="288"/>
                                      </a:cubicBezTo>
                                      <a:cubicBezTo>
                                        <a:pt x="144" y="384"/>
                                        <a:pt x="72" y="480"/>
                                        <a:pt x="0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75pt;margin-top:0.5pt;width:57.6pt;height:28.8pt" coordorigin="6215,10" coordsize="1152,576">
                      <v:line id="shape_0" from="6359,298" to="7222,2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4,432" path="m144,0c72,36,0,72,0,144c0,216,120,384,144,432e" stroked="t" o:allowincell="f" style="position:absolute;left:6215;top:154;width:143;height:43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,576" path="m0,0c72,96,144,192,144,288c144,384,72,480,0,576e" stroked="t" o:allowincell="f" style="position:absolute;left:7223;top:10;width:143;height:57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1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vertAlign w:val="superscript"/>
              </w:rPr>
              <w:t xml:space="preserve">        </w:t>
            </w:r>
            <w:r>
              <w:rPr/>
              <w:t>18 - 23</w:t>
            </w:r>
            <w:r>
              <w:rPr>
                <w:vertAlign w:val="superscript"/>
              </w:rPr>
              <w:t xml:space="preserve">      2   </w:t>
            </w:r>
            <w:r>
              <w:rPr/>
              <w:t>= X</w:t>
            </w:r>
            <w:r>
              <w:rPr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2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3946525</wp:posOffset>
                      </wp:positionH>
                      <wp:positionV relativeFrom="paragraph">
                        <wp:posOffset>15240</wp:posOffset>
                      </wp:positionV>
                      <wp:extent cx="731520" cy="365760"/>
                      <wp:effectExtent l="5080" t="5080" r="5715" b="571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365760"/>
                                <a:chOff x="0" y="0"/>
                                <a:chExt cx="7315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1828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914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432">
                                      <a:moveTo>
                                        <a:pt x="144" y="0"/>
                                      </a:moveTo>
                                      <a:cubicBezTo>
                                        <a:pt x="72" y="36"/>
                                        <a:pt x="0" y="72"/>
                                        <a:pt x="0" y="144"/>
                                      </a:cubicBezTo>
                                      <a:cubicBezTo>
                                        <a:pt x="0" y="216"/>
                                        <a:pt x="120" y="384"/>
                                        <a:pt x="144" y="43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0"/>
                                  <a:ext cx="9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576">
                                      <a:moveTo>
                                        <a:pt x="0" y="0"/>
                                      </a:moveTo>
                                      <a:cubicBezTo>
                                        <a:pt x="72" y="96"/>
                                        <a:pt x="144" y="192"/>
                                        <a:pt x="144" y="288"/>
                                      </a:cubicBezTo>
                                      <a:cubicBezTo>
                                        <a:pt x="144" y="384"/>
                                        <a:pt x="72" y="480"/>
                                        <a:pt x="0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75pt;margin-top:1.2pt;width:57.6pt;height:28.8pt" coordorigin="6215,24" coordsize="1152,576">
                      <v:line id="shape_0" from="6359,312" to="7222,3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4,432" path="m144,0c72,36,0,72,0,144c0,216,120,384,144,432e" stroked="t" o:allowincell="f" style="position:absolute;left:6215;top:168;width:143;height:43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,576" path="m0,0c72,96,144,192,144,288c144,384,72,480,0,576e" stroked="t" o:allowincell="f" style="position:absolute;left:7223;top:24;width:143;height:57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vertAlign w:val="superscript"/>
              </w:rPr>
              <w:t xml:space="preserve">        </w:t>
            </w:r>
            <w:r>
              <w:rPr/>
              <w:t>15 - 7</w:t>
            </w:r>
            <w:r>
              <w:rPr>
                <w:vertAlign w:val="superscript"/>
              </w:rPr>
              <w:t xml:space="preserve">         2   </w:t>
            </w:r>
            <w:r>
              <w:rPr/>
              <w:t>= X</w:t>
            </w:r>
            <w:r>
              <w:rPr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3946525</wp:posOffset>
                      </wp:positionH>
                      <wp:positionV relativeFrom="paragraph">
                        <wp:posOffset>24130</wp:posOffset>
                      </wp:positionV>
                      <wp:extent cx="731520" cy="365760"/>
                      <wp:effectExtent l="5080" t="5080" r="5715" b="5715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365760"/>
                                <a:chOff x="0" y="0"/>
                                <a:chExt cx="7315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1828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914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432">
                                      <a:moveTo>
                                        <a:pt x="144" y="0"/>
                                      </a:moveTo>
                                      <a:cubicBezTo>
                                        <a:pt x="72" y="36"/>
                                        <a:pt x="0" y="72"/>
                                        <a:pt x="0" y="144"/>
                                      </a:cubicBezTo>
                                      <a:cubicBezTo>
                                        <a:pt x="0" y="216"/>
                                        <a:pt x="120" y="384"/>
                                        <a:pt x="144" y="43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0"/>
                                  <a:ext cx="9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576">
                                      <a:moveTo>
                                        <a:pt x="0" y="0"/>
                                      </a:moveTo>
                                      <a:cubicBezTo>
                                        <a:pt x="72" y="96"/>
                                        <a:pt x="144" y="192"/>
                                        <a:pt x="144" y="288"/>
                                      </a:cubicBezTo>
                                      <a:cubicBezTo>
                                        <a:pt x="144" y="384"/>
                                        <a:pt x="72" y="480"/>
                                        <a:pt x="0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75pt;margin-top:1.9pt;width:57.6pt;height:28.8pt" coordorigin="6215,38" coordsize="1152,576">
                      <v:line id="shape_0" from="6359,326" to="7222,3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4,432" path="m144,0c72,36,0,72,0,144c0,216,120,384,144,432e" stroked="t" o:allowincell="f" style="position:absolute;left:6215;top:182;width:143;height:43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,576" path="m0,0c72,96,144,192,144,288c144,384,72,480,0,576e" stroked="t" o:allowincell="f" style="position:absolute;left:7223;top:38;width:143;height:57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vertAlign w:val="superscript"/>
              </w:rPr>
              <w:t xml:space="preserve">        </w:t>
            </w:r>
            <w:r>
              <w:rPr/>
              <w:t>5 - 2</w:t>
            </w:r>
            <w:r>
              <w:rPr>
                <w:vertAlign w:val="superscript"/>
              </w:rPr>
              <w:t xml:space="preserve">            2   </w:t>
            </w:r>
            <w:r>
              <w:rPr/>
              <w:t>= X</w:t>
            </w:r>
            <w:r>
              <w:rPr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3946525</wp:posOffset>
                      </wp:positionH>
                      <wp:positionV relativeFrom="paragraph">
                        <wp:posOffset>33020</wp:posOffset>
                      </wp:positionV>
                      <wp:extent cx="731520" cy="365760"/>
                      <wp:effectExtent l="5080" t="5080" r="5715" b="571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365760"/>
                                <a:chOff x="0" y="0"/>
                                <a:chExt cx="7315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1828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914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432">
                                      <a:moveTo>
                                        <a:pt x="144" y="0"/>
                                      </a:moveTo>
                                      <a:cubicBezTo>
                                        <a:pt x="72" y="36"/>
                                        <a:pt x="0" y="72"/>
                                        <a:pt x="0" y="144"/>
                                      </a:cubicBezTo>
                                      <a:cubicBezTo>
                                        <a:pt x="0" y="216"/>
                                        <a:pt x="120" y="384"/>
                                        <a:pt x="144" y="43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0"/>
                                  <a:ext cx="9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576">
                                      <a:moveTo>
                                        <a:pt x="0" y="0"/>
                                      </a:moveTo>
                                      <a:cubicBezTo>
                                        <a:pt x="72" y="96"/>
                                        <a:pt x="144" y="192"/>
                                        <a:pt x="144" y="288"/>
                                      </a:cubicBezTo>
                                      <a:cubicBezTo>
                                        <a:pt x="144" y="384"/>
                                        <a:pt x="72" y="480"/>
                                        <a:pt x="0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75pt;margin-top:2.6pt;width:57.6pt;height:28.8pt" coordorigin="6215,52" coordsize="1152,576">
                      <v:line id="shape_0" from="6359,340" to="7222,3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4,432" path="m144,0c72,36,0,72,0,144c0,216,120,384,144,432e" stroked="t" o:allowincell="f" style="position:absolute;left:6215;top:196;width:143;height:43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,576" path="m0,0c72,96,144,192,144,288c144,384,72,480,0,576e" stroked="t" o:allowincell="f" style="position:absolute;left:7223;top:52;width:143;height:57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vertAlign w:val="superscript"/>
              </w:rPr>
              <w:t xml:space="preserve">       </w:t>
            </w:r>
            <w:r>
              <w:rPr/>
              <w:t xml:space="preserve"> </w:t>
            </w:r>
            <w:r>
              <w:rPr/>
              <w:t>1 - 0</w:t>
            </w:r>
            <w:r>
              <w:rPr>
                <w:vertAlign w:val="superscript"/>
              </w:rPr>
              <w:t xml:space="preserve">            2  </w:t>
            </w:r>
            <w:r>
              <w:rPr/>
              <w:t>= X</w:t>
            </w:r>
            <w:r>
              <w:rPr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X</w:t>
      </w:r>
      <w:r>
        <w:rPr>
          <w:vertAlign w:val="superscript"/>
        </w:rPr>
        <w:t xml:space="preserve">2 </w:t>
      </w:r>
      <w:r>
        <w:rPr/>
        <w:t>total = X</w:t>
      </w:r>
      <w:r>
        <w:rPr>
          <w:vertAlign w:val="superscript"/>
        </w:rPr>
        <w:t xml:space="preserve">2 </w:t>
      </w:r>
      <w:r>
        <w:rPr/>
        <w:t>+ X</w:t>
      </w:r>
      <w:r>
        <w:rPr>
          <w:vertAlign w:val="superscript"/>
        </w:rPr>
        <w:t xml:space="preserve">2  </w:t>
      </w:r>
      <w:r>
        <w:rPr/>
        <w:t>+ X</w:t>
      </w:r>
      <w:r>
        <w:rPr>
          <w:vertAlign w:val="superscript"/>
        </w:rPr>
        <w:t xml:space="preserve">2 </w:t>
      </w:r>
      <w:r>
        <w:rPr/>
        <w:t>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i X</w:t>
      </w:r>
      <w:r>
        <w:rPr>
          <w:vertAlign w:val="superscript"/>
        </w:rPr>
        <w:t>2</w:t>
      </w:r>
      <w:r>
        <w:rPr/>
        <w:t xml:space="preserve"> = 8.7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 = ma distribution suit une loi normale</w:t>
      </w:r>
      <w:r>
        <w:rPr>
          <w:vertAlign w:val="superscript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6045</wp:posOffset>
                </wp:positionH>
                <wp:positionV relativeFrom="paragraph">
                  <wp:posOffset>-2540</wp:posOffset>
                </wp:positionV>
                <wp:extent cx="4480560" cy="54864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548640"/>
                          <a:chOff x="0" y="0"/>
                          <a:chExt cx="4480560" cy="54864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2743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760" y="914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-0.2pt;width:352.75pt;height:43.2pt" coordorigin="167,-4" coordsize="7055,864">
                <v:line id="shape_0" from="167,860" to="7222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428" to="1895,8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5,-4" to="1175,8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5,428" to="5062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3,428" to="5063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,-4" to="5782,-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3,-4" to="5783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55;top:42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6;top:14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489325</wp:posOffset>
                </wp:positionH>
                <wp:positionV relativeFrom="paragraph">
                  <wp:posOffset>20320</wp:posOffset>
                </wp:positionV>
                <wp:extent cx="0" cy="182880"/>
                <wp:effectExtent l="38100" t="0" r="3810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.6pt" to="274.7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sz w:val="20"/>
        </w:rPr>
        <w:tab/>
        <w:t>7.289   9.236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8.76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A H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a plus de 10 % de chance qu'elle suive une loi normale et – de 20 % qu'elle suive une loi normal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J'ai plus de 80 % de chance qu'elle ne suive pas une loi normale et - de 90 % de chance qu'elle ne suive pas une loi normal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aire exercices p. 53 et 5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n°7 p.5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quipartition (toujours le même nombre d'effectifs théoriques dans chaque class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calcule l'effectif théorique en faisant 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ffectif total / nombre de clas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/cl  = 390 / 6  = 65  (effectif théoriqu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88925</wp:posOffset>
                </wp:positionH>
                <wp:positionV relativeFrom="paragraph">
                  <wp:posOffset>136525</wp:posOffset>
                </wp:positionV>
                <wp:extent cx="640080" cy="0"/>
                <wp:effectExtent l="635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75pt" to="73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</w:r>
      <w:r>
        <w:rPr>
          <w:vertAlign w:val="superscript"/>
        </w:rPr>
        <w:t>2</w:t>
      </w:r>
      <w:r>
        <w:rPr/>
        <w:t xml:space="preserve"> = (f – f ')</w:t>
      </w:r>
      <w:r>
        <w:rPr>
          <w:vertAlign w:val="superscript"/>
        </w:rPr>
        <w:t>2</w:t>
      </w:r>
      <w:r>
        <w:rPr/>
        <w:t xml:space="preserve">      (voir syllabu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 xml:space="preserve">  F '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 = K – 1  = 6 – 1 = 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= 4.8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06045</wp:posOffset>
                </wp:positionH>
                <wp:positionV relativeFrom="paragraph">
                  <wp:posOffset>99060</wp:posOffset>
                </wp:positionV>
                <wp:extent cx="4754880" cy="640080"/>
                <wp:effectExtent l="0" t="5080" r="0" b="254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640080"/>
                          <a:chOff x="0" y="0"/>
                          <a:chExt cx="4754880" cy="64008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475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82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/>
                                </w:rPr>
                                <w:t>.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720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45720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7.8pt;width:374.35pt;height:50.35pt" coordorigin="167,156" coordsize="7487,1007">
                <v:line id="shape_0" from="167,1020" to="7654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156" to="1751,10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1,156" to="5494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5,156" to="5495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87;top:44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/>
                          </w:rPr>
                          <w:t>.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67,876" to="3910,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7,876" to="3910,1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</w:r>
      <w:r>
        <w:rPr>
          <w:sz w:val="20"/>
        </w:rPr>
        <w:tab/>
        <w:tab/>
        <w:t xml:space="preserve">  4.86</w:t>
        <w:tab/>
        <w:tab/>
        <w:t xml:space="preserve">        7.289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est = non significatif  donc A H</w:t>
      </w:r>
      <w:r>
        <w:rPr>
          <w:vertAlign w:val="subscript"/>
        </w:rPr>
        <w:t>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i A H</w:t>
      </w:r>
      <w:r>
        <w:rPr>
          <w:vertAlign w:val="subscript"/>
        </w:rPr>
        <w:t>0</w:t>
      </w:r>
      <w:r>
        <w:rPr/>
        <w:t xml:space="preserve"> donc c'est une distribution qui suit la loi d'équipartiti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uivre = parler en terme </w:t>
      </w:r>
      <w:r>
        <w:rPr>
          <w:rFonts w:cs="Lucida Console" w:ascii="Lucida Console" w:hAnsi="Lucida Console"/>
        </w:rPr>
        <w:t>α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e pas suivre : parler en terme de 1 – </w:t>
      </w:r>
      <w:r>
        <w:rPr>
          <w:rFonts w:cs="Lucida Console" w:ascii="Lucida Console" w:hAnsi="Lucida Console"/>
        </w:rPr>
        <w:t>α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  <w:t>Exercice n°8 p.5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quilibrée donc loi binomia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032125</wp:posOffset>
                </wp:positionH>
                <wp:positionV relativeFrom="paragraph">
                  <wp:posOffset>151130</wp:posOffset>
                </wp:positionV>
                <wp:extent cx="182880" cy="182880"/>
                <wp:effectExtent l="3810" t="0" r="0" b="38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1.9pt" to="253.1pt,2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763645</wp:posOffset>
                </wp:positionH>
                <wp:positionV relativeFrom="paragraph">
                  <wp:posOffset>151130</wp:posOffset>
                </wp:positionV>
                <wp:extent cx="182880" cy="182880"/>
                <wp:effectExtent l="3810" t="0" r="0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1.9pt" to="310.7pt,2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Pk </w:t>
        <w:tab/>
        <w:t xml:space="preserve">       F'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312285</wp:posOffset>
                </wp:positionH>
                <wp:positionV relativeFrom="paragraph">
                  <wp:posOffset>158750</wp:posOffset>
                </wp:positionV>
                <wp:extent cx="731520" cy="365760"/>
                <wp:effectExtent l="5080" t="5080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5760"/>
                          <a:chOff x="0" y="0"/>
                          <a:chExt cx="731520" cy="365760"/>
                        </a:xfrm>
                      </wpg:grpSpPr>
                      <wps:wsp>
                        <wps:cNvSpPr/>
                        <wps:spPr>
                          <a:xfrm>
                            <a:off x="9144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32">
                                <a:moveTo>
                                  <a:pt x="144" y="0"/>
                                </a:moveTo>
                                <a:cubicBezTo>
                                  <a:pt x="72" y="36"/>
                                  <a:pt x="0" y="72"/>
                                  <a:pt x="0" y="144"/>
                                </a:cubicBezTo>
                                <a:cubicBezTo>
                                  <a:pt x="0" y="216"/>
                                  <a:pt x="120" y="384"/>
                                  <a:pt x="144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76">
                                <a:moveTo>
                                  <a:pt x="0" y="0"/>
                                </a:moveTo>
                                <a:cubicBezTo>
                                  <a:pt x="72" y="96"/>
                                  <a:pt x="144" y="192"/>
                                  <a:pt x="144" y="288"/>
                                </a:cubicBezTo>
                                <a:cubicBezTo>
                                  <a:pt x="144" y="384"/>
                                  <a:pt x="72" y="480"/>
                                  <a:pt x="0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5pt;margin-top:12.5pt;width:57.6pt;height:28.8pt" coordorigin="6791,250" coordsize="1152,576">
                <v:line id="shape_0" from="6935,538" to="7798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4,432" path="m144,0c72,36,0,72,0,144c0,216,120,384,144,432e" stroked="t" o:allowincell="f" style="position:absolute;left:6791;top:394;width:14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,576" path="m0,0c72,96,144,192,144,288c144,384,72,480,0,576e" stroked="t" o:allowincell="f" style="position:absolute;left:7799;top:250;width:143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 xml:space="preserve"> </w:t>
      </w:r>
      <w:r>
        <w:rPr>
          <w:b/>
        </w:rPr>
        <w:t>Fk</w:t>
      </w:r>
      <w:r>
        <w:rPr/>
        <w:tab/>
        <w:tab/>
        <w:tab/>
      </w:r>
      <w:r>
        <w:rPr>
          <w:b/>
        </w:rPr>
        <w:t>F'</w:t>
        <w:tab/>
        <w:tab/>
        <w:tab/>
        <w:tab/>
        <w:tab/>
        <w:t>X</w:t>
      </w:r>
      <w:r>
        <w:rPr>
          <w:b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0 "face"</w:t>
        <w:tab/>
        <w:t>107</w:t>
        <w:tab/>
        <w:tab/>
        <w:t>C</w:t>
      </w:r>
      <w:r>
        <w:rPr>
          <w:vertAlign w:val="superscript"/>
        </w:rPr>
        <w:t>0</w:t>
      </w:r>
      <w:r>
        <w:rPr>
          <w:vertAlign w:val="subscript"/>
        </w:rPr>
        <w:t>3</w:t>
      </w:r>
      <w:r>
        <w:rPr/>
        <w:t xml:space="preserve"> (1/2)</w:t>
      </w:r>
      <w:r>
        <w:rPr>
          <w:vertAlign w:val="superscript"/>
        </w:rPr>
        <w:t>0</w:t>
      </w:r>
      <w:r>
        <w:rPr/>
        <w:t xml:space="preserve"> (1/2)</w:t>
      </w:r>
      <w:r>
        <w:rPr>
          <w:vertAlign w:val="superscript"/>
        </w:rPr>
        <w:t>3</w:t>
      </w:r>
      <w:r>
        <w:rPr/>
        <w:t xml:space="preserve"> = .125 x N = 125</w:t>
        <w:tab/>
        <w:t xml:space="preserve">         107 – 125  </w:t>
      </w:r>
      <w:r>
        <w:rPr>
          <w:vertAlign w:val="superscript"/>
        </w:rPr>
        <w:t>2</w:t>
      </w:r>
      <w:r>
        <w:rPr/>
        <w:t xml:space="preserve"> =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12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312285</wp:posOffset>
                </wp:positionH>
                <wp:positionV relativeFrom="paragraph">
                  <wp:posOffset>-1270</wp:posOffset>
                </wp:positionV>
                <wp:extent cx="731520" cy="365760"/>
                <wp:effectExtent l="5080" t="5080" r="5715" b="571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5760"/>
                          <a:chOff x="0" y="0"/>
                          <a:chExt cx="731520" cy="365760"/>
                        </a:xfrm>
                      </wpg:grpSpPr>
                      <wps:wsp>
                        <wps:cNvSpPr/>
                        <wps:spPr>
                          <a:xfrm>
                            <a:off x="9144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32">
                                <a:moveTo>
                                  <a:pt x="144" y="0"/>
                                </a:moveTo>
                                <a:cubicBezTo>
                                  <a:pt x="72" y="36"/>
                                  <a:pt x="0" y="72"/>
                                  <a:pt x="0" y="144"/>
                                </a:cubicBezTo>
                                <a:cubicBezTo>
                                  <a:pt x="0" y="216"/>
                                  <a:pt x="120" y="384"/>
                                  <a:pt x="144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76">
                                <a:moveTo>
                                  <a:pt x="0" y="0"/>
                                </a:moveTo>
                                <a:cubicBezTo>
                                  <a:pt x="72" y="96"/>
                                  <a:pt x="144" y="192"/>
                                  <a:pt x="144" y="288"/>
                                </a:cubicBezTo>
                                <a:cubicBezTo>
                                  <a:pt x="144" y="384"/>
                                  <a:pt x="72" y="480"/>
                                  <a:pt x="0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5pt;margin-top:-0.1pt;width:57.6pt;height:28.8pt" coordorigin="6791,-2" coordsize="1152,576">
                <v:line id="shape_0" from="6935,286" to="779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4,432" path="m144,0c72,36,0,72,0,144c0,216,120,384,144,432e" stroked="t" o:allowincell="f" style="position:absolute;left:6791;top:142;width:14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,576" path="m0,0c72,96,144,192,144,288c144,384,72,480,0,576e" stroked="t" o:allowincell="f" style="position:absolute;left:7799;top:-2;width:143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1 "face"</w:t>
        <w:tab/>
        <w:t>347</w:t>
        <w:tab/>
        <w:tab/>
        <w:t>C</w:t>
      </w:r>
      <w:r>
        <w:rPr>
          <w:vertAlign w:val="superscript"/>
        </w:rPr>
        <w:t>1</w:t>
      </w:r>
      <w:r>
        <w:rPr>
          <w:vertAlign w:val="subscript"/>
        </w:rPr>
        <w:t>3</w:t>
      </w:r>
      <w:r>
        <w:rPr/>
        <w:t xml:space="preserve"> (1/2)</w:t>
      </w:r>
      <w:r>
        <w:rPr>
          <w:vertAlign w:val="superscript"/>
        </w:rPr>
        <w:t>1</w:t>
      </w:r>
      <w:r>
        <w:rPr/>
        <w:t xml:space="preserve"> (1/2)</w:t>
      </w:r>
      <w:r>
        <w:rPr>
          <w:vertAlign w:val="superscript"/>
        </w:rPr>
        <w:t>2</w:t>
      </w:r>
      <w:r>
        <w:rPr/>
        <w:t xml:space="preserve"> = .375 x N = 375</w:t>
        <w:tab/>
        <w:t xml:space="preserve">         347 – 375 </w:t>
      </w:r>
      <w:r>
        <w:rPr>
          <w:vertAlign w:val="superscript"/>
        </w:rPr>
        <w:t>2</w:t>
      </w:r>
      <w:r>
        <w:rPr/>
        <w:t xml:space="preserve"> =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37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312285</wp:posOffset>
                </wp:positionH>
                <wp:positionV relativeFrom="paragraph">
                  <wp:posOffset>13970</wp:posOffset>
                </wp:positionV>
                <wp:extent cx="731520" cy="365760"/>
                <wp:effectExtent l="5080" t="5080" r="5715" b="5715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5760"/>
                          <a:chOff x="0" y="0"/>
                          <a:chExt cx="731520" cy="365760"/>
                        </a:xfrm>
                      </wpg:grpSpPr>
                      <wps:wsp>
                        <wps:cNvSpPr/>
                        <wps:spPr>
                          <a:xfrm>
                            <a:off x="9144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32">
                                <a:moveTo>
                                  <a:pt x="144" y="0"/>
                                </a:moveTo>
                                <a:cubicBezTo>
                                  <a:pt x="72" y="36"/>
                                  <a:pt x="0" y="72"/>
                                  <a:pt x="0" y="144"/>
                                </a:cubicBezTo>
                                <a:cubicBezTo>
                                  <a:pt x="0" y="216"/>
                                  <a:pt x="120" y="384"/>
                                  <a:pt x="144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76">
                                <a:moveTo>
                                  <a:pt x="0" y="0"/>
                                </a:moveTo>
                                <a:cubicBezTo>
                                  <a:pt x="72" y="96"/>
                                  <a:pt x="144" y="192"/>
                                  <a:pt x="144" y="288"/>
                                </a:cubicBezTo>
                                <a:cubicBezTo>
                                  <a:pt x="144" y="384"/>
                                  <a:pt x="72" y="480"/>
                                  <a:pt x="0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5pt;margin-top:1.1pt;width:57.6pt;height:28.8pt" coordorigin="6791,22" coordsize="1152,576">
                <v:line id="shape_0" from="6935,310" to="7798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4,432" path="m144,0c72,36,0,72,0,144c0,216,120,384,144,432e" stroked="t" o:allowincell="f" style="position:absolute;left:6791;top:166;width:14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,576" path="m0,0c72,96,144,192,144,288c144,384,72,480,0,576e" stroked="t" o:allowincell="f" style="position:absolute;left:7799;top:22;width:143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2 "face"</w:t>
        <w:tab/>
        <w:t>400</w:t>
        <w:tab/>
        <w:tab/>
        <w:t>C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 xml:space="preserve"> (1/2)</w:t>
      </w:r>
      <w:r>
        <w:rPr>
          <w:vertAlign w:val="superscript"/>
        </w:rPr>
        <w:t>2</w:t>
      </w:r>
      <w:r>
        <w:rPr/>
        <w:t xml:space="preserve"> (1/2)</w:t>
      </w:r>
      <w:r>
        <w:rPr>
          <w:vertAlign w:val="superscript"/>
        </w:rPr>
        <w:t>1</w:t>
      </w:r>
      <w:r>
        <w:rPr/>
        <w:t xml:space="preserve"> = .375 x N = 375               400 – 375 </w:t>
      </w:r>
      <w:r>
        <w:rPr>
          <w:vertAlign w:val="superscript"/>
        </w:rPr>
        <w:t>2</w:t>
      </w:r>
      <w:r>
        <w:rPr/>
        <w:t xml:space="preserve"> =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37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312285</wp:posOffset>
                </wp:positionH>
                <wp:positionV relativeFrom="paragraph">
                  <wp:posOffset>29210</wp:posOffset>
                </wp:positionV>
                <wp:extent cx="731520" cy="365760"/>
                <wp:effectExtent l="5080" t="5080" r="571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5760"/>
                          <a:chOff x="0" y="0"/>
                          <a:chExt cx="731520" cy="365760"/>
                        </a:xfrm>
                      </wpg:grpSpPr>
                      <wps:wsp>
                        <wps:cNvSpPr/>
                        <wps:spPr>
                          <a:xfrm>
                            <a:off x="9144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32">
                                <a:moveTo>
                                  <a:pt x="144" y="0"/>
                                </a:moveTo>
                                <a:cubicBezTo>
                                  <a:pt x="72" y="36"/>
                                  <a:pt x="0" y="72"/>
                                  <a:pt x="0" y="144"/>
                                </a:cubicBezTo>
                                <a:cubicBezTo>
                                  <a:pt x="0" y="216"/>
                                  <a:pt x="120" y="384"/>
                                  <a:pt x="144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76">
                                <a:moveTo>
                                  <a:pt x="0" y="0"/>
                                </a:moveTo>
                                <a:cubicBezTo>
                                  <a:pt x="72" y="96"/>
                                  <a:pt x="144" y="192"/>
                                  <a:pt x="144" y="288"/>
                                </a:cubicBezTo>
                                <a:cubicBezTo>
                                  <a:pt x="144" y="384"/>
                                  <a:pt x="72" y="480"/>
                                  <a:pt x="0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5pt;margin-top:2.3pt;width:57.6pt;height:28.8pt" coordorigin="6791,46" coordsize="1152,576">
                <v:line id="shape_0" from="6935,334" to="7798,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4,432" path="m144,0c72,36,0,72,0,144c0,216,120,384,144,432e" stroked="t" o:allowincell="f" style="position:absolute;left:6791;top:190;width:14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,576" path="m0,0c72,96,144,192,144,288c144,384,72,480,0,576e" stroked="t" o:allowincell="f" style="position:absolute;left:7799;top:46;width:143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3 "face"</w:t>
        <w:tab/>
        <w:t>146</w:t>
        <w:tab/>
        <w:tab/>
        <w:t>C</w:t>
      </w:r>
      <w:r>
        <w:rPr>
          <w:vertAlign w:val="superscript"/>
        </w:rPr>
        <w:t>3</w:t>
      </w:r>
      <w:r>
        <w:rPr>
          <w:vertAlign w:val="subscript"/>
        </w:rPr>
        <w:t>3</w:t>
      </w:r>
      <w:r>
        <w:rPr/>
        <w:t xml:space="preserve"> (1/2)</w:t>
      </w:r>
      <w:r>
        <w:rPr>
          <w:vertAlign w:val="superscript"/>
        </w:rPr>
        <w:t>3</w:t>
      </w:r>
      <w:r>
        <w:rPr/>
        <w:t xml:space="preserve"> (1/2)</w:t>
      </w:r>
      <w:r>
        <w:rPr>
          <w:vertAlign w:val="superscript"/>
        </w:rPr>
        <w:t>0</w:t>
      </w:r>
      <w:r>
        <w:rPr/>
        <w:t xml:space="preserve"> = .125 x N = 125               146 – 125 </w:t>
      </w:r>
      <w:r>
        <w:rPr>
          <w:vertAlign w:val="superscript"/>
        </w:rPr>
        <w:t xml:space="preserve">2 </w:t>
      </w:r>
      <w:r>
        <w:rPr/>
        <w:t>=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12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'hypothèse du t de Student du test de conformité vérifie si la moyenne de l'échantillon est conforme à la moyenne de la populati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i S n'est pas conforme à la moyenne de la populati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i NS la moyenne de mon échantillon est conforme à la moyenne de ma populati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est de Student pour échantillons appareillés (même sujet à 2 mesures – examen d'une classe à un moment puis à un autre moment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ttention, le test de Student est toujours à 1 issu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 = il y a une différence entre les 2 mesur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S = il n'y a pas de différence entre les 2 mesure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altName w:val="Georgia"/>
    <w:charset w:val="00"/>
    <w:family w:val="roman"/>
    <w:pitch w:val="variable"/>
  </w:font>
  <w:font w:name="Bell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eastAsia="fr-FR"/>
      </w:rPr>
    </w:pPr>
    <w:r>
      <w:rPr>
        <w:sz w:val="18"/>
        <w:lang w:eastAsia="fr-FR"/>
      </w:rPr>
    </w:r>
  </w:p>
  <w:p>
    <w:pPr>
      <w:pStyle w:val="Footer"/>
      <w:ind w:right="360" w:hanging="0"/>
      <w:rPr/>
    </w:pPr>
    <w:r>
      <w:rPr>
        <w:sz w:val="18"/>
        <w:lang w:eastAsia="fr-FR"/>
      </w:rPr>
      <w:t>C.</w:t>
    </w:r>
    <w:r>
      <w:rPr>
        <w:smallCaps/>
        <w:sz w:val="18"/>
        <w:lang w:eastAsia="fr-FR"/>
      </w:rPr>
      <w:t>Marchal</w:t>
    </w:r>
    <w:r>
      <w:rPr>
        <w:sz w:val="18"/>
        <w:lang w:eastAsia="fr-FR"/>
      </w:rPr>
      <w:tab/>
      <w:t xml:space="preserve">Page </w:t>
    </w:r>
    <w:r>
      <w:rPr>
        <w:sz w:val="18"/>
        <w:lang w:eastAsia="fr-FR"/>
      </w:rPr>
      <w:fldChar w:fldCharType="begin"/>
    </w:r>
    <w:r>
      <w:rPr>
        <w:sz w:val="18"/>
        <w:lang w:eastAsia="fr-FR"/>
      </w:rPr>
      <w:instrText xml:space="preserve"> PAGE </w:instrText>
    </w:r>
    <w:r>
      <w:rPr>
        <w:sz w:val="18"/>
        <w:lang w:eastAsia="fr-FR"/>
      </w:rPr>
      <w:fldChar w:fldCharType="separate"/>
    </w:r>
    <w:r>
      <w:rPr>
        <w:sz w:val="18"/>
        <w:lang w:eastAsia="fr-FR"/>
      </w:rPr>
      <w:t>57</w:t>
    </w:r>
    <w:r>
      <w:rPr>
        <w:sz w:val="18"/>
        <w:lang w:eastAsia="fr-FR"/>
      </w:rPr>
      <w:fldChar w:fldCharType="end"/>
    </w:r>
    <w:r>
      <w:rPr>
        <w:sz w:val="18"/>
        <w:lang w:eastAsia="fr-FR"/>
      </w:rPr>
      <w:tab/>
    </w:r>
    <w:r>
      <w:rPr>
        <w:sz w:val="18"/>
        <w:lang w:eastAsia="fr-FR"/>
      </w:rPr>
      <w:fldChar w:fldCharType="begin"/>
    </w:r>
    <w:r>
      <w:rPr>
        <w:sz w:val="18"/>
        <w:lang w:eastAsia="fr-FR"/>
      </w:rPr>
      <w:instrText xml:space="preserve"> DATE \@"dd/MM/yyyy" </w:instrText>
    </w:r>
    <w:r>
      <w:rPr>
        <w:sz w:val="18"/>
        <w:lang w:eastAsia="fr-FR"/>
      </w:rPr>
      <w:fldChar w:fldCharType="separate"/>
    </w:r>
    <w:r>
      <w:rPr>
        <w:sz w:val="18"/>
        <w:lang w:eastAsia="fr-FR"/>
      </w:rPr>
      <w:t>31/07/2026</w:t>
    </w:r>
    <w:r>
      <w:rPr>
        <w:sz w:val="18"/>
        <w:lang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/>
      </w:rPr>
    </w:pPr>
    <w:r>
      <w:rPr>
        <w:lang w:val="fr-BE"/>
      </w:rPr>
    </w:r>
  </w:p>
  <w:p>
    <w:pPr>
      <w:pStyle w:val="Header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070"/>
        </w:tabs>
        <w:ind w:left="2070" w:hanging="189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530"/>
        </w:tabs>
        <w:ind w:left="1530" w:hanging="12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nhardMod BT;Georgia" w:hAnsi="BernhardMod BT;Georgia" w:cs="BernhardMod BT;Georgi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ell MT" w:hAnsi="Bell MT" w:cs="Bell MT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sz w:val="20"/>
      <w:lang w:val="fr-BE"/>
    </w:rPr>
  </w:style>
  <w:style w:type="paragraph" w:styleId="Footnote">
    <w:name w:val="Footnote Text"/>
    <w:basedOn w:val="Normal"/>
    <w:pPr/>
    <w:rPr>
      <w:sz w:val="20"/>
    </w:rPr>
  </w:style>
  <w:style w:type="paragraph" w:styleId="Corpsdetexte3">
    <w:name w:val="Corps de texte 3"/>
    <w:basedOn w:val="Normal"/>
    <w:qFormat/>
    <w:pPr/>
    <w:rPr>
      <w:sz w:val="16"/>
      <w:lang w:val="fr-B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9:56:00Z</dcterms:created>
  <dc:creator>bnvktt</dc:creator>
  <dc:description/>
  <dc:language>en-US</dc:language>
  <cp:lastModifiedBy>C. Marchal</cp:lastModifiedBy>
  <cp:lastPrinted>2001-12-28T14:30:00Z</cp:lastPrinted>
  <dcterms:modified xsi:type="dcterms:W3CDTF">2002-03-04T10:38:00Z</dcterms:modified>
  <cp:revision>4</cp:revision>
  <dc:subject/>
  <dc:title>Groupe de classe</dc:title>
</cp:coreProperties>
</file>