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SYCHOLOGIE SOCI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Introduc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Syndrome de Stockholm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Triple but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Connaissance de l’autre : impressions, représentations, attitudes, attributions causales,... et leurs changement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Influences réciproques entre soi et autrui : persuader,... dépendance à autrui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Interactions sociales entre individus et groupes : conflits, haine,..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Naissance de la psychologie sociale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Terme utilisé dès 1864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1894 : Binet et Henri (France) : “Suggestibilité”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1898 : Triplett (U.S.A.) : “Facilitation sociale”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1908 : Ross - Mac Dougal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Bâtarde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philosophie / biologie / psychologie / sociologi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héories et recherch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. Question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Exemples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importance de l’attach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trajectoire soci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vengean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questions relatives aux relations humain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complex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Comment les gens se perçoivent-ils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pourquoi les gens développent-ils des sentiments d’attraction et d’hostilité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Comment se forment les attitudes et pourquoi changent-elles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Pourquoi les gens se font-ils du mal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Comment choisissent-ils leurs leaders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Pourquoi se rebellent-ils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 quoi attribuent-ils leurs succès, leurs échecs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D’où viennent les croyances et les préjugés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Pourquoi les gens agissent-ils en conformité avec leur groupe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Pourquoi y a-t-il violence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Pourquoi y a-t-il racisme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etc..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2. Définitions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La psychologie sociale est une discipline qui étudie de façon systématique les interactions humaines et leurs fondements psychologiques (Gergen et Gergen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La psychologie sociale a pour objet l’étude des relations réelles ou imaginées de personne à personne dans un contexte social donné, dans la mesure où elles affectent les personnes impliquées dans cette situation (Allport, 1924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La psychologie sociale est l’étude des conditions dans lesquelles les individus sont affectés par des situations sociales (Worchel et Cooper, 1976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La psychologie sociale est l’étude des relations complexes existant entre les individus, les groupes, les institutions dans une société donnée; ce système de relations est déterminé non seulement par des variables personnelles, mais par un champ social qui lui imprime une forme propre et donne lieu à des conduites caractérisées sur le plan socioculturel (G. Fischer, 1987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 Théori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Théories informelles et implicites (exempl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expériences personnelles - éducation implicit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hypothèse scientifiqu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théorie explicite et cohérent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Orientations théoriqu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Théorie behaviorist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ALLPORT - SKINNE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Tous les comportements sont créés, maintenus ou abandonnés par suite de récompenses ou de punition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Néo-behaviorisme : événements influencent les états psychologiques, responsables du comporteme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récompenses et punitions n’agissent pas de façon directe sur les comportements mais par l’intermédiaire d’attitudes et de sentiment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Exempl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Théorie cognitiv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ccent mis sur les effets de la pensée et sur l’interprétation de l’actio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Processus intérieurs imposent une forme au monde extérieu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 exemple :</w:t>
        <w:tab/>
        <w:tab/>
        <w:t>.</w:t>
        <w:tab/>
        <w:tab/>
        <w:tab/>
        <w:tab/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.</w:t>
        <w:tab/>
        <w:tab/>
        <w:t>.</w:t>
        <w:tab/>
        <w:tab/>
        <w:t>.</w:t>
        <w:tab/>
        <w:tab/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LEWIN : théorie du champ (construction du monde psychologique varie selon les besoins et but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exempl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Théorie des règles et des rôl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Comment un grand nombre d’individus peuvent-ils vivre dans une harmonie relative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* Parce que les gens partagent </w:t>
        <w:tab/>
        <w:t>des règl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>des rôl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Gens = acteurs d’une piè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société harmonieuse (Durkheim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Règles intérieures guident la conduit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&gt; &lt; événements extérieurs ---&gt; comport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&gt; &lt; interprétation du monde extérieu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Remet en cause le postulat selon lequel les actions sont absolument déterminés par la personnal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je n’y peux rien...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changement de style de vie possib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exemple : malades mentaux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 Méthodes de recherch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Etude d’archiv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Etude des patterns sociaux d’une période de l’histoi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Examen des journaux, autobiographies, registres officiels, récits de vi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(exemple : interactions familiales au siècl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passé, mode de vie des femmes,...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Etude sur le terrai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ctivités étudiées en milieu naturel (classes, rues,..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enregistrement, grilles d’observation,..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Biais dû à l’observation &gt;&lt; caméra cachée (éthique !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Etude de ca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Observation participante (bande d’adolescents,..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Recherche-action (LEWIN) : production d’un savoir dans et par l’action réalisée par les groupes sociaux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changement socia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exemple : R.-A. en éducation familial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Enquête par interview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* Questionnement (sondage)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exempl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Entretiens approfondis ---&gt; analyse de contenu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exemple : David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Méthode expérimentale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Recherche de la causal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Variations expérimentales de facteur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* variable indépendante : facteur qu’on fait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varie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* variable dépendante : comportement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résultant de la manipul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Exemple : </w:t>
        <w:tab/>
        <w:t xml:space="preserve">- v. indépendante : taux d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violence à la T.V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- v. dépendante : popular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contrôle de toutes les variabl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plans expérimentaux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Exemples 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01 X 02 prétest - intervention - posttes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03 X 04 groupe contrô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01 X 02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03    04</w:t>
        <w:tab/>
        <w:tab/>
        <w:tab/>
        <w:t>plan de Solom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X 05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06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tc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Souvent en laboratoire (artificiel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exempl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&gt; &lt; expériences sur le terrain (contrôle des variables encore plus délicat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Biai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* Effet Rosenthal : conformité aux attentes du chercheu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* Expérience personnelle : effets dus à d’autres événements que le traitement X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* Effet du prétest : note différente entre la 1ère et la 2ème passatio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* Régression statistique : glissement des notes exceptionnellement hautes ou basses vers la moyenn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* Usure de l’instrument : évaluateurs plus expérimenté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Echantillon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volontair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étudiant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Ethique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souffrance : stress, peur..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information a posteriori, bénéfices,..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suffisant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duperie : sujets inconscients du but rée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immoral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fait courant dans la vie quotidienne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Autrui et la sociabil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. Autrui et facilitation soci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RIPLETT (1898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* présence de co-auteurs améliore la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performance </w:t>
        <w:tab/>
        <w:t>motri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intellectuel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expérienc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MAIS présence d’autrui avec effet négatif dans certaines condition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résolution de problème : davantage d’erreur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ZAJONC (‘60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co-action</w:t>
        <w:tab/>
        <w:t xml:space="preserve">- facilite la performance (maîtris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 xml:space="preserve">  des apprentissage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 xml:space="preserve">- gêne l’acquisition (début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 xml:space="preserve">  apprentissag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enregistreur : gros effe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ce n’est pas la présence qui est responsable mais les anticipations positives ou négativ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autrui jamais neutre : porteur d’une signific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 Nécessité vitale d’autru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WALLON (1946) postule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L’individu est essentiellement social. Il l’est non par suite de contingences externes, mais par suite d’une nécessité intime. Il l’est génétiquement”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pas vérifié mais indic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exemple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réactions différentes si stimulations sociales ou non-social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perturbation plus importante si mère insécurisé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hospitalisme (Spitz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impuissance acquise ---&gt; dépression acquis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ttachement sécurisé ---&gt; indépendance (Ainsworth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 Comparaison soci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Lien anxiété - affili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anxiété ---&gt; désir d’être avec l’autre mais pas n’importe quel autr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pour comparer leurs émotions surtout quand incertitud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rassurance, évalu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sujet unique (différent) / semblab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4. Similitude - différenc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Identité personnelle (singularité) &lt;---&gt; appartenance au groupe (conformisme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Equilibre pas fix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différence selon </w:t>
        <w:tab/>
        <w:t>les cultures (individualité /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>appartenance au group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les situations (flexibilité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exemple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Formation d’impress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Exemple : diagnostic des psychiatr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Informations multiples nous assaille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Cognition a pour objet la gestion de ces informations (sélectionner - mémoriser - transformer - organiser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--&gt; Construction des représentations de la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réalité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Comment faire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. Catégoris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identifier la nouvelle information, c’est-à-dire la comparer à d’autres et la classer dans une catégori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Exemple : catégorie </w:t>
        <w:tab/>
        <w:t>des oiseaux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>des gens du quart-mond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sensibilité aux similitud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Exemple : tous les oiseaux ont des plumes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2ème critère : cohéren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= nos théories naïves du mond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= ciment qui tient ensemble et justifie les stéréotyp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xemple : extraverti : sujet sociable, familier, spontané,..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--&gt; mettre en ordre, donner un sens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organiser nos connaissances en vue d’interagi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erreur fondamentale (commune)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adéquation entre les théories des gens et ce qu’ils observent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 Personnalité comme catégorie privilégié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“Qui est-il ?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--&gt; caractéristiques physiques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caractéristiques de personnalité : fréqu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= théories implicites de personnalité (croyances générale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lien psychisme et présentation physique (“Grosse tête” = intelligenc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= illusion de corrélation : très ancré 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mais erreurs fréquentes 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&lt;--- expériences vécu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culture ambiante : partage des théories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implicit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facilite les interactions social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stéréotypes = croyances partagées par un groupe à propos de la personnalité (des comportements) d’un group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= Information catégoriel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SCH : théoricien de la perception soci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effet de primauté : premiers traits donnent le ton (poids informatif important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impression générale (= théori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NDERSON  : remet les expériences de ASCH en ques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chaque trait de personnalité observé a un score différent de favorabil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FISKE et NEUBERG : modèle de continuum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jugement initial spontané ---&gt; catégorisation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confirmatoire ---&gt; recatégorisation éventuell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si échec, examen attribut par attribu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 Théorie de l’attribu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= processus par lequel les individus expliquent les événements et les comportements (de soi et des autre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HEIDE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</w:t>
        <w:tab/>
        <w:t>sujet organisateur, rationne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élabore sa conception de la causal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donne un sens aux événements,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comportements en interprétant les donné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recherche un équilibre cognitif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Homme construit sa représentation de la réalité et réagit en fonction de cette percep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= “analyse naïve de l’action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au sein des relations interpersonnell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= analyse implicit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2 types de facteurs 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se rattachant aux personn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se rattachant à l’environn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exempl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JONES et DAVI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perception des causes des actes d’autrui (sujet attribue des intentions aux actes d’autrui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KELLEY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l’individu est motivé à atteindre la maîtrise cognitive de la structure causale de l’environn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le sujet a le choix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ttribution interne (à soi-mêm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ttribution extern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importance pour les comportements futur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explication scientifique causale (comme Heider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MAIS : erreurs (complexité, présuppositions égocentriques, émotions,..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théorie de l’attribution appliquée à la perception de so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= perception qu’à le sujet du contrôle de son propre comport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= volution subjectiv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* interne : attribution de la cause de son comport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* externe : attribution à l’environn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ACTUELLEMENT, critique de la théorie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mise en cause de l’individu rationne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enracinement dans le sens commu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intervention des facteurs affectifs dans les attributions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individu doit être considéré dans le cadre de son insertion sociale, culturelle et idéologiqu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pas une reproduction de la réalité (cf. Heider - Kelley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MAIS une construction de la réalité (grille de lecture personnell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mise en oeuvre de représentation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LOCUS OF CONTROL (ROTTER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concepts de contrôle interne vs externe des renforcements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= relation causale entre renforcement donné ( réussite / échec) et leur propre conduit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2 types de sujets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interne : cause du renforcement localisée dans l’individu (caractéristiques, aptitudes, efforts,..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externe : cause du renforcement échappe à leur contrôle (chance, difficulté, autres personnes,...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= perception du contrôle des renforcement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2 types de cause de renforcement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contrôlable (effort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incontrôlable (aptitude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WEINE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Attributions pour le succès et l’échec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causes classées selon 3 directions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lieu de la causalité : interne ou extern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stabilité : stable ou instab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* possibilité de contrôle : contrôlable ou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incontrôlab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d’où 4 types de facteurs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capacité : stable - interne - incontrôlab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effort : instable - interne - contrôlab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* difficulté de la tâche : stable - externe -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incontrôlab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chance : instable - externe - incontrôlab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ROLE DE LA FAMIL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examen des attributions adressées par la mère à l’égard de son enfant (fréquence, cause interne ou externe,..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précocement, les enfants sont “endoctrinés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types d’attribution néfast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(causes internes, stables, globales comm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explication face à des comportements négatifs)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types d’attribution positive : plus centrée sur la cause véritable du comportement (difficil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Illustr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Question : quelles explications les jeunes adultes développent-ils face à leurs réussites et échecs scolaires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2 dimensions attributionnelles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lieu de la causalité : cause interne ou extern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contrôle : cause contrôlable ou incontrôlab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Population : </w:t>
        <w:tab/>
        <w:t>sous-scolarisé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sur-scolarisé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Sous-scolarisé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attributions internes et externes (réussites et échecs) mais non placées sous leur contrôle volontair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x. :</w:t>
        <w:tab/>
        <w:t>- causes internes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* aptitudes : “j’avais plus de facilités qu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les autres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>“je manquais de moyens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* motivation : “j’aimais bien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 xml:space="preserve"> “il me manquait les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 xml:space="preserve">  motivations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- causes externes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* personnes : “ma mère m’a beaucoup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 xml:space="preserve">   aidé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* système scolaire : “Le secondaire m’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 xml:space="preserve">   mal préparé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* chance : “La chance a joué son rôle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performances attribuées à des causes non contrôlabl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faible motivation à réussir (WEINER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pas de poursuite des efforts après échec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faible persévérance (frein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préférence pour les tâches faciles garantissant le succès (sous-scolarisation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Sur-scolarisé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attributions internes plutôt qu’externes (contrôlables et incontrôlable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s’attribuent un rô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lien entre l’événement et</w:t>
        <w:tab/>
        <w:t>leurs conduit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leurs caractéristiqu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x. : causes contrôlabl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méthode de travail : “J’ai changé ma méthode de travail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comportement : “J’ai compris et je me suis calmé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quantité de travail : “J’ai essayé de mettre un coup”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causes incontrôlabl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daptation : “J’arrivais pas à m’adapter en première candidature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ptitudes personnelles : “Apparemment, j’étais doué...”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lien internalité / réussite scolaire (cf. littératur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internes plus efficac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réussissent mieux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croyance en leur possibilité de contrôler l’environnement + importance accordée à leurs propres capacité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utilisent au maximum leurs capacités (sur-scolarisation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Remarque : sens de la causalité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internalité cause de la réussit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I --- &gt; 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internalité résulte de la réussit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R --- &gt; 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ou interaction réciproqu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I &lt; --- &gt; R (circularité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Représentations social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L’intérêt pour les représentations sociales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&lt; --- significations que l’individu accorde aux événements et interactions sociales en fonction de son système de croyances et de son expérience vécue sont une source explicative des conduit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interface psychologique / socia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étude de la façon dont les sujets appréhendent les événements de la vie quotidienne, les données, informations, personn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= connaissances </w:t>
        <w:tab/>
        <w:t>spontanées, naïv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du sens commu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ransmises par tradition, éducation, communication sociale (implicit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= connaissances partagées social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--&gt; permet de </w:t>
        <w:tab/>
        <w:t>maîtriser l’environn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comprendre les fait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agir sur et avec autru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etc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concourt à la construction sociale de notre réalité de vi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oriente les conduit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héorie de l’habitus - P. BOURDIEU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Habitus : </w:t>
        <w:tab/>
        <w:t>= dépôt latent de significations qui rend possible l’ac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= structures mentales à travers lesquelles les sujets appréhendent le monde socia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individuel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collectifs (communs à tout le group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Bourdieu cherche à comprendre comment historiquement ils ont été produits, comment ils ont été “incorporés” (intériorisation du monde social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habitus d’un groupe s’exprime à travers un système de schèmes de perception, de pensée, d’appréciation commu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“Ethos” de classe : intériorisation des valeurs du group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= systèmes de dispositions inconscientes et durabl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se mettant en place dès la prime enfance (famill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engendrant des pratiques nouvelles mais toujours ancrées dans la cultur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= système de conditionn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met l’individu au moule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lui donne inconsciemment les schèmes de son activité, de ses préférences (goût), de ses perceptions,..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reproduction des différences entre les classes social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position très déterminist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Illustration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Perception de l’écol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= impact subjectif du vécu psychosocial des sujets sous- ou sur-scolarisés face à l’éco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sujets sous-scolarisé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école = obligation, contrainte ; peu motivante: “J’allais à l’école parce qu’il le fallait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L’école... j’en ai assez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or, valorisation de l’institution scolaire (fonction de formation) : “L’école prépare à une profession”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instance de socialisation, de relations avec les pairs : “J’aimais bien, c’était l’ambiance de la classe, la camaraderie qu’il y avait”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perception ambiguë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sujets sur-scolarisé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école a une fonction intellectuelle : “L’école ouvre l’esprit” ; “L’école permet d’accéder à un savoir, une culture”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école est un lieu d’épanouissement personnel et d’autonomie : “L’école prépare à la vie”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elle est cependant critiquée : “L’école est un milieu artificiel”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parcours scolaire est difficile : “C’était plus ou moins prévu que j’aurais des problèmes...”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Perception de la famille et de l’éduc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sujets sous-scolarisés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évaluation satisfaisante : chaleur humain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famille traditionnelle (Parson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- autorité du pèr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- rôle affectif de la mèr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sujets sur-scolarisé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dimension affective et émotionnelle : tendresse - communic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cohésion familiale intens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dépendance à l’égard de la famille : “Famille-cocon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difficulté de la différenciation - sépar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difficulté à définir son identité individuel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Influence social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secte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nciennes croyances ---&gt; nouveaux modes de pensée. Pourquoi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gourou ---&gt; collaboration des adeptes (extorsion de fonds - suicides,...). Comment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influence soci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ici (secte) : exacerbation du phénomèn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. Attitud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Une attitude renvoie à une représentation mentale qui résume notre évaluation à l’égard d’un objet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>positiv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Evaluation ---&gt; attitude </w:t>
        <w:tab/>
        <w:tab/>
        <w:t xml:space="preserve">neutre </w:t>
        <w:tab/>
        <w:tab/>
        <w:t>+/- intens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>négativ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= un construit psychologiqu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oriente le comport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MAIS relation attitude / comportement chaotiqu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xemple : cigarett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on peut améliorer le lien entre attitude et comport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x. : rendre les gens plus conscient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on peut changer les attitud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 Persuas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relève du versant cognitif ---&gt; changement d’attitud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x. : propagande / public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conditions du changement d’attitude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réception : attention, curios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dhésion au message : faire siens les arguments présenté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ctivité intellectuelle : examen critiqu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= voie centr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Exempl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POURTANT, chaque message n’est pas scrupuleusement analysé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on s’en tient à une voie périphériqu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Pourquoi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pas de plaisir dans le travail cognitif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pas intéressé par les messag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éléments distracteurs (“poudre aux yeux”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utilisation de règles de décision simple (pas d’effort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x. : la majorité se trompe rareme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Voie empruntée a des conséquences sur la durée du changement ( &lt; voie centrale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Peut-on résister aux tentatives d’influence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facteur motivationnel --- &gt; opposition ou engouement (exempl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vertir des intentions --- &gt; posture critique --&gt; diminution de l’influence (mais piège !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s’exercer à démonter les arguments à l’avan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= théorie de l’inocul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x. : “Je serais vraiment une poule mouillée si je fumais simplement pour te montrer que j’ose le faire”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efficacité dans la duré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 Changement d’attitud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1. Pouvoir des émotion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x. : “Perrier, c’est fou !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faire penser à un parfum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montrer des jeunes femmes de rêv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placer une musique éthéré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faire rir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-- &gt; réaction affective &gt; &lt; arguments objectifs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lassant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processus du conditionnement classiqu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timulus neutre + autre stimulus positif ou négatif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réponse favorable ou défavorable face au stimulus neut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Théorie de la simple exposi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Constat : “l’inconnu familier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idem pour la théorie de la simple exposition : présenter plusieurs fois le stimulus --- &gt; on finit par l’aimer 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d’autant plus que la présentation est non consciente --- &gt; importance des stimuli subliminaux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xempl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Impact de l’humeu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Ex. : </w:t>
        <w:tab/>
        <w:t>emballage agréab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ambiance feutrée (sect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i humeur est positive --- &gt; traitement superficie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danger des discours sectaires) --- &gt; pas de contest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ourquoi ? 2 raisons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motivation : ne pas être de mauvaise humeu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pénurie des moyens intellectuels des gens de bonne humeu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Effrayer pour convaincr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ppel à la peu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Ex. : </w:t>
        <w:tab/>
        <w:t>affiche le long des autoroutes (sang,..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ravage de la cigarett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dépistage cancer du sei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st-ce efficace ? oui MAIS faiblesse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grande frayeur --- &gt; réaction d’évit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d’où réaction</w:t>
        <w:tab/>
        <w:t xml:space="preserve">* consistant à minimiser les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  problèm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* contester les argument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* ignorer le dange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faire peur + informer sur les mesures à prendre et convaincr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= motivation à la protec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exempl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effet inverse chez l’adolesc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2. Rôle du comport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exempl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Théorie de la dissonance cognitiv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Des attitudes peuvent changer après un comport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FESTINGER --- &gt; débats 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Tout ce que nous savons = une cogni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Les relations entre cognitions peuvent être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 dissonantes (incohérente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 consonant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 non pertinent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i conflit attitudes / comportements --- &gt; dissonan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x. : tabac nuit mais on fum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malaise (désagréabl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fuir le déplaisi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restaurer la consonance : comment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modifier son comportement (on ne fume plu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jouter des solutions consonantes (ça détend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diminuer l’importance de la cognition dissonante (on exagèr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l’individu a tendance à modifier la cognition la moins résistante (exemple de Clyd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pourquoi sommes-nous mal à l’aise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moteur : image de soi --- &gt; menace pour son intégr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on se justifi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on donne des arguments positifs en faveur du choix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on dévalue l’autre choix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Théorie de l’affirmation de so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dissonance quand un comportement nous fait croire que nous ne sommes pas quelqu’un de mora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restaurer l’image positive de so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modifier nos attitud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 Conformité et obéissan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1. Conform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FFET DE ASCH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Hypothèse : si les individus ont confiance en leurs propres réactions, ils resteront indifférents aux avis d’autrui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tester les limites de l’influence sociale (résistanc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stimuli ne prêtant pas à confus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expérienc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Résultats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37 % des réponses sont conformes à celles formulées par le group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or, facilité de la tâche : en individuel, moins de 1% de réponses fauss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4 sujets restent indépendant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 catégories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manifestation d’indépendance (confiance en soi/ défiance par rapport aux autre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stratégies de suivisme (peur des réactions négatives ; si unanimité --- &gt; exactitud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ê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double conflit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désir d’objectivité --- &gt; dout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souci social --- &gt; ne pas être en marg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Remarques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diminution de la conformité quand présence d’un dissid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plus le stimulus est ambigu, plus le doute s’installe, plus les sujets se confor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forte cohésion du groupe exacerbe le conformisme --- &gt; adhésion sincère (internalisation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2. Poids de l’autor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= obéissan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exemple : infirmièr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expériences de MILGRAM : sujet isolé, piégé entre ses convictions intimes et la pression d’une autorité, résultats stupéfiants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niveau moyen de choc administré : 368 volts 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62.5 % des sujet sont allés jusqu’au terme (450 volts) 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sujets tout-vena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facteurs d’obéissance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locaux moins prestigieux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ordre par téléphon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expérimentateur en blouse blanche (autorité scientifiqu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proximité de la victime (cf. militaire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contestation d’un participa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Conclusions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l’autorité engendre la soumiss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état agentique (mise en veilleuse de ses obligations sociale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peu de résistance à l’autor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condamnation de la victime (elle le mérite !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pression nécessaire pas très forte (augmentation pas à pa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situation artificiel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mais idem dans vie réelle (demandeurs d’emploi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difficulté à accepter les résultats de Milgram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nationalité ? sexe ?) --- &gt; faire participe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De l’obéissance à la révolt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expériences reproduites : résultats invariables 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ignes d’autorité</w:t>
        <w:tab/>
        <w:t>* uniform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* titr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* biens matériel (exemple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voitur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difficile de résister (MAIS autorité légitim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apparition d’opinions dissidentes --- &gt; contrepoids à l’autorité --- &gt; renversement des pratiqu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désobéissance souvent collectiv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Résistan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n’a pas bonne presse : va à l’encontre de la norme de majorité, garante de vér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juguler l’opposi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pression vers l’uniform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MAIS LEADERS</w:t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- personnifient normes du group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- sont les initiateurs du chang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 &gt; paradox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 &gt; doit avoir du crédit (suit les objectifs du groupe, identifié à ses aspiration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MAIS obstination de certains : cf. PASTEU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MAIS influence minoritaire (défenseur sans pouvoir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x. : Douze hommes en colè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Conformité : car horreur du confli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 &gt; on capitu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MAIS si la minorité insiste, accentue le conflit --- &gt;  peut secouer convictions majoritair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x. : féminism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consensus majoritaire mis en ques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 &gt; émergence de l’innovation (mais obstacles possibles : Galilée, Mendela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Conditions favorables à l’innov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style comportemental de la minorité : sujet fidèle à ses convictions, conduite stab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consensus : pas un individu isol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consentement à certains sacrifices : flexibilité - négociatio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Violences humiliant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Détresse sociale (post-modernité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Blessures profondes, indélébil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Vexations, gifles (physiques ou symbolique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abaissent, avilissent, dégrad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sentiment d’être indign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hont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estime de soi baffoué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Remarque 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violences positives (éducation ---&gt; limite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souvent équilibr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MAIS PRECARITE - PAUVRETE - EXCLUSION 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IMMIGR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= sources de violences humiliant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Exemple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+ pas de riposte possib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+ situations répété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Conséquence : misère</w:t>
        <w:tab/>
        <w:t>affectiv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>cognitiv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>sociale</w:t>
      </w:r>
      <w:r>
        <w:br w:type="page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Culture de la hont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Désaffiliation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dissociation du lien social et familia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isolement social / vide socia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“On n’appartient plus à la communauté d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 hommes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Rejet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“Tu n’es pas des nôtres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“L’école ce n’est pas pour toi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---&gt; intérioris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Désinvestissement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* “jeunes à la trajectoire cassée” (Dubet) : sans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 passé et sans futu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ennui, dérision, petits “casses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rage (pas de projet ---&gt; violenc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désinvestis, inutil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“moi, j’irai travailler au chômage comme papa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Indisponibilité cognitive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Ecole : lieu de rejet et d’humili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* épuisement moral ---&gt; épuissement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intellectue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* ---&gt; identité négative (échec scolaire -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déqualification social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incorporation de la prédiction négativ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Réduction de la communication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Honte : isole et inhib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* Repli sur soi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* Coupure des relations : “J’ai envie d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disparaître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* Absence de réciprocité ---&gt; relation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instrument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Altération de la considération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ltération de l’image de so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* sentiment </w:t>
        <w:tab/>
        <w:t>d’inférior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de dévaloris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d’impuissan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effondrement narcissique : “je suis nul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regard des autres insoutenab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(cf. fonctionnement bureaucratiqu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+ “ça se mérite” ---&gt; “être un bon pauvre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Eclatement des structur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impossibilité de réagir ---&gt; pulsion agressiv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 - contre soi (colère rentrée - honte croissant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---&gt; victime + mal-êtr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- vers l’extérieur : violences activ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= révolte contre </w:t>
        <w:tab/>
        <w:t>toute autor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>tout ce qui stigmatis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---&gt; anomie</w:t>
      </w:r>
      <w:r>
        <w:br w:type="page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Comment s’en tirer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Comment résiste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Culture de la résilien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approche socio-clinique (de Gaulejac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. Relation respectueus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écoute : “Aidez-nous à être des gens qui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comptent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travail collectif   ---&gt;</w:t>
        <w:tab/>
        <w:t>réassuran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>lutte contre le mépri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 xml:space="preserve">repérer la réalité 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 xml:space="preserve">différencier le processus d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 xml:space="preserve">dévalorisation (externe) et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 xml:space="preserve">le conflit intrapsychiqu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>(interne)</w:t>
      </w:r>
      <w:r>
        <w:br w:type="page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 Révolte symboliqu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capacité de symbolise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x. : mettre en mots (&gt; &lt; silence de la hont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= reconstruction biographiqu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3 moyens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* débloquer l’imaginaire : </w:t>
        <w:tab/>
        <w:t>inventer une autre vi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>réinterpréter son existenc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restaurer son histoire : écrire sa biographie, témoigner des violences subies, les mettre hors de so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mettre en question l’intériorisation de la honte : refuser l’identité que les autres lui attribuent, résister aux définitions imposées de l’extérieu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méthode : </w:t>
        <w:tab/>
        <w:t>récits de vie en group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libération de la parole publiqu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Conclus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Eviter les violences humiliant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Nouvelle méthodologie du travail social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éveloppement communautair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partenaria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désalién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construction de projets collectifs (solidarité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reconstruction du lien socia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changement de regard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= facette préventive de la culture de la résilience</w:t>
      </w:r>
      <w:r>
        <w:br w:type="page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Violence à l’éco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ourquoi la violence à l’école 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décrochage / relégation scolaire (exclusion - stigmatisation) : filières professionnelles ---&gt; accent mis sur les échecs plutôt que sur les potentialité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problèmes familiaux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violence de la rue ---&gt; violence dans l’éco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absence</w:t>
        <w:tab/>
        <w:t xml:space="preserve">- de considération (violences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humiliantes : cf. cadre de vi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- de communic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- de structures cohérentes (absenc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de projet d’école - programmes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inadapté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d’où : </w:t>
        <w:tab/>
        <w:t>révolte contre toute autor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>anomi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* système scolaire n’est plus adapté (fossé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culturel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* perte de sens (avenir incertain - pas de projet - pas de place pour eux dans la vie professionnelle et social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Précarité &gt; &lt; jouissance des biens d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consommatio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tension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&gt; “incivilités” - injures - bagarres - etc..</w:t>
      </w:r>
      <w:r>
        <w:br w:type="page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entiment des professeur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déconsidération / humiliation au quotidie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“</w:t>
      </w:r>
      <w:r>
        <w:rPr>
          <w:sz w:val="36"/>
          <w:szCs w:val="36"/>
        </w:rPr>
        <w:t>nié dans sa personne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ne se sent plus considéré “comme un citoyen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respectable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---&gt; destruction de l’image de so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démotivation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fatigue ---&gt; absentéïsm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déception : “garderie” - “on loupe notre coup” =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faillit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garder le silence (dur à avouer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école doit tout faire : enseignants submergés</w:t>
      </w:r>
      <w:r>
        <w:br w:type="page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istes pour une action pédagogiqu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Discrimination positive ---&gt; moyens 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x. : médiateurs / éducateur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ne pas laisser le temps au jeune de décroche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rétablir le dialogue (communication) = écoute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revaloriser (considération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“tu n’es pas plus bête qu’un autre ; tu as une autre forme d’intelligence” ---&gt; changement de regard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c’est propre” (lieux de vie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rétablir des règles de vie strictes (structures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arriver à l’heure (respect du règlement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se dire bonjou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responsabiliser sur la sanction (élève acteur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“jamais de sentiment d’impunité”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* décision cohérente 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travail en EQUIPE (concertation,..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---&gt; projet d’établissemen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travail avec les familles (médiateur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C / La violence scolaire n’est pas une fatalité</w:t>
      </w:r>
      <w:r>
        <w:br w:type="page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révention (C.E.R.I.S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3ème degré de l’enseignement primair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Prise de conscience de l’importance de satisfaire les besoins fondamentaux de tous les élèves : réflexion sur la construction de l’identité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Analyse des situations vécues (besoins en péril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création et évaluation d’actions pédagogiques favorisant les expériences positive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lien / sens / pouvoi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+ FORMATION DES PARENT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5:26:00Z</dcterms:created>
  <dc:creator>POURTOIS</dc:creator>
  <dc:description/>
  <dc:language>en-US</dc:language>
  <cp:lastModifiedBy>Marlène</cp:lastModifiedBy>
  <dcterms:modified xsi:type="dcterms:W3CDTF">2002-05-15T15:26:00Z</dcterms:modified>
  <cp:revision>2</cp:revision>
  <dc:subject/>
  <dc:title>PSYCHOLOGIE SOCIALE</dc:title>
</cp:coreProperties>
</file>