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-76835</wp:posOffset>
                </wp:positionV>
                <wp:extent cx="5669280" cy="8869680"/>
                <wp:effectExtent l="74930" t="74930" r="74930" b="749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8869680"/>
                        </a:xfrm>
                        <a:prstGeom prst="rect">
                          <a:avLst/>
                        </a:prstGeom>
                        <a:noFill/>
                        <a:ln w="1494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5pt;margin-top:-6.05pt;width:446.35pt;height:698.35pt;mso-wrap-style:none;v-text-anchor:middle">
                <v:fill o:detectmouseclick="t" on="false"/>
                <v:stroke color="navy" weight="1494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rFonts w:ascii="HW Hilly DB" w:hAnsi="HW Hilly DB" w:cs="HW Hilly DB"/>
          <w:shadow/>
          <w:sz w:val="70"/>
        </w:rPr>
      </w:pPr>
      <w:r>
        <w:rPr>
          <w:rFonts w:cs="HW Hilly DB" w:ascii="HW Hilly DB" w:hAnsi="HW Hilly DB"/>
          <w:shadow/>
          <w:sz w:val="70"/>
        </w:rPr>
      </w:r>
    </w:p>
    <w:p>
      <w:pPr>
        <w:pStyle w:val="Heading"/>
        <w:rPr>
          <w:rFonts w:ascii="HW Hilly DB" w:hAnsi="HW Hilly DB" w:cs="HW Hilly DB"/>
          <w:shadow/>
          <w:sz w:val="70"/>
        </w:rPr>
      </w:pPr>
      <w:r>
        <w:rPr>
          <w:rFonts w:cs="HW Hilly DB" w:ascii="HW Hilly DB" w:hAnsi="HW Hilly DB"/>
          <w:shadow/>
          <w:sz w:val="70"/>
        </w:rPr>
      </w:r>
    </w:p>
    <w:p>
      <w:pPr>
        <w:pStyle w:val="Heading"/>
        <w:rPr>
          <w:rFonts w:ascii="HW Hilly DB" w:hAnsi="HW Hilly DB" w:cs="HW Hilly DB"/>
          <w:shadow/>
          <w:sz w:val="70"/>
        </w:rPr>
      </w:pPr>
      <w:r>
        <w:rPr>
          <w:rFonts w:cs="HW Hilly DB" w:ascii="HW Hilly DB" w:hAnsi="HW Hilly DB"/>
          <w:shadow/>
          <w:sz w:val="70"/>
        </w:rPr>
      </w:r>
    </w:p>
    <w:p>
      <w:pPr>
        <w:pStyle w:val="Heading"/>
        <w:rPr>
          <w:rFonts w:ascii="HW Hilly DB" w:hAnsi="HW Hilly DB" w:cs="HW Hilly DB"/>
          <w:shadow/>
          <w:sz w:val="70"/>
        </w:rPr>
      </w:pPr>
      <w:r>
        <w:rPr>
          <w:rFonts w:cs="HW Hilly DB" w:ascii="HW Hilly DB" w:hAnsi="HW Hilly DB"/>
          <w:shadow/>
          <w:sz w:val="70"/>
        </w:rPr>
      </w:r>
    </w:p>
    <w:p>
      <w:pPr>
        <w:pStyle w:val="Heading"/>
        <w:rPr>
          <w:rFonts w:ascii="Impact" w:hAnsi="Impact" w:cs="Impact"/>
          <w:b w:val="false"/>
          <w:b w:val="false"/>
          <w:i/>
          <w:i/>
          <w:shadow/>
          <w:sz w:val="80"/>
        </w:rPr>
      </w:pPr>
      <w:r>
        <w:rPr>
          <w:rFonts w:cs="Impact" w:ascii="Impact" w:hAnsi="Impact"/>
          <w:b w:val="false"/>
          <w:i/>
          <w:shadow/>
          <w:sz w:val="80"/>
        </w:rPr>
        <w:t>NEUROPHYSIOLOGIE</w:t>
      </w:r>
    </w:p>
    <w:p>
      <w:pPr>
        <w:pStyle w:val="Heading"/>
        <w:rPr>
          <w:rFonts w:ascii="Impact" w:hAnsi="Impact" w:cs="Impact"/>
          <w:b w:val="false"/>
          <w:b w:val="false"/>
          <w:i/>
          <w:i/>
          <w:shadow/>
          <w:sz w:val="24"/>
        </w:rPr>
      </w:pPr>
      <w:r>
        <w:rPr>
          <w:rFonts w:eastAsia="Symbol" w:cs="Symbol" w:ascii="Symbol" w:hAnsi="Symbol"/>
          <w:b w:val="false"/>
          <w:i/>
          <w:shadow/>
          <w:sz w:val="24"/>
        </w:rPr>
        <w:t></w:t>
      </w:r>
    </w:p>
    <w:p>
      <w:pPr>
        <w:pStyle w:val="Heading"/>
        <w:rPr>
          <w:rFonts w:ascii="Impact" w:hAnsi="Impact" w:cs="Impact"/>
          <w:b w:val="false"/>
          <w:b w:val="false"/>
          <w:i/>
          <w:i/>
          <w:shadow/>
          <w:sz w:val="80"/>
        </w:rPr>
      </w:pPr>
      <w:r>
        <w:rPr>
          <w:rFonts w:cs="Impact" w:ascii="Impact" w:hAnsi="Impact"/>
          <w:b w:val="false"/>
          <w:i/>
          <w:shadow/>
          <w:sz w:val="80"/>
        </w:rPr>
        <w:t>NEUROANATOMIE</w:t>
      </w:r>
    </w:p>
    <w:p>
      <w:pPr>
        <w:pStyle w:val="Normal"/>
        <w:jc w:val="center"/>
        <w:rPr>
          <w:rFonts w:ascii="Impact" w:hAnsi="Impact" w:cs="Impact"/>
          <w:b/>
          <w:b/>
          <w:i/>
          <w:i/>
          <w:shadow/>
          <w:sz w:val="80"/>
        </w:rPr>
      </w:pPr>
      <w:r>
        <w:rPr>
          <w:rFonts w:cs="Impact" w:ascii="Impact" w:hAnsi="Impact"/>
          <w:b/>
          <w:i/>
          <w:shadow/>
          <w:sz w:val="80"/>
        </w:rPr>
      </w:r>
    </w:p>
    <w:p>
      <w:pPr>
        <w:pStyle w:val="Subtitle"/>
        <w:rPr>
          <w:rFonts w:ascii="HW Hilly DB" w:hAnsi="HW Hilly DB" w:cs="HW Hilly DB"/>
          <w:i/>
          <w:i/>
          <w:sz w:val="30"/>
        </w:rPr>
      </w:pPr>
      <w:r>
        <w:rPr>
          <w:rFonts w:cs="HW Hilly DB" w:ascii="HW Hilly DB" w:hAnsi="HW Hilly DB"/>
          <w:i/>
          <w:sz w:val="30"/>
        </w:rPr>
      </w:r>
    </w:p>
    <w:p>
      <w:pPr>
        <w:pStyle w:val="Subtitle"/>
        <w:rPr>
          <w:rFonts w:ascii="HW Hilly DB" w:hAnsi="HW Hilly DB" w:cs="HW Hilly DB"/>
          <w:i/>
          <w:i/>
          <w:sz w:val="30"/>
        </w:rPr>
      </w:pPr>
      <w:r>
        <w:rPr>
          <w:rFonts w:cs="HW Hilly DB" w:ascii="HW Hilly DB" w:hAnsi="HW Hilly DB"/>
          <w:i/>
          <w:sz w:val="30"/>
        </w:rPr>
        <w:t>Traduit par Katana_R d'après le cours</w:t>
      </w:r>
    </w:p>
    <w:p>
      <w:pPr>
        <w:pStyle w:val="Subtitle"/>
        <w:rPr/>
      </w:pPr>
      <w:r>
        <w:rPr>
          <w:rFonts w:cs="HW Hilly DB" w:ascii="HW Hilly DB" w:hAnsi="HW Hilly DB"/>
          <w:i/>
          <w:sz w:val="30"/>
        </w:rPr>
        <w:t>de M</w:t>
      </w:r>
      <w:r>
        <w:rPr>
          <w:rFonts w:cs="HW Hilly DB" w:ascii="HW Hilly DB" w:hAnsi="HW Hilly DB"/>
          <w:i/>
          <w:sz w:val="30"/>
          <w:vertAlign w:val="superscript"/>
        </w:rPr>
        <w:t>elle</w:t>
      </w:r>
      <w:r>
        <w:rPr>
          <w:rFonts w:cs="HW Hilly DB" w:ascii="HW Hilly DB" w:hAnsi="HW Hilly DB"/>
          <w:i/>
          <w:sz w:val="30"/>
        </w:rPr>
        <w:t xml:space="preserve"> 0475/68.90.51 de 2</w:t>
      </w:r>
      <w:r>
        <w:rPr>
          <w:rFonts w:cs="HW Hilly DB" w:ascii="HW Hilly DB" w:hAnsi="HW Hilly DB"/>
          <w:i/>
          <w:sz w:val="30"/>
          <w:vertAlign w:val="superscript"/>
        </w:rPr>
        <w:t>ème</w:t>
      </w:r>
      <w:r>
        <w:rPr>
          <w:rFonts w:cs="HW Hilly DB" w:ascii="HW Hilly DB" w:hAnsi="HW Hilly DB"/>
          <w:i/>
          <w:sz w:val="30"/>
        </w:rPr>
        <w:t xml:space="preserve"> candi FPSE,</w:t>
      </w:r>
    </w:p>
    <w:p>
      <w:pPr>
        <w:pStyle w:val="Subtitle"/>
        <w:rPr>
          <w:rFonts w:ascii="HW Hilly DB" w:hAnsi="HW Hilly DB" w:cs="HW Hilly DB"/>
          <w:i/>
          <w:i/>
          <w:sz w:val="30"/>
        </w:rPr>
      </w:pPr>
      <w:r>
        <w:rPr>
          <w:rFonts w:cs="HW Hilly DB" w:ascii="HW Hilly DB" w:hAnsi="HW Hilly DB"/>
          <w:i/>
          <w:sz w:val="30"/>
        </w:rPr>
        <w:t>celui-ci étant la traduction du cours de M. Cherron</w:t>
      </w:r>
    </w:p>
    <w:p>
      <w:pPr>
        <w:pStyle w:val="Subtitle"/>
        <w:rPr>
          <w:rFonts w:ascii="HW Hilly DB" w:hAnsi="HW Hilly DB" w:cs="HW Hilly DB"/>
          <w:i/>
          <w:i/>
          <w:sz w:val="30"/>
        </w:rPr>
      </w:pPr>
      <w:r>
        <w:rPr>
          <w:rFonts w:cs="HW Hilly DB" w:ascii="HW Hilly DB" w:hAnsi="HW Hilly DB"/>
          <w:i/>
          <w:sz w:val="30"/>
        </w:rPr>
        <w:t>et de son livre-acolyte</w:t>
      </w:r>
    </w:p>
    <w:p>
      <w:pPr>
        <w:pStyle w:val="Subtitle"/>
        <w:rPr>
          <w:rFonts w:ascii="HW Hilly DB" w:hAnsi="HW Hilly DB" w:cs="HW Hilly DB"/>
          <w:i/>
          <w:i/>
          <w:sz w:val="30"/>
        </w:rPr>
      </w:pPr>
      <w:r>
        <w:rPr>
          <w:rFonts w:cs="HW Hilly DB" w:ascii="HW Hilly DB" w:hAnsi="HW Hilly DB"/>
          <w:i/>
          <w:sz w:val="30"/>
        </w:rPr>
        <w:t>"Neurosciences - à la découverte du cerveau"</w:t>
      </w:r>
    </w:p>
    <w:p>
      <w:pPr>
        <w:pStyle w:val="Subtitle"/>
        <w:rPr>
          <w:rFonts w:ascii="HW Hilly DB" w:hAnsi="HW Hilly DB" w:cs="HW Hilly DB"/>
          <w:i/>
          <w:i/>
          <w:sz w:val="30"/>
        </w:rPr>
      </w:pPr>
      <w:r>
        <w:rPr>
          <w:rFonts w:cs="HW Hilly DB" w:ascii="HW Hilly DB" w:hAnsi="HW Hilly DB"/>
          <w:i/>
          <w:sz w:val="30"/>
        </w:rPr>
        <w:t>aux Editions Pradel</w:t>
      </w:r>
    </w:p>
    <w:p>
      <w:pPr>
        <w:pStyle w:val="Subtitle"/>
        <w:rPr>
          <w:rFonts w:ascii="HW Hilly DB" w:hAnsi="HW Hilly DB" w:cs="HW Hilly DB"/>
          <w:i/>
          <w:i/>
          <w:sz w:val="30"/>
        </w:rPr>
      </w:pPr>
      <w:r>
        <w:rPr>
          <w:rFonts w:cs="HW Hilly DB" w:ascii="HW Hilly DB" w:hAnsi="HW Hilly DB"/>
          <w:i/>
          <w:sz w:val="30"/>
        </w:rPr>
      </w:r>
    </w:p>
    <w:p>
      <w:pPr>
        <w:pStyle w:val="Normal"/>
        <w:jc w:val="both"/>
        <w:rPr>
          <w:rFonts w:ascii="HW Hilly DB" w:hAnsi="HW Hilly DB" w:cs="HW Hilly DB"/>
          <w:b/>
          <w:b/>
          <w:i/>
          <w:i/>
          <w:sz w:val="24"/>
        </w:rPr>
      </w:pPr>
      <w:r>
        <w:rPr>
          <w:rFonts w:cs="HW Hilly DB" w:ascii="HW Hilly DB" w:hAnsi="HW Hilly DB"/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34845</wp:posOffset>
            </wp:positionH>
            <wp:positionV relativeFrom="paragraph">
              <wp:posOffset>123190</wp:posOffset>
            </wp:positionV>
            <wp:extent cx="1737360" cy="1061085"/>
            <wp:effectExtent l="0" t="0" r="0" b="0"/>
            <wp:wrapNone/>
            <wp:docPr id="2" name="Université%20de%20Mons-Haina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iversité%20de%20Mons-Hainau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HW Hilly DB" w:hAnsi="HW Hilly DB" w:cs="HW Hilly DB"/>
          <w:b/>
          <w:b/>
          <w:sz w:val="32"/>
        </w:rPr>
      </w:pPr>
      <w:r>
        <w:rPr>
          <w:rFonts w:cs="HW Hilly DB" w:ascii="HW Hilly DB" w:hAnsi="HW Hilly DB"/>
          <w:b/>
          <w:sz w:val="32"/>
        </w:rPr>
      </w:r>
    </w:p>
    <w:p>
      <w:pPr>
        <w:pStyle w:val="Normal"/>
        <w:jc w:val="both"/>
        <w:rPr>
          <w:rFonts w:ascii="HW Hilly DB" w:hAnsi="HW Hilly DB" w:cs="HW Hilly DB"/>
          <w:sz w:val="24"/>
        </w:rPr>
      </w:pPr>
      <w:r>
        <w:rPr>
          <w:rFonts w:cs="HW Hilly DB" w:ascii="HW Hilly DB" w:hAnsi="HW Hilly DB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W Hilly DB">
    <w:charset w:val="00"/>
    <w:family w:val="auto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W Hilly DB" w:hAnsi="HW Hilly DB" w:cs="HW Hilly DB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W Hilly DB" w:hAnsi="HW Hilly DB" w:cs="HW Hilly DB"/>
      <w:b/>
      <w:color w:val="008080"/>
      <w:sz w:val="32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7:34:00Z</dcterms:created>
  <dc:creator>MouRad</dc:creator>
  <dc:description/>
  <dc:language>en-US</dc:language>
  <cp:lastModifiedBy>BOCCUZZI Ronny</cp:lastModifiedBy>
  <cp:lastPrinted>1998-09-27T14:59:00Z</cp:lastPrinted>
  <dcterms:modified xsi:type="dcterms:W3CDTF">2001-12-25T17:34:00Z</dcterms:modified>
  <cp:revision>2</cp:revision>
  <dc:subject/>
  <dc:title/>
</cp:coreProperties>
</file>